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hp48 #20288 (0 + 11 more)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edkan@ix.netcom.com (Fred K. A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ree HP 48 EE programs chk it ou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 Jul 27 04:29:45 ED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ix-la1-21.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, here is the Electrical Engineering Apps I 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NOT been coded by UCODE, please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udecode to retrieve this file. Instead, cut of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essage up to and including the lines that say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have placed at the TOP and Bottom of the file.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that is typical of an hp variable name ie. EEAPPS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ASCII text file should read 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st line should read END. To transfer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C to your HP you must have access to a PC 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KSRV48.EXE as well as a serial port cable which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P 48 GX to a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only be found useful for EE ET and EET maj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ircuit analysis 1&amp;2 and solid state courses. Som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found useful for more advanced courses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engineering professionals. If your are not an EE maj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ont have much use for any of the app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but if you are interested in programming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ming techniques I have used. The autho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Fred Anderson) does NOT claim to be an GENIUS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uarantee the accuracy of these APPS. The programs wide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xity, some APPS containing two lines of code wh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ell over 1k long. Many of these APPS have been wide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other students who also proclaimed these APPS to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All of the source code may be viewed and modified on an H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fit. The author (me) Fred Anderson encourages you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se programs to anyone who may find them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 haven't gotten around to writting any documenta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 as of July 94. I the future I plan to write complete doc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eanwhile, anyone having trouble may post on the HP48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r EMAIL to fredkan@ix.netcom.com .While I have implemente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input interface into some programs, other apps may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open the program and see how the variables are enter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for example the IDST program (current divider rule)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value of the resistors (2 or more) onto the stack and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current, then hit IDTST. So for example if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Ohm a 100 Ohm and a 470 Ohm branch and 25mA going into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350 100 470 25E-3 then IDST. your results should be 4.77E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7E-3, &amp; 3.55E-3 (AMPS) (the current accross each branch) . Kircho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w say that the current into a branch should equa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he branch. Your values added should equal 25E-3. Thats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, theres about 40 apps for EE in this collection. I will post the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 APPS as people make inquiries.  Happy HP hunt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^) fr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hp48 #20358 (0 + 1 more)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edkan@ix.netcom.com (Fred K. A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ee apps qwik docs (sa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 Jul 30 06:16:03 ED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ix-la2-21.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some quick docs that might help you get started with the softw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rectory contains a few small progams that will be us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ey are on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T -- a subdir with more 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-- enter the Xc (reactance) on the stack and CAP will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tance into appropriate phasor notatio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adding a series of caps and resisto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-- a CUSTOM menu that can be accessed by your CST butt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MOST essent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-- same as CAP but does the appropriate phase notation for an i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very useful fo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 -- simple multiplier of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-- MULTIPLIES BY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 -- MULTIPLIES BY 1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 -- nice program for sorting all your directors and progr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 -- you can display up to 10 levels of the stack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Also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ET directory you will se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T -- current divider rule, first enter in however many resistor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d then enter the total number of current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viding. This will return the amount of curren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ranch. No limit on number of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T -- voltage divider rule. Resistors in a series will each have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according to the size of the resistor. Enter in each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hen enter the supply voltage and VDST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drop accross each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Z&lt;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Z&gt;VZ   OHMS LAW CAL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&gt;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&gt;Y   ENTER IN THREE RESISTOR VALUES AND THIS WILL PERFORM THE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ATION OF CONVERTING BETWEEN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P   ENTER IN A SERIES OF RESISTORS AND REACTANCE VALUES THAT 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N PARALLEL, REPEATE THE PROGRAM UNTIL YOU HAVE JUST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OHMS RES 10K OHMS 740 OHMS 540 OHMS ZADDP ZADDP ZADDP ZA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VALUE OF 232.4 (OHMS). This also works for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or in series.(make sure you have the caps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or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DS   ADDS STUFF IN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c directory there are many useful programs inclu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-- THIS NIFTY PROGRAM CALCULATES A BALANCED BRIDGE PROBLEM.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AND ENTER IN EACH Z1 Z2 &amp; Z3 (THEY ALL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FORM (X,Y) FOR THE PROGRAM TO WORK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WHAT VALUE OF Z4 YOU NEED TO MAKE Z1 AND Z3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LANCED WITH Z2 AND Z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P --  INPEDANCE CONVERSION FROM SERIAL TO PARALLEL (ENTER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FORM)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 --- MESH ANALYSIS (WORKS WITH ONLY TWO 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L --- NOD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EQ -- POWER EQUATIONS, ENTER IN A VOLTAGE AND AN IMPEDANC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SOME USEFU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&gt;P    CONVERSION BETWEEN VP (VOLTAGE PEAK) AND VOLTAGE ROOT MEAN SQUARE 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  -- CAPACITOR REACTANCE, ENTER IN FREQUENCY ON STACK THEN ENTER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IT WILL RETURN THE REACT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 -- SAME AS ABOVE BUT WORKS FOR IND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-1 -- ANTI-REACTANCE CONVERSION, ENTER FREQUENCY AND REACTANC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AND WILL RETURN FACE VALUE OF TH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- 1  -- SAME AS ABOVE BUT WORKS FOR IND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w    -- conversion between Rad/Sec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  -- great little program. hit the button, enter in the thos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digit code on ceramic disk capacitors and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value of the Cap in microFar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zl  -- small program returns the complex conjugate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iscuss the AC filters, power correction, resonance, and thev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ies in a late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