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0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: What does ON-SP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Nov 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 mode entered by ON-SPC is a wonderful way to sav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reported some measure that me and Roberto Taddei ma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and an analog multimete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48 &amp; HP28 POWER CONSUMPTION IN u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TATE        |  HP48  |  HP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a mode  (ON-SPC)   |    2.0 |  106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f                   |   16.0 |   13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idle               | 4200.0 |  446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running            | 6500.0 | 241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/running using FAST | 5100.0 | ------ | [See FAST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onsumption of the HP28 is the one measured by Bob Pera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gital multimeter (easy to notice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coma mode this time works, and it works prett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otice that FAST not only increase the speed of the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let you save 900 u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