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54 by dougc at 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currents for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Nov 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playing around the other day and decieded that I wanted to kn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urrent the HP48 uses with different operations.  Everyo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IR transmissions cause a great drain on the batteries..."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s of number crunching will cause significant battery drain..."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pes that this is interesting to others, I am posting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 have begun to compile.  These are simple operations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hink of in 10 minutes or less.  If anyone has ide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should be tested, please email me.  I would lik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complete as possible.  Also, any comments, or questions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drawn from the batteries, given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|       Operation                       |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 )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6   | HP OFF                                | probably no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| idl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| "normal" program execution            | ( most progr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| Stack manipula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| yat 1.0 ( Tetris... 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2    | BEEP                                  | 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4    | BEEP                                  | 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    | BEEP                                  | 100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| XMITRM ( IR remote controller )       | 16.0 mA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4.6   | Clock on in status line               | fluctuates (2.22 - 4.6 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| Command line input                    |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7    | Stack depth of 500                    |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| Plotter                               |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3.9   | Edit mode                             | ( 3.6 - 3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| Edit mode when checking syntax        | or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 WIRE TRANSMISSIONS 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| idle, port clos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| idle, port open! (connected)          | connected to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2    | idle, port open  ( not connected 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5    | transferring to a mac                 |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 IR TRANSMISSIONS 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| idle, port clos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| idle, port open (wire connected)      | figure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2    | idle, port open ( wire not connected )| this on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| Transmitting, trying to connect       | couldn't test a real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    | Printing ( no printer near by )       | All time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ON does not close the I/O port, but turning the HP OFF,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closed.  ( I guess the manual wasn't kidding when it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ose the por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clock.  The ammeter showed a lot of fluctuation, but I am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P draws 2.22 mA as normal, then each time an interrupt is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, it momentarily draws around 4.6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try this at h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a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ather simple, of course.  I just took out one of the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t back in with wires, placing my ammeter in se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  Then, nervously, I turned it on.  Since it didn't explod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the measurements shown.  I feel that the measurements ar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mmeter I used has only a 250 mV maximum burden at full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 mA.  The only measurement I need to do more accurately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