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Channel Flo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S IN THE OCF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is work on an hp48gx?  Mostly.... hp48sx? Ye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 is the binary directory to install on your HP48SX.  OCF.ASC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that can be converted to binary or print out on the pc.  OC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are reading now.  OCF.INF is just an information file for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t ftp site of wuarchive.wustl.edu (hp files in systems dir.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some of my other files and many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EXAMPLES IN OCF (OPEN CHANNEL FLOW) - Unifor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ide the /**/ ar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amples listed below are on page 19-1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ngineer-In-Training Reference Manual" 8th ed. by Michael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deburg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wooden flume with n=0.012 of rectangular cross section is 2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.  The flume carries 3 cfs (cubic feet per second) of wa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rcent grade/slope.  What is the de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rocedure on hp: (See D. for short/expe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OC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are: OPEN CRIT gpm-&gt; cfs-&gt; (OPEN is OPENC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OP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XIT  /* this goes to CST MENU (custom menu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re: Solve Plot Channel ooo oo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re: Rect Trap Circ oo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ct and then EXIT after busy signal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olve (the A) /* this goes to the eqn solver from cs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Now to inser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3 then Q which is the menu button where A i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12 then N /* As above this stores the value of N as 0.012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press RS (right shift) N to see 0.012 is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n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n DEEP, 0.01 then SLOPE or SLOP as displayed on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Y /* left shift key and then Y solves for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nswer is: Y=0.3144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T to go back to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We know that an efficient rectangular shape has a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(on hp) as 1/2 of the BASE or width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Q is in cf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 used the Chezy-Mann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=1.486/n*(rh)^(2/3)*SQRT(S) and continuity of Q=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, rh is the hydraulic radius which equals A/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, Pw=wetted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UNITS on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Since I used mannings eqn. in U.S.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is flow rate in cfs (cubic feet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is Mannings  roughness coefficient, given in char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is the actual depth of the uniform flow water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s the "as-built" depth or height of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depth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OPE is the rate of slope or grade of the channel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 (used later) is unitless but is expressed as a slop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nk of it like m=y/x where y=1 and x=z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xpressing as a ratio.  If a trapezoid has a sl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/4 then 3/4=1/z that makes z=4/3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is top of trapezoid width or top of inverted Tri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 is diameter of pipe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implified A. (short version to be used now that you know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OCF OPENC EXIT Channel Rect EXIT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1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1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Y        /* LS is the left shift key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Our answer is Y=0.3144 fe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        /* Back to custom menu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An 18 inch inside diameter concrete storm drain (n=0.013)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full under the influence of gravity.  What is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ain slope 1 foot per 1000 f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Procedure on HP48S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OCF OPENC EXIT  Channel Circ EXI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13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2 /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1000 /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Q=1.6609 cf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at diameter cast iron (n=0.017) pipe is required to flow 1000 gal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ter on a 2% sl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OCF OPENC EXIT Channel Circ EXI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 gpm-&gt; Q      /* or 0.2228 Q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17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DIAM'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2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DIAM=0.3434 fe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3434 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diameter is therefore 4.1207 inches or nominal 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DEEP  /* resets DEEP variable to numer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Q or flow must be in cfs units.  I used my gpm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from gallons per minute to cubic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lternatively, on HP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LS UNITS VOL NEXT GAL LS UNITS TIME RS MIN 1 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UNITS VOL FT^3 RS UNIT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Notice I stored the label 'DIAM' into the variabl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solved for DIA.  Just be sure to reset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(I used 0) into the DEEP variable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actice to start the solver from 0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ution to converge to the first solution abo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at slope is needed to flow a quantity of 3 cfs wat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inary earth channel 3 feet wide and 1 food deep?  (n=0.035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OCF OPENC EXIT Channel Rect EXIT Sol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5 DEE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LOPE=0.0011 ft/ft or 1.1%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y the decimals out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on't confuse the deep in the problem with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nel.  I know, maybe DEEP should be DEPTH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uld have been confused with depth of wat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or efficiency of rectangular sections we know the D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ight of the channel which is 1/2 of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  EXAMPLES IN OCF (OPEN CHANNEL FLOW) - Critical 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channel of width 5 feet and unknown critical dept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 of 375 cfs.  a) What is the critical de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) What is the velo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OCF CRIT BEGIN Rec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5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refore a)=5.5916 fe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75 5 / 5.5916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b)=13.42 feet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ON /* or CONT, it cleans up and back to custom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y continuity Q=VA so, V=Q/A where Q=375 and A is Y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=B since this is a 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 hope you enjoy these programs.  Dewayne Cushman wrote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OCF and I wrote this document as well as modifying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o type routines.  These are free for your collection.  T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EA, COINTERCEPT (in dos cointerc), HCURVE, FRACDC, VC, V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S (/\S or #_S on the pc)or triangle.zip, and V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an be found at the ftp site of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/hp48 and below directories.  Some are backed up from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M is the latest version of a solver for multiply vertic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hort single vertical curve I recommend my VC program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recommend VCRV (Dewayne Cushman wrote this 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ment for VC that he modified from VC (it gives extra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ly, and the longest is the VCM.  It works just like the VC and VCRV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do any number of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: For OCF v1.10 -  Make a metric version, include more se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bola, rounded cornered rectangle, and round bottomed triangul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energy equations for energy flow calculations, Add m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ions, Make versions with/without units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- Kenneth Hobson wrote this document for you.  These program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wayne Cushman and Kenneth Hobson.  Dewayne was a CE student at 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n graduated in Spr.'93 and is and Intern I Civile Engine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ful for survey and bridge work. 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ice to have had when I took SURVEY, Hydraulics,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thing you like, as Dewayne and I wrote these for ourselv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m if you like.  Please send me a copy is you do modify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and I will upgrade this version of OC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    kenneth.hobson@torii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 internet address: kenneth.hobson@dsibm.okladot.state.ok.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local BBS's such as protoboard bbs 405-275-6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