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NGLES or /\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solving the unknowns of a triangle when you kn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Right triangles and obtuse triangles are de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is program.  Feel free to use it, and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iments/(constructive comments) to my email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EA, COINTERCEPT (in dos cointerc), HCURVE, FRACDC VC, VCRV, M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y veritical curves, builds in VCRV), and my latest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re oriented as such:  right= c /|a    obtuse=  c /\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/_| C         A  /_ _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Capital letters are angles (degrees) and lowercase a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t mode to 2 FIX, DEG, and XYZ for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/\S contains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/\S   - The main directory. 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/\S0  - Just Press it and enter your three knowns and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knows.  Angle C must be 90 degrees if it i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ngle. (Right Triangle e.g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gle A:  29.17  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a: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b: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ide  c: 0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ults:                    (arrow keys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 Angle A: 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 Angle B:  6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 Angle C: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   Side a:  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  Side b:  1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  Side c:  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   Area:  8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 ON key afte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/\S   - For Obtuse tri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gle A: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B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ngle 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b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ide c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 Angle A:  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 Angle B:  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 Angle C: 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   Side a: 1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  Side b: 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  Side c:  2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   Area: 185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T  -  The trigonome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GHT - Branch program when C=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BTUSE - Branch program when C is not equal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R - Area value.  Press it to see your last value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A - Area of ang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 - Area of ang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 - Can you gu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 - Length of si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B - Length of si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C - Length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 - List of above two letter variables that are intialized to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1 to C16AA are specific programs/equations that test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s without letters are branch program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s the breakdown of cases for knowns and unknow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that I missed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GHT'  where C=9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#      Given       Required       C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a,b           A,B,c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a,c           A,B,b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c,b           A,B,a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A,a           B,b,c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A,b           B,a,c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A,c           B,a,b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B,a           A,b,c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B,b           A,a,c       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B,c           A,a,b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Most any 2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BTUSE'  where C is not equal to 9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#      Given        Required      C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A,B,a        b,c,C         C10, C10A, C1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A,B,b        a,c,C         C10, C10B, C1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A,B,c        a,b,C         C10, C10C, C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A,C,a        b,c,B         C11, C11A, C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A,C,b        a,c,B         C11, C11B, C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A,C,c        a,b,B         C11, C11C, C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B,C,a        b,c,A         C12, C12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B,C,b        a,c,A         C12, C12B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B,C,c        a,b,A         C12, C12C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A,a,b        c,B,C         C13, C13A, C13A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       A,a,c        b,B,C         C13, C13B, C13BB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      A,b,c        a,B,C         C13, C13C, C13B, C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      B,a,b        c,A,C         C14, C14A, C14AA, C1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     B,a,c        b,A,C         C14, C14B, C14AA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     B,b,c        a,A,C         C14, C14C, C14CC, C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       C,a,b        c,A,B         C15, C15A, C15AA, C1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       C,a,c        b,A,B         C15, C15AA, C13BB, C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      C,b,c        a,A,B         C15, C15C, C15CC, C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      a,b,c        A,B,C         C16A, C16AA, C1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 Most any 3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Kenneth Hobson wrote this document for you.  These programs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Hobson. Kenneth is a graduate of The University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and the University of Oklahoma with a BA in Education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ience and BS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se programs in the summer (1993) just after I graduated from OU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Oklahoma Department of Transportation as an Engineer Inter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internet  at   umtr121@dsibm.uoknor.okladot.us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.hobson@s-box.mi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.hobson@torii.starshi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