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S v1.0 and KBAR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S and KBARS are used to calculate rebar and steel wire quantities in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both in my days as a drafting technician for ODOT Bridg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S IN THE BAR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        (binary directory for hp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GHT        Total weight (lbs) of arra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ARS       See each individual weight (lbs) of arra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KWT       Takes 4 inputs from stack for one quick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         Place holder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T         Last Array us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       Help scre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.ASC    Ascii readable of BARS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FILES IN THE KBAR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ARS       (binary directory for hp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String that has value of last total e.g. "Total=26.0777l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AT        SigmaDAT - leftover statistic or total in lbs. sing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TR        Center Trim Utility from Hp28S book.  (I didn't 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12         No. 12 wire unit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20         No. 20 wire uni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30         No. 30 wire uni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ST       Main program (Run from Cust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T         Variable containing programs for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T         Matrix array of x by 3.  Store your sta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1        Sub program for 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AR.ASC    Ascii readable of KBARS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AR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xample (BARS) - Calculates weight of 4 No. 5 bars at 6 ft. 3 in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3 Wire size 12 at 5 ft. 11 in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e W12 use -12, W20 use -20 and W30 use -3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in B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R     (Clear the sta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 (enter matrix editor, RS-Right Shift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5 6 3 ENTER DWN (DWN is the down arrow key, GO-&gt; ha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12 5 11        (Notice the W12 bar is entered a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NTER       (Press enter ke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4 5 6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3 -12 5 11]]    (on stack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HT              (Total weight in 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317           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               (Press backspace key, or whatever to clear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T               (Recall Last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ARS             (Displays each Bar weight a cumulative tot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, press any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lis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:  5' -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:  7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:  7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C               (Any key will do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list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:  6' -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ght:  26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  33.317     (Notice the reverse order of listing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.317              (Same as if we had pressed W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                  (Clear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5 6 3             (Use stack input for one set of b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KW                (STKWT actua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.075              (Weight in lbs. as expected from abov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4 5 6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0 1 0 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GHT                 (Like the STKWT but using a matrix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ummy set of 0 1 0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.075               (Result as expected for thi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Example (KBARS) - a stack input format only.  Same data as 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es are expressed as decimal of the feet.  e.g. 6'=11" is 6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1 is 3 ft. and 1 in.  Wire Sizes are on the custom menu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wire, W12 and .408 is placed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in KBARS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ST                    (Press CST- Custom Menu Ke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                    (Clear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5 6.03 3 W12 5.11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=26.0777lbs       (Displayed on top of 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        (Press A if you miss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tal=26.0777lbs"     (Contents o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                   (Press VAR key to get back to v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lace all of your bars sets on the stack and press B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 menu.  Here is a trick.  Enter into the MATRIX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your data as an X by 3 matrix.  Store it in LST.  Press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put the example in LST), press PRG OBJ OBJ-&gt; BS.  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ata is on the stack and you can press BLIST from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ST and then 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make a stack of entries into a matrix:  Reverse what w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ve.  Do not Press BLIST, let's place the stack back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  DEPTH 3 / 3 2 -&gt;LIST -&gt;ARR.  You will get the L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grams that I have written are listed in civil1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: - Kenneth Hobson wrote this docum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graduated in Spr.'93 and is an Intern I Civil Engine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lahoma Department of Transportation.  405-521-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Dewayne Cushman wrote BARS.  I wrote KBARS an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ything you like except the SCTR.  Please send me a cop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document it and upgrade this version of BARS or K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hobson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        kenneth.hobson@torii.no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neth.hobson@s-box.misc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 internet address: kenneth.hobson@dsibm.okladot.state.ok.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