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-8 virtual machine is byte-addressable and ha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f 4 kB at addresses 000-FFF hex.  However, addresses 000-1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(this is where the CHIP-8 interpreter used to resi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CHIP-8 program itself begins at address 20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16 bits long and by convention instruction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an e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has 16 8-bit general-purpose registers called V0..V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register is modified by certain instructions and works as a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sprite collision indicator.  There is also a 16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 (though only the low 12 bits are generally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P-8 program displays graphics by drawing sprites that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wide and 1..15 pixels high.  The screen resolution is 32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 The origin is the upper left corner of the scree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re positive.  The sprites are stored in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.e., the most significant bit corresponds to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.  All drawing is done in XOR mode.  If this causes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ixels to be erased, VF is set to 01, otherwise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imers: the delay timer and the sound timer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count down about 60 times per second when nonzero;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ep whenever the sound timer i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 table below, NNN is a 12-bit address, K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onstant, and X and Y are 4-bit register numbers.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present themselves.  The two first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code form the lower-address byte of the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being the more significant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NNN    Call 1802 machine code subroutine a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0    Cle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E   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NNN    Jump to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NN    Call subroutine at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XKK    Skip next instruction if VX ==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4XKK    Skip next instruction if VX !=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5XY0    Skip next instruction if VX == V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KK    VX :=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7XKK    VX := VX +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0    VX := VY, VF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1    VX := VX or VY, VF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2    VX := VX and VY, VF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3    VX := VX xor VY, VF may chan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4    VX := VX + VY, VF :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5    VX := VX - VY, VF := not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6    VX := VX shr 1, VF :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7    VX := VY - VX, VF := not borrow *</w:t>
      </w:r>
    </w:p>
    <w:p>
      <w:pPr>
        <w:pStyle w:val="PreformattedText"/>
        <w:bidi w:val="0"/>
        <w:spacing w:before="0" w:after="0"/>
        <w:jc w:val="left"/>
        <w:rPr/>
      </w:pPr>
      <w:r>
        <w:rPr/>
        <w:t>8XYE    VX := VX shl 1, VF :=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XY0    Skip next instruction if VX != 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N    I :=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N    Jump to NNN+V0</w:t>
      </w:r>
    </w:p>
    <w:p>
      <w:pPr>
        <w:pStyle w:val="PreformattedText"/>
        <w:bidi w:val="0"/>
        <w:spacing w:before="0" w:after="0"/>
        <w:jc w:val="left"/>
        <w:rPr/>
      </w:pPr>
      <w:r>
        <w:rPr/>
        <w:t>CXKK    VX := pseudorandom_number and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DXYN    Show N-byte sprite from M(I) at coords (VX,VY), VF :=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E    Skip next instruction if key VX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1    Skip next instruction if key VX no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7    VX := delay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0A    wait for keypress, store hex value of key in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5    delay_timer :=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8    sound_timer :=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1E    I := I +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29    Point I to 5-byte font sprite for hex character VX</w:t>
      </w:r>
    </w:p>
    <w:p>
      <w:pPr>
        <w:pStyle w:val="PreformattedText"/>
        <w:bidi w:val="0"/>
        <w:spacing w:before="0" w:after="0"/>
        <w:jc w:val="left"/>
        <w:rPr/>
      </w:pPr>
      <w:r>
        <w:rPr/>
        <w:t>FX33    Store BCD representation of VX in M(I)..M(I+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55    Store V0..VX in memory starting at 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X65    Read V0..VX from memory starting at M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marked with * may have been undocument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) in the original CHIP-8 interpreter for the 1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s on the HP48SX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P-8 programs are stored in the HP48SX as string objec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of the program in increasing address order,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at 0200.  The interpreter itself is a machine cod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run with the CHIP-8 program string on level 1.  4 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is needed.  If an error is detected during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current CHIP-8 instruction is returned as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display should be turned off.  Otherwise, CHIP48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clear flag -40 so that the next attempt to run it ma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, press the backspace key.  Pressing ENTER restarts the CHIP-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e +/- key turns the sound off 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0NNN instruction is unimplemented (of course)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==0E0 or 0EE.  Subroutine nesting is limited to 16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hip-8 programs are written for a 16-key hex key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2 3 C                                               7 8 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5 6 D    This keyboard is emulated on the HP48SX    4 5 6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8 9 E    using the following keys:                  1 2 3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B F                                               0 . _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ome confusion with programs requiring numeric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2, 4, 6, and 8 are commonly used to represent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key (+ on the HP48SX) is sometimes used as a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icularly exciting, but I had to include something to sh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er is used.  Uuencode, download to HP48SX using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with BRIX CHIP.  Play by pressing the keys 4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rce cod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interpreter is over 30 k of assembl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t you need my ASAP assembler which is about 25 k. 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, you need Perl 3.0 which is several hundred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 am not posting all these to comp.sys.handhel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to CHIP48 and ASAP are available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a.hut.fi, directory /pub/misc/hp48sx/asap.  The source to Per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numerous Unix archive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ant to write their own machine code games may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preter source for hints.  Please note that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r technical information on the HP48SX; CHIP-8 is based sol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osted to comp.sys.handhelds (in particular, Alonz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iepy's excellent HP28S Processor Notes) and personal HP48S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-48 and BRIX are (C) Copyright 1990 Andreas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distribution allow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message is preserved, and any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learly mark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-48 and BRIX make use of undocumented low-leve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P48SX calculator, and may or may not cause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ive battery drainage, and/or damage to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.  The Author takes no responsibility whatso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amage caused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"AS IS"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son@niksul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+358 0 563 55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