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Card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is a program that runs under MS-DOS that writes programs to be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P48. I wrote the original version because I needed to emulat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Card box on my calculator. The program does exactly that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reads an ASCII file that contains the information you need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calculator and turns that input into a program that you then 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HP48. The HP program displays the index of available topics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(arrow) keys you select the Card you wish to read,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r OK displays the information on the screen properly word wrapp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you to press any key to continue to the next page or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be read needs to formatted the same way this file is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ing is on a line by itself. The text relating to each index 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entered as ASCII text, please note that a newline in your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duce a newline in the resulting HP48 program. Terminate each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tilde character.  Do not press enter after the last tilde,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file! NOTE, if you are creating the file with a Word Process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ave the file in ACSII format. There are example files included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Trigonometry and Calculus both of which have the extention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programs for the HP always have the extention .CRD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nerate a CardFile program by simply typing Card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and output filenames and a title for the Cards in quotes. Wai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econds and when the command prompt returns you will have your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file ready to be downloaded to your HP48G(X). To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ile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trig.txt trig.crd "Tri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calc1.txt calc1.crd "Calc"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``tricks'' that can be performed within the fil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.  For example, I often need an integration symbol in the file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is in one of two ways. First, while editing the input file I can ho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ALT key while typing 132 on the number pad producing  which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as the intgration symbol or secondly you can simply enter \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which CardFile will convert to character 132 which the H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s an integration symbol.  The list of default symbol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troke     Character Code    Su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1             185               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2             178               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3             179               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            177               plus mi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G             138               great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             159               in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             137               less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N             139               not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O             157               ome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             156              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        132              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a             150              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d             143              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             147              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             142              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             181              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p             135               big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r             141              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s             133               sum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t             149               th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u             144              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, however, allows you to create your own translation t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ranslation table (named TRANS.CHR) contains the default 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the name name of your translation table by adding t=filena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command prompt.  Making the translation table is very simple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editor that you use to create the cardfile texts just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ter to be translated (the from character) followed by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decimal value to be substituted (the to character).  The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best obtained by reading them from the chars routine on the HP4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only 52 translation characters available in this version (all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wer case characters and the numb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File also supports Lee Buck's SDISP program.  By adding an 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he program written will display 35 characters on each of 8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normal 22 characters on 7 lines. You must, of course,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's SDISP program to make this work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very open to suggestions for enhancements but this particula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_VERY_ low priority (I spend most of my time writing the program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 the family). If you find this program useful I'd like to know th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s you have found for it.  I'd also like to collect translat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rdfiles that users have created for redistribution to interested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sias@grfn.org~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