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Handhelds of the 1980s: The HP-75, HP-71, HP-28, HP-42S &amp;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n Allen  6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ear ago (almost to the day), I compared the four major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 devices that Hewlett-Packard introduced during the 1980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-75C, HP-71B, the HP-28S, and the HP-41/42S.  This list is not exhau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representative of the four major thrusts towards portabl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were accomplished in the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ecade has dawned, and with it Hewlett-Packard introduced on March 6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op-of-the-line HP calculator, the HP-48SX.  The HP-48SX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Expandable.  It is a blend of the HP-28S and the HP-41CX, hen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ker.  HP has gone back to its original vertical-style calculato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the 48SX looks like an HP-42S, although a bit longer and fatter. 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oor display and case of the HP-28!  But the great software remains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hardware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Saturn" CPU at 2 MHz, nibble-oriented 20-bit bus, 64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56 KB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2 KB of RAM, expandable to 28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 slots for RAM/ROM expansion (main memory, ROM applications, backup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rared bidirectional IO up to 9600 baud for printing &amp; IO to other 4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rial port for 9600 baud communication with a PC 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49 keys: 4 rows of 6 keys followed by 5 rows of 5 keys (like HP-41/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131 x 64 pixel LCD display (3 font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 AAA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llows the four level stack, a row of softkeys, and a statu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 be displayed at once.  The status area displays the current P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continuously updated display of the current date and tim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other messages when appropriate.  The display contrast is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8S and 4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comparison of these machines by the number of featur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offer.  The machines are listed chronologically by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.  This evaluation has merged some of the features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s comparison, so both tests are shown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Functions   HP-75C*    HP-71B*   HP-28S   HP-42S  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89 Test  |  325        284       252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90 Test  |  286        268       247      200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Note: the HP-75C includes the Math and I/O ROMs, while the HP-71B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and HP-IL ROMs for this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st important fact is to be seen from this table: the trend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-48SX was declining functionality.  A prediction from linear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he fifth generation machine have 180 functions, but instea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ear our review will be divided into twenty categories: binary,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display, files, graphics, IO, keys, logical, math, matrix,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ory, printing, stack, stats, strings, symbolic, system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tegory includes all bit-level operations as well as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ases.  The 75C's I/O ROM provided a great set of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, rotating, ANDing, and ORing ASCII strings, HEX str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from any base to any base.  The 71B provided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n this area, and limited its BINAND type functions to 20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, which was not too useful.  The 28S featured a variable wordsiz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4 bits, but the range of its operations was somewhat limi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re are 8 different functions for rotating and shifting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when 2 would have offered the basic functionality.  Meanwhil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cility for simply testing if a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48SX stack up?  Well, it is almost exactly the same as the H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S, so this is one of the few areas that is still somewhat weak in the HP-4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till no facility to do bit testing in a simple way.  Binary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recedence in a calculation, with a real and a binary always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nary number.  Unfortunately binary numbers are not automatically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ls, so all transcendental operations are not allowed on binary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B-&gt;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shortcoming of the HP-48's binary arithmetic is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y signed binary numbers.  Binary numbers are always unsigned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question "what is $FFDE in decimal?" will always be 65502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4 in 2's complement or -33 in 1's complement.  The HP-48SX is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8S in that it does allow you to use the +/- key (similar to the 41/42 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to calculate the negative value (an invalid operation on the 28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5502d +/- with a word size of 16 yields #34d, the 2's complement of #FFDE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wrong sign.  A step in the right dir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the saddest fact is that all of the HP machines are still sh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-16C in functionality, and now that the HP-16C is no longer made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eed for progress here.  None have the masking, left justify, carry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ment modes that the HP-16C had.  The good news is that now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plug-in cards, a lot of the HP-16C like functionality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ard.  Wouldn't it be neat to be able to buy a 68000 card that emul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 and its instructions?  The HP-48SX offers the ability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Until someone does, hold on to your HP-16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Those that have an HP-16C are the winners.  Next runner u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arithmetic as a new data type was first found on the HP-15C.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then got complex arithmetic with their Math ROMs.  The 75C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wkward, as complex numbers were 2x1 matrices.  The 71B, and con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8S, used a set of parenthesis to specify a complex pair, which w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The 15C and 42S required the use of two of the stack regis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 complex number, but once it was input it then occupied just on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ck.  The 75C and 15C offered all trig functions and their in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mode, but then the 71B came along and the inverse complex t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ere gone!  The 28S, 42S, and 48SX have brought them back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1B and 75C had the finite Fourier transform built in; it has been ab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later models.  The 71B would not take the determinant of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: all others will.  The 71B did, however, support IEEE math and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; all others do not.  The 71B and 75C also supported PROOT,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root finder with real and complex roots.  Although the Sol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8S and 48SX is nice, it will not deliver all of the roots of a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.  Using TAYLR and ROOT one can obtain the real roots, but PRO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adly missed in the 48SX for complex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use, the 28S and 48SX are very good when dealing with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e 42S offered the display of complex numbers in either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lar coordinates, a most welcome feature that gives a real feel for 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analysis.  The HP-48SX has combined the 28S and 42S to bring thes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gether.  In addition, this functionality has also been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 and 3D vectors, with cylindrical and spherical coordinate modes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 complex numbers have become first class citizens.  Taking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of a negative number used to be a grievous error that stopped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racks.  Now the 48SX always allows complex results from real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QRT(-1) always is a valid operation, returning (0,1),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Although I miss PROOT, FOUR, and IEEE complex math, the HP-48SX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est complex machine in town.  In fact the HP-48SX quite possib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est complex arithmetic environment around, on any computer.  (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vironment which may approach the 48 for its good treatment of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is perhaps the Common Lisp environment.)  If you need to do complex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HP-48SX.  You will not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machine offered little in the way of structured control constr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HP's BASIC has been one of the better BASICs around, the 75C and 71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primitive, as does the 41/42 style of RPN programming.  The 28 and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programming is definitely a giant 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, as it is called, stands for Reverse Polish Lisp.  Indeed,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 language reference with its many data types does remind one of 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20 different object types supported on the 48SX.  The SX is a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from even the 28S in that it offers a CASE statement, typing ai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a whole statement template, and better debugging.  Lists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satile way of hand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s RPL ready to compete with C and Pascal?  Well, RPL handl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s: 0 = FALSE, non-zero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types: 64-bit unsigned integers, 12 digit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any length) of 8-bit characters (no separate cha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names (local and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object (1 bit per pixel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data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objects (any object with an associated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objects (a real with an associated physical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numbers (a pair of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of reals or complex numbers (1 and 2 dimen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composed of elements of any data types, includ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composed of a hierarchy of objects, includ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bjects (like a directory but with a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XLIB (two extensible code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RPL data types, such as lists, algebraics, and programs,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have no counterpart in traditional programming languages lik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scal.  They are in fact what make symbolic math possible.  However, 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somewhat limited: it does not have any record, set, or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; arrays are limited strictly to real numbers;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d integer type.  Pointers are absent, but this is probably no great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inters are the data type equivalent of the GOTO statement and 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rrors.  Like many LISP systems, dynamic memory al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ith automatic garbage collection, so there is no need for mall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ynam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The HP-48SX is clearly the most sophisticated programm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HP handheld so far.  RPL and lists provide a very powerfu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-75C still has the widest display yet offered on an HP portable; en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had terrible displays, with the 28S and 42S being very po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ality.  The 48SX is a step forward at last, with a nice,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up to 10 lines (depending on font size).  However, the RPL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y poor when it comes to formatting output.  Yes, they do have the ST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, SCI, and ENG modes which the 75C did not have, but there is no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's printf.  The 70 series machines had DISP USING and IMAG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ed many formatting options (almost as many as printf);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ultiple display devices, including regular monitors via HP-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menus go, the 70 series had none, which was not all bad.  The 42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rovement on the 28S with it automatically popping back out of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sed it, but menus still are slow to use.  The 4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in its having 28-like menus rather than 42-like menus. 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isting of parameters to 28S functions is laudable, and is also mi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all that, the 48SX does greatly improve on the 28S, wit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menus (MENU,TMENU,CST), freezing parts of the screen (FREEZ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input (INPUT, PROMPT, WA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Again the HP-48SX comes in number one, but the competition is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ff here.  Add a printf/scanf set of routines and more fluid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then you would have a real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5C and 71B supported a flat file system.  The 28S and 42S do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 whatsoever.  This is a major weakness of the new machines.  (The 28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directories are only for variables.)  The 75C I/O ROM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et of operations for dealing with records and fields in a file. 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nly the HP-75 had a nice text editor built-in for manipula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s built-in FIND was particularl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-48SX, like the 28s, does not have a file system, per se.  It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rranged in a hierarchy, but variables do not have any date, time,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vilege information maintained by the system.  The 48 does add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up, archive, and restore its directories of information, whic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 Still, there is little protection from yourself.  Variable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able and writable, for example.  The HP-71B allowed files to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, something that can be done on a 48SX only moving something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rd and then setting the external physical switch to read-only. 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inted out that the main use of the HP-48 is supposed to be mathema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 a database, but darn it, I want to keep names and addresses with 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The HP-75C is still the best HP portable for note taking,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writing notes and brief letters.  Its support for file, rec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O was decent; all others since have been abys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5C had none.  The 71B offered bit-twiddling, but with a useless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he result was laughable.  The 42S graphics were very slow,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and generally worthless as well.  The 28S had the first pa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ue to a higher display.  Its ability to plot an equ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 plot of data provided actually useful capabilities.  The 48S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wice the height of the 28S, and its functionality has likewis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doubled.  The 48 also adds a few interactive drawing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, rectangles,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Clearly the HP-48SX.  Although it is not a Macintosh yet, its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crafted for the plotting needs of scientists and engineers.  The HP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 is a solid 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8S and 42S only support the O of IO, and that in a pretty dismal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5C and 71B both tried to make HP-IL a success, but to no avail.  HP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was a closed system due to its being hard to interf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8SX has bi-directional IO via infrared or serial ports.  The HP-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built-in Kermit application, for easily mov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of personal computers today.  Its use is incredibly simple: plug a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ack of your Macintosh or PC, plug it into the 48; run Kerm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, say send or receive file, and press the opposite on the 48 IO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done.  I did it the first time in about 1 minute.  And 48 to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re even easier, as you just point both of them toward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presto, the data is magically exchanged.  Basic serial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supported, so you can roll your own protocol if you desire (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S-232 can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The HP-48SX is a clear, significant step forward in this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ay computers are meant to communicate: fast, easy, and transparen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however, miss the LAN aspects of HP-IL.  It was much more sophist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could do (remote controllers, parallel polling, etc.), but alas, HP-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5C keyboard could be touch-typed upon.  Nothing since has h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, including the 71B QUERTY keyboard, due to its use of calculator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ing 28 keyboard was the worst case design yet; the 42S the 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m, well built keyboard.  Key entry of strings on the 42S was a nuisa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.  The 48SX has an alpha lock like the original HP-41, which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good.  The 48 case design is very good, and considering the imm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unctionality, it is even better.  The 28S was pretty weak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oll the keyboard; the 48SX is better with its extende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5C and 71B had user definable keyboards.  The 28S had n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.  The 42S had some, but not like the original 41.  The 48S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ack the completely user definable keyboard.  Also latent in the 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bility to define a custom version of the ENTER key via flag -63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guing capability is nowhere further explained, so it i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ored in 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A hard call: the 75C still has the best keyboard feel, but the 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good job packing lots of functions onto it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ession in functionality of logical operators has been on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cceeding model has been better than the past.  The 75C had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s; the 71B added flags; the HP-48SX is identical in functiona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8S and 42S in both its support of the full range of Boolean func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 Three-way tie for first by the 28S, 42S, and 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tegory includes the basic mathematical operations that are built-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operations has stayed relatively constant until the 48SX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.  Some machines have included a few simple operation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ed but which are handy.  The 75C alone had CSC, SEC, and CO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C and 71B had LOG2 (VERY handy and missed in later machines); the 28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SX have %, %CH, and %T.  Starting with the 71B machines had LN(1+X)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EXP(X)-1.  Although these seem unneeded at first glance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uable in offering a special degree of precision that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financial equations.  The trig functions are quite similar overa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differences include GRAD mode and polar display mode on the 42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15C was introduced, it added to the repertoire of a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four new features that bring together much of numerical 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arithmetic (covered above), matrices (covered below), root fi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erical integration.  Root finding has progressed grea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achines to a full-blown solver that incorporates symbolic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variables of an equation.  The Solver of the 28s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 in this symbolic league.  The 42S Solver is not as sophistic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S Solver in that it does not rearrange terms and solv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directly as the 28S does, but the 42S did add a nice touch: i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gence/divergence of guesses as it goes.  At first glance the 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 omitted this handy feature, but it turns out a key press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was fairly straightforward on the 75C; it got better with the 71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uble and triple integration was supported.  The 28S was pretty goo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S was a small step backward (awkward interface); the 48SX 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, as the EquationWriter application allows a very simple ent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graphical manner.  Integration with the 48SX can also be symbol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s built-in pattern matching does not cover lots of cas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nice 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area of note is unit conversions.  The 28S was so neat in hav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tric conversion constants built-in.  The only problem was th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tants was awkward and a pain at best.  In fact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 was so bad that no one uses them.  Well, the 48SX has don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face, and its unit conversions are so slick it is hard to think of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another physics problem without a 48 at hand.  Units stick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th the underscore character and can flow through equations, p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Dimensional analysis is performed along the way as a double-che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use of equations.  I am sure you will see this feature appear on H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expensive machines in the coming years, and by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de/century, all scientific calculators will have unit convers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quipment.  They are just too useful to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The HP-48SX.  Even if it only had unit conversions it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.  Add to them the mature, full featured Solver, integration fac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ice set of standard math functions, and you will find a mach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very close to a perfect 10.  (Add LOG2 and I'd give it a 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purest form of "number crunching" is doing array manip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5C introduced some basic array handling, but input of array element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in.  The 75C and 71B offered some pretty heavy duty capabilitie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had an entry problem.  The 28S allowed you to see all of say, a 3x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but getting quickly to elements in a large matrix was slow.  The 4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nice matrix editor for interactive editing of a matrix which e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48SX MatrixWriter application for a mini-spreadsheet 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 (Of course the HP-75C had a Visi-Calc ROM that provided a 42S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but that is another s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ndividual matrix operations is concerned, the 42S is interes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allows any math function to work on a matrix, so that taking the L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rix actually takes the LN of each element, as an example.  The 28S/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say that taking the log of a matrix does not make sens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invalid.  I think I would prefer the 42S metho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ther useful functions have been spread across various machines: the 75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reate vectors of row and column totals (RSUM, CSUM), give an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ition (LUFACT), and either transpose or conjugate transpose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 (All other machines only do conjugate transpose of a complex matrix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ave the DOT product operation; all but the 71B offer the CROS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5C/71B allowed SHORT elements and INTEGER matrices so matrices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as much room.  The 15C, 28S, and 48SX offer a residual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S has a few other nice features: it can insert or delete or swap row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ogrammatically, and it has a unit ve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rogrammatically manipulating the individual elements of an 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old fashion if you want, but the simple array subscripting of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ems simpler than having to create an algebraic expression in RPL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check a flag when using GETI and PUTI on the 28S and 48SX is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as just incrementing a pointer to array elements, like on the 42S.  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s a bit of work wi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8SX revision A has a bug: it can only invert arrays smaller than 10x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o bad since it is the only one with enough memory to really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rge arrays, not to mention the IO ability to get data into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The 75C, 42S, and 48SX all have nice features that the others do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clear winner, as each has major shortcom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1B wins in the realm of being able to manipulate memory in any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It has built-in PEEK, POKE, and ADDR$.  (Actually the 28S, 42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SX probably have these capabilities built into their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s.)  Variable arithmetic is provided for in the 42S, 28S, a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degree in the 48SX.  The 48SX also has a BYTES fun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s and gives the size of any object.  Both the 71B and 48SX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artitions.  Both the 71 and 75 allowed different sizes of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TEGER, SHORT, and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 HP-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tegory considers the operations that relate to parts of number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dulo, as well as to the IEEE standard of arithmetic with its in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roper handling of rounding, infinity, and exception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it succinctly, the 71B was superb, being the only HP handheld to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the IEEE standard.  Unfortunately, all machines since have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st of the work put into the 7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1B offered 3 different types of modulo operations, for example.  The 71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different rounding modes, and supported NaNs (Not A Nu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ies, and infinity arithmetic.  Exceptions were flagged, and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pped on.  Denormalized numbers were supported; relational comp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unordered relations; signed zeros were supported; several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ilt-in to specify machin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ome of this functionality survives today in the 28S, and to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in the 48SX.  But the loss of the 71B meant the loss of a ver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The only other source of truly conforming IEEE machines is Ap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, and the Macintosh Portable still has a lot of weight to 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hand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Those that have HP-71Bs are the winners.  Those that do not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sers.  The tragedy is that HP had the technology and threw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 and 75 were good, as they supported real printers.  The toy infr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upported by the 28S, 42S, and 48SX is neat only becaus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ord.  Fortunately the 48SX also supports a serial interface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your 48SX to drive your Apple LaserWriter if you want!  The 48S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eat because you can transfer all your information to a Macinto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a LaserWriter there, which is what I do.  The 48SX offers a f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control various aspects of printing when compared to the 2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 HP-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8S has a lot of stack operators, which is necessary due to the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2's operators are sufficient for RPN.  Stacks are automatically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by the 71 and 75.  The 48SX builds upon the 28S by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"point and shoot" stack mode, which is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 HP-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5 had relatively little support for stats, the 71B a bit more,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regression.  The 71B curve fitting ROM, however, offered a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power.  The 28S introduced several different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of which the Normal distribution should be on all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was on the original HP-27!)  The 42S has done the best job of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fitting, with its BEST fit function.  The 48SX added the BEST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its statistics functions, and that combined with it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ability makes it the machine of choice for statistics.  M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charts have been added, such as histograms, that mak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easy.  It would be nice to add a user specified custom mod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dels to be fitted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For built-in stats, the HP-48SX is the best statistics machine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71B Curve Fitting ROM and Statistics ROMs offered more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me functionality can appear in a HP-48SX ROM someday, and with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.  For stats, the 48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r and away, the HP-75C with I/O ROM is the string manipulation king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machines provide just a few very simple functions.  The 75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, trimming, underscoring, shifting, finding, replacing, sp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, you name it.  These functions were very handy for manipula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ing it.  This went along well with the 75's record a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tools.  The 48SX could use a String/File/IO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 HP-75C. No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28S and 48SX do symbolic manipulation.  The 48 improves upon the 28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ing more symbolic integration, decimal approximation, separ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, and offering its EquationWriter application for entering formu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s, etc.  These capabilities are further strengthened by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trig functions down into their logarithmic basis, and by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/pattern matching.  Maple on the Macintosh is a bit faster (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; a lot faster), but that is mainly due to hardware, not software.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SX has grown into a fairly sophisticated symbolic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 HP-48SX. No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iscellaneous category for debugging and beeping and oth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hings.  The 75C and 71B were tied here, with a password 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tic ways of turning on and off the machine, and with a flexibl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 The 48SX needs the password lock.  It does not offer 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nction, although for a battery only machine this is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 70 Serie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-80 began it all with the ability to do date arithmetic.  Then the HP-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HMS conversions.  Then the HP-55 added lap timers.  (Actually the HP-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hidden timer.)  Then the HP-41 had its Time Module, incorporating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, lap timers, and appointment alarms.  It was awkward to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, but had great lap timers down to 1/100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75C came along with its superb time and appointment mod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7 AM FRI and it would figure out which Friday you meant.  Schedu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for the 1st Friday of each month, no problem.  Make it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year, no problem.  Its calendar spanned 9999 years.  Yet you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date and time arithmetic, or do HMS conversions.  And its 9999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were awkw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was the 60 second disappointment.  The HP-71B had a built-in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alarms, timers, or HMS conversions.  It was supposed to get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ROM, but it nev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 28S and 42S showed up without built-in clocks, but with 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nversions.  No timers, no alarms, no d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the 48SX fare?  Well, not too bad.  It has date arithmetic;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rithmetic, and HMS conversions.  It has about an 8400 year calend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al-time clock, even with a continually updated display.  It ca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ime to a resolution of 1/8192 of a second.  It has an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th repeating alarms.  It can set and clear alarms from a program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1 Time Module.  It certainly is the best overall, but it lack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 timers (for splits like the 41 Tim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alibration (EXACT like the 75C/7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ppointment scheduling (like the 75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st feature is very important.  What it means is that you can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SX to set appointments of the style, "first Friday of the month", "the 15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nth", or even birthdays.  You see, the 48SX only repeats by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conds.  It does not know about months.  Yes, it can schedu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every so many minutes, hours, days, or weeks, but not month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lies the tragic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: Well, if you have a 75C for appointments and a 41 with Time Modu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events, you have the best of all worlds, except for the fac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arry two worlds with you.  The 48SX is the best in one cas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take to a desert island?  For computer science, a 16C; fo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nd files, a 75C; for IEEE math, a 71B; for math and st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programming and symbolics and IO, a 48SX.  If I had to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it would be the 48SX and I would write a custom ROM to impro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mode and matrix handling, add IEEE math and a 68000 emul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perations, and a bunch of file/string handling routines f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