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Z Menuline v1.1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used BZ and wanted to create string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, here is a menuline that will allow you to do so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ZM, 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  - Execute BZ compressor on the level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Z - Execute UBZ decompressor on the level1 argument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/PRG created argument, it will extract the compress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UBZ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- Intended for compression of strings, lists, or other view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xecutes BZ on the level1 argument, then attaches a UBZ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ion string.  Thus, when the resul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when you press the variable key, the string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need for you to run U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- Intended for compression of programs.  Executes BZ on th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en attaches a UBZ EVAL at the end of the st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stored in a variable, executing this variabl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being run with no need for man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M will not run unless both BZ and UBZ (under those names) exist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do not know what BZ is, it is an excellent compr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X by Mika Heiskanen;  It can be found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EXTERNAL.HP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