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 Convers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Akira Ijuin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onversion Directory contains two programs: T\-&gt;B? and B?\-&gt;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variable 'BChr' (also included in the directory) to ru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\-&gt;B?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\-&gt;B? converts a base 10 number into a number from base 2 to base 6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orks on any positive real number.  It requires a number in base 1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3, the destination base represented by a number between 2 and 62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the number of digits also represented by a positive real numb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calculated number of digits right of the decimal poi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number in level 1.  The number given in level 3 may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\-&gt;B? returns the original base 10 number in level 2 and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string in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?\-&gt;T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\-&gt;T converts a number of base between 2 and 62 into a number of base 1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number in the form of a string in level 2 and the ba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represented by a number between 2 and 62 in level 1.  Th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2 may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\-&gt;T returns the original number in level 2 and the base 10 result 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Results may be affected by flags -45 to -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xampl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base 10 number 255986 to a base 16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 25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16   T\-&gt;B?   2:     Base 10: 255986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0            1:    Base 16: "3E7F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base 10 number 456.258 to a base 62 number using 10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:             456.258            2:    Base 10: 456.258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   62   T\-&gt;B?   1: Base 62: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10               "7M.Fzkcgedij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base 22 number "17F" to a base 1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    "17F"   B?\-&gt;T   2:      Base 22: "17F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22            1:        Base 10: 6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base 5 number "4.23102" to a base 1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                       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           "4.23102"   B?\-&gt;T   2:   Base 5: "4.2310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                 5            1:    Base 10: 4.52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ustomiz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ecimal numbers 10 to 35 are represented by the upper ca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 Z, and numbers 36 to 61 are represented by the lower case characters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 If, for some reason, the user uses different characters to re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, he or she may alter the variable 'BChr'. 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uses an upside-down question mark to represent the decimal 12, he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dit 'BChr' by replacing the letter "C" with an upside-down question 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alternative, the base 10 number 390092 will come out a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"5F3" and ending with two upside-down question marks in base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also extend the 62-base limit by adding characters to 'BChr'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adding the Greek letter "alpha" to the end of 'BChr'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conversion programs handle a 63-base limit, with "alpha"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 62.  With this edited variable 'BChr', the base 10 number 246399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n alpha-5-6 in base 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otic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onversion directory is freeware.  It is not to be bought or s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may be copied freely and doing so is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the directory and/or documentation are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but the user may be held responsible for any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use and/or misuse of the directory and/or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encouraged to use or improve the programs for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  Please be sure, when doing so, to give proper cred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, although not required, to send your ideas and/or modific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ichi Steven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/o Base Convers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07 West Waveland Avenue, #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icago, IL  60613-4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Address may change without not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E-Mail at jssato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iscellaneous Informatio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            Base Convers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    June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:          # 3090h or # 12432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:             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by:       Akira Ij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by:  Junichi S. Sa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