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of/de ALGBSR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V.P., envoyez-moi vos commentaires et vos programmes construits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ma bibliothque  l'adresse/ Please send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grams using my library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se@fourier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 188 du CN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 de Grenoble I (Joseph Fou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7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38402 St Martin d'Heres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Fichiers pr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hash.o    HashTable d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tdec.h  dclaration de routines exte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omid.h   dclaration d'identificateur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.s     Exemple de programme utilisant des routines d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.m     fichier pour compiler essai avec S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ain.s    routines principales d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ubs.s    sous-programmes d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ser.s    mots-users d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fg.s     objet de configuration d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.mn       fichier MAKEROM d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m         fichiers S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.s      rpertoir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.s           "     M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.s           "     IN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.s           "     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.s          "     QU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.s           "    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fichie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.bat    sauvegarde des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o    d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p.o/.a  pour les 2 entres non supportes PUSH1%%LOOP et POP2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rrpl.o/.a  toutes les commandes USR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efs.h    celui de HP lgrement mod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{Pour ceux qui programment en SysRPL.} \label{sec:sysrp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ubsection{Comment programmer en RPL syst\`eme.} \label{sec:how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grammation en RPL syst\`eme (sysRPL) n'est pas tr\`es diff\'er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habituelle (dite RPL utilisateur ou userR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simplement \^etre plus soigneux sur l'\'etat de la pile lors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\'ecute une instruction car contrairement au userRPL, la calcul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v\'erifie pas la validit\'e des arguments avant d'ex\'ecu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sysRPL (\'egalement appel\'ees {\em externals\/})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facilement corrompre toute la m\'emoire de la HP. En contrepart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multipliez de 2 \`a 10 fois la rapidit\'e d'ex\'ecution de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t vous avez acc\`es \`a plus de 2200 instructions, en particu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uissantes instructions de contr\^ole d'ex\'ecution du {\em runstream\/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rogrammer en sysRPL sur la HP, vous pouvez 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/d\'ecompilateur de M\"uller et Hell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\leftarrow $\verb|RPL|$\rightarrow $) en association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HP (\verb|RPLMAN.DOC|). Il est \'egalemen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piler des programmes sur d'autres plateformes, par exemple s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\verb|TOOLS.EXE| de HP Corvallis. Ces programmes sont distribu\'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quelques sites ftp: {\em cf.\/} \cite{HP} et \cite{RPL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ubsection{Utilisation des routines de \protect\verb|ALGB|.} \label{sec:sys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des ``nullnamed XLIB" dans vos programmes SysRPL,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st de rajouter \verb|INCLUDE ALROMID.H|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erb|INCLUDE ALEXTDEC.H| \`a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ources et de modifier le fichier .M (pour SLOAD) en rajo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erb|SEARCH ALHASH.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erb|REL &lt;nomfichier&gt;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par exemple essayer de compiler \verb|ESSAI| qui impl\'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lcul d'un d\'eterminant for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constater que les XLIB utilisateurs ont leu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nullnamed" avec le m\^eme nom suivi de ``ext". Certains XLIB null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pas d'\'equivalent utilisateur. A noter que les XLIB null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font pas de v\'erification du nombre d'arguments.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\`ete des noms XLIB de \verb|ALGB| se trouve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erb|ALEXTDEC.H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\'er\^et d'utiliser des noms plut\^ot que directement d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ype \verb|ROMPTR 314 &lt;nn&gt;| est que lorsque de futur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\verb|ALGB| seront disponibles, vous n'aurez qu'\`a recompile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s programmes sans les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ubsection{Utilisation de \protect\verb|REDLIB|.} \label{sec:redli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\verb|REDLIB| accepte un argument, qui doit \^etre l'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\`eme 0 ou 1 (\verb|ZERO| ou \verb|ONE|). Dans le premier cas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sur la pile 3 routines, dans le deuxi\`eme cas 6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vous reste qu'\`a les relier \`a des noms locaux pour pouvo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facilement (par exemple en tapant \verb|NULLLAM SIX NDUPN {}N BIND|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agrammes de piles de ces 6 routines sont les suivants: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egin{tabular}{|l|l|l|l|}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&amp; Description &amp; Input &amp; Output \\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VOT &amp; Trouver un pivot &amp; 3: matrice $M$ &amp; 1=\# 0 (matrice r\'eduite)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   &amp; 2: \# ligne &amp; 1=\# 1 (pivot trouv\'e: 4: $M$, 3: \# ligne, 2: \# col )\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&amp; 1: \# colonne &amp; 1= \# 2 (\'echanger lignes A et B puis pivot trouv\'e)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&amp; &amp; \quad \quad 6: $M$, 5: \# ligne, 4: \# col,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&amp; &amp; \quad \quad 3: \# ligne A, 2: \# ligne B) \\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L &amp; \'Echange lignes &amp; 3: $M$, 2: \# ligne A, \# ligne B &amp; 1: $M$  \\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 &amp; Op\'eration \'el\'ementaire &amp; 3: $M$, 2: liste op\'eration,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&amp;  1: programme de visualisation &amp; 1: $M$ \\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D &amp; R\'eduction &amp; 2: $M$, 1: \# ligne d\'ebut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cas part., 1: matrice r\'eduite \\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SP &amp; Display Liste &amp; 1: $M$  &amp; 1: $M$  \\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 &amp; Syst\`eme solver &amp;  &amp; 4: cas particulier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&amp; 2: $M$, &amp; 3: liste originale des variabl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&amp; 1: liste de variables &amp; 2: liste des var. principales puis aux.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&amp; &amp; 1: solution (var. principales= $f$ (var. aux.)) \\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\'ement pour \verb|ELEM|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egin{item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tem la liste op\'eration est une liste contenant 4 \'el\'ements alter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objets RPL (les coefficients) et des num\'eros de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erb|{ 1 &lt;2h&gt; 3 &lt;4h&gt;}| signifie remplacer $L_{2} $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\times L_{2}+3\times L_{4} 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mier entier syst\`eme d\'esigne \`a la fois la ligne que l'on rem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premi\`ere ligne de la combinaison lin\'e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tem Le programme de visualisation argument de \verb|ELE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avoir le sch\'ema de pile: 1: $M$ donne 1: $M$ (comme \verb|LDISP|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{item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Compilation de la bibliothqu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un utilitaire make, par exemple avec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orland la compilation se fait simplement en ta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faut aussi l'utilitaire zip de compression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est appel par SAUVE.BAT et makefile. Pour sauver les sources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Structure d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se trouvent dans c:\hp\asm\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xcutables de TOOLS.EXE de HP Corvallis (rplcomp, sasm, s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vent se trouv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c:\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ez que SASM_LIB est positionn sur le rpertoir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ENTRIES.O, UNSUPP.O, USRRPL.O et KEYDEFS.H c'est--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hp\asm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ources sont dcompresss dans le rpertoire c:\hp\asm\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excutables sont copis dans c:\hp\lib\algb et compre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lgb.zip dans ce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Pres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hash.o    ALGB HashTable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omid.h   ALGB ROM Identifier Decla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tdec.h  ALGB External Decla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.s     Example of program using ALGB nullnamed X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.m     SLOAD-file for compiling ESSAI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ain.s    main routines of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ubs.s    subroutines of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ser.s    user-words of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fg.s     configuration-object of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.mn       MAKEROM file of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m         S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.s     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.s      MATR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.s      INTG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.s      ARIT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.s     QUADR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.s      FUNC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.bat   zip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o   of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p.o/.a for PUSH1%%LOOP et POP2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rrpl.o/.a USRRP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efs.h   of HP, but slightly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Using XLIB's of ALGB in your programs loaded by S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XLIB of ALGB in your own sysRPL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clude the external declarations file ALROMID.H and ALEXTDEC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dd to your .M fil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LHASH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or example the file ESSAI.S and ESSAI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 (almost) each user word corresponds an XLIB with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ed by ext. See the file ALEXTDEC.H for all available X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next versions of ALGB will be available, you'll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your source files with the new ALEXTDEC.H and ALHASH.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SysRPL entries in RED and RE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B accepts one argument #0 (ZERO) or #1 (ONE). It return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rograms (#0) or 6 programs (#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: PIVOT, EXL, 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: PIVOT, EXL, ELEM, XRED, LDISP, S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matrix means form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  Stack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VOT   Find a pivot  3: matrix, 2: #line, 1:#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#0 job terminated (matrix still redu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#1 non nul objec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matrix, 3: #line, 2: #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#2 exchange line then non nul objec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6: matrix, 5: #line, 4: #colu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#1st exchange line, 2: #2nd exc.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L     Exchange Line 3: matrix, 2:#1st line, 1: #2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    Elementary op 3: matrix, 2: operation list (see format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display program 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D    Row reduction 2: matrix, 1: #line-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2: particular cases, 1: red.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SP   List display  1: matrix 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    System solv   2: matrix, 1: list of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list of particular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orig. list of v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principal vars followed by auxili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solution (principal variables in te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ment for 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 format for ELEM: the list contains 4 elements alternat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&lt;2h&gt; 3 &lt;4h&gt; } means replace L2 by 1*L2+3*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ck scheme for the display program of ELEM: 1: matrix -&gt; 1: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Compilation of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make utility, e.g. with Borland mak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ip to compr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ource file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py algbsrc.zip to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hp\asm\lib: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hp: executables of HPCorvallis TOOLS.EXE (rplcomp, sload, s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hp\asm\tools (= SASM_LIB) object loader files, warning: SASM_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be SET to c:\hp\asm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hp\lib\algb: compiled program are copied and zipped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