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Jake-S@cup.portal.com Fri Nov 22 10:37:3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ke-S@cup.portal.com (Jake G Schwa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Nov 1991 18:37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48 Combined Address List of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Portal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ed HP48 Internals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by: (1) Address; (2) Object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ncluding HP48 Development Tool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jo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n Brittenson           Harry Her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im Cloos                Derek Nic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ul Dale                Poul-Henning Ka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k Grevelle            Philippe Co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Development Too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address list has been significantly revised with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in each list) due to the addition of th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-Packard's HP48 Development Tools documentation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ul-Henning Kamp and Harry Herman earlier in the ye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 submitted by Philippe Colbach has bee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till in two sections, with the first sectio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ddress order and the second section be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alphabetically. The address so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definitions exist for a given addres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the future.) The function sort combin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ddress to include only the non-redundan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from HP's HP48 Development Tools document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into the list along with HP's definition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es are understood to be "frozen" for al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HP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present or future. To this point there still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/addresses out of the  1500 or so defined by HP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either HP's documentation or describ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address sort list (with the HP symbo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A separate list of these is provided as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discover their functionality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formation in the list(s) have been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tributions to the function/alpha sort have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arious reasons).  In spite of the care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nes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a barrel full of errors.  Any errors repo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Schwartz                  ( The lists will als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Saxby Terrace                comp.sources.hp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9-751-1310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866-6334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bset of Harry Herman's cover letter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ddresses I generated by comparing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 got by comb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Voyager V1.06 and V1.07 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ymbol table from a recent version of Jan'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pulled of of the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couple of postings Jan made concerning serial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input that included addresses and what they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I made up my own descriptions bas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m attributing him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:  Non-prefixed internal machine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XFER or XFER - A jump to the indicated rout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a bunch of two or three nibble jum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to the XFER address, which is a 7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T: Threaded (prefixed) internal machine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able by SYSEVAL.  First 5 bytes conta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+5.  The actual machine code starts at a+5. 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C: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: Threaded addresses of routines.  Essenti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".  Callable by SYSEVAL.  Each 5 byt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another RPL routine or a M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exerpts from Mr. Kamp's p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Ja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uilt my own hp48-disassembler, but it is not f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quite a mess, and uses ~ 20 Mbyte of memory on a UNIX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found quite a lot of symbols my self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en on the net.  Therefore I contribute my symbo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and hope that you will incorporate them into your 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from any restrictions from my point of view,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manners dic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lot of well-known symbols missing in m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my disassembler finds them by automatic means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sing the name-tables of the libraries &amp;c 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mbols use this naming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ticular system, except no leading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args_to&gt;__name__&lt;args_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_to and args_from uses these i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Intern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A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  Compound (P,LS,U,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 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  Lo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 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  Name (LN,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Objec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?? Qualified [obj,true or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Z  Sized (S,A,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Object (only handled as stack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  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ul-Henning 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k@data.fl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notes accompanying Philippe Colb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ilippe's entry points in the address-sorted li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~" - til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mmands are 'menu label commands' and not '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'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couldn't be used in a program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.e.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KEY ADRESSES with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E                    @ RCL MENU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  #18CEAh SYSEVAL   @ REAL TO SHOR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A0Bh SYSEVAL    @ RCL MENU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            @ HAC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1,2,3,4,5 or 6 RCME &lt;ENTER&gt; recalls the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menu ke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i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Colbach -- Civil Eng Student -- Swiss Feder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chenrain 13/04, CH-8046 Zurich         36b, rue A. Me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-2153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+41/1/3718539                      Voice: +352/443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ax: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olbach@nessie.cs.id.ethz.ch       Fax:   +352/446931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Colba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P48 Entry Points from HP's Development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 not yet been found to have 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   HP:Sfkey1, HP:s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   HP:sFLUSH, HP:s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   HP: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   HP:sB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   HP:Sfkey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   HP:s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   HP:sALLOW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   HP:EN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6   HP:KeyEr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B   HP:AN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A   HP: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F   HP:al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2   HP:argtyp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3   HP:argva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4   HP:ServMod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1   HP:posun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2   HP:negun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3   HP:ofloerr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5   HP:infreserr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B5   HP:SrvcKb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83   HP:IgnorAl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3   HP:intrptderr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2   HP:constuni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D   HP:kerm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E   HP:kermrecv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10   HP:kermpk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13   HP:prt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74   HP:OnKey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0   HP:OnKeyS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8E   HP:Flush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5   HP:Allow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5   HP:Disable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E   HP:GetTi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E   HP:GetTim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D   HP:srvc_tim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E2   HP:clk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D7   HP:RC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8F   HP:Dis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BD   HP:Dis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31   HP:D0-&gt;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58   HP:D0-&gt;Sf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D   HP: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6F   HP:GPOverWrR0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F7   HP:Push#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91   HP:MUL#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24   HP:Int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6A   HP:ShowInv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92   HP:Deep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40   HP:PO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29   HP:lite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99   HP:KeyInB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64   HP:GETTHE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6D   HP:PUSHhx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7E   HP:DoC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81   HP:D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F7   HP:ADJ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E   HP:CKLB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1   HP: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6F   HP:!*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CF   HP:!*tr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54   HP:tok8ck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60   HP:tok8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74   HP:UnCover4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47   HP:restore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60   HP:ATTN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4AD   HP:D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E5   HP:ASRW5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F6   HP:ASLW5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07   HP:CSRW5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18   HP:CSLW5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2F   HP:DCHXW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D8   HP: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44   HP:Day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809   HP:getB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3A   HP:YMD&gt;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51   HP:dow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91   HP:HX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E4   HP:puret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41B   HP:Temp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8F   HP:$5x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E   HP:CENTER$3x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B0   HP:XYGRO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85   HP:Flash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DC   HP: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C17   HP:ss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A5   HP: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D   HP:Gsst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A6   HP:SolvMenu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FF   HP:Eq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FC   HP:DispVar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B   HP:Keep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8D   HP: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71   HP:Shrink$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3A   HP:Prev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54   HP:XEQ&gt;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5B   HP:CKSYM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5A   HP:XEQI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0D   HP: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D   HP:delim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A   HP:'Rap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3   HP:DaDG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52   HP:getmatch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FB   HP:need'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CE1   HP:GETPT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2   HP:GetNex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AE   HP:GETPT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96   HP:meta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58   HP:#1-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6C   HP:tok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789   HP:1/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B7A7   HP:R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7B0   HP:R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BB5   HP: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76   HP:TST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E1   HP:CCS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EC   HP:RNDC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2BFE3   HP:GET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FFD   HP:GET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2C031   HP:GETC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C04B   HP:P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D7   HP: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31   HP: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E4E   HP:PutSeria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ED2   HP:OU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6C   HP:FLUSHR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44   HP:PU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E5   HP:GE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1E   HP:OpenUar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54   HP:doc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7C   HP:OpenIO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4A   HP:Std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7D   HP:Sto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C   HP:GetChk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61   HP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7   HP:PRINTx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E9   HP:PSub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F9   HP: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A6   HP:AllowPrlc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C   HP:PopA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F   HP:Pop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AA   HP:ChkLow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08   HP:ErrFixE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1A   HP:FixE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74   HP:Print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FF9   HP:SYMBNUM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5E   HP:SWAPR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8E   HP:Start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8   HP:?Flash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B5   HP:DA3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AB   HP:Mak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A9E7   HP:SetSom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11   HP:DoFir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54   HP:DoSolv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ED0C   HP:Std/Bo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EE1A   HP:Do1st/2nd+:</w:t>
      </w:r>
    </w:p>
    <w:p>
      <w:pPr>
        <w:pStyle w:val="PreformattedText"/>
        <w:bidi w:val="0"/>
        <w:spacing w:before="0" w:after="0"/>
        <w:jc w:val="left"/>
        <w:rPr/>
      </w:pPr>
      <w:r>
        <w:rPr/>
        <w:t>3FB1A   HP:Key&gt;Std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AF   HP:SetKey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12   HP: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44   HP:H/W&gt;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1B   HP: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48   HP:?CaseRomptr@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37   HP:DoNameKey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0   HP:DoNameKey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AA   HP:Immed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39   HP:UnLock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E88   HP: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F22   HP:XEQS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C6   HP:SetThi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75   HP:LoadTouch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22   HP:&gt;Review$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A0   HP:GET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F5   HP:ATTN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3   HP:ALARM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31   HP:SLEEP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45   HP:UART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59   HP: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49   HP:U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7F   HP:TIME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BB   HP:se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D3   HP:clr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3E   HP:?ATTN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5   HP:DoCAlar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32   HP:Edit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46   HP:View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82   HP:Cha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C8   HP:O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EC7   HP:AdjEd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F42   HP:BindMa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23   HP:InitOld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AE0   HP:GetMat/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5C2F   HP:Row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45D1F   HP:Ge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9   HP:CopyRow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1C   HP:CopyCol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25   HP:CopyRow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7E   HP:CopyColsR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67   HP:STOAPP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84   HP:APPprompt1!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A7   HP:APPprom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E582   HP:DRAW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52   HP:WIND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4F78C   HP:GROB+#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6   HP:CHECK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CA   HP:ORDERXY%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66   HP:GP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A0   HP:cknumdsp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63   HP:nmeta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DC   HP:ssck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F5   HP:snck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0E   HP:nsck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1D   HP:SWAPcom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36   HP:un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A310   HP:sy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AC   HP:ps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15   HP: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A9   HP:#1-SWAP, HP: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BD   HP:pull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D1   HP:psh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EA   HP:pullpsh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67A   HP:psh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706   HP:psh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7A5   HP:psh1&amp;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E984   HP:nono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9F   HP:pshzerpsh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1C   HP:p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10   HP:M-1stca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15   HP:AEQ1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D9   HP:MEQ1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F9   HP:MEQops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48   HP:AEQops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AA   HP:idn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CD   HP:idntlam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FA   HP:num0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54   HP:num1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BD   HP:num2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23A   HP:num-1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76   HP:ROT#1+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4E   HP:2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45   HP:2@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55   HP:3@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D41   HP:SAV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8F   HP: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CF   HP:Rom-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73   HP:GPOverWrT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B6   HP:GPPushT/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E5   HP:!inse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12   HP:!!append$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74   HP:'RSAVEWORD, HP:'RSaveRom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EB   HP:Push2#a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D0   HP:REQ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E9   HP:REQ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61   HP:?&gt;RO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84   HP:?ROM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BB   HP:MACRO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1F   HP:PALPTR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5B   HP:palromp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D8   HP:RESO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19   HP:DUPROMPTR@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2F   HP:!append$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5   HP:'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9   HP:case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47   HP: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EC   HP:DUPEQ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F1   HP:EQ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C   HP:COL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80   HP: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FD   HP:SWAPU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11   HP:SWAPUn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25   HP:D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39   HP:SW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4D   HP: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61   HP: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75   HP: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89   HP: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9D   HP:ONE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B6   HP: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DE   HP:'R'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FC   HP:'R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EC   HP:NOTcs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BE   HP:SWAP%%/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D2   HP:caseDrpBa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CB   HP:EditEx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01   HP:top&amp;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1A   HP:metaROT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2E   HP:ROTUn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42   HP:roll2top&amp;, HP:rolltwo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56   HP:plDRPpZp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7E   HP:SWAPC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92   HP:pZpargSWA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6D   HP:UStack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90   HP:Sig?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45   HP:SubMet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BD   HP:SubMetaOb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F9   HP:matchob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3A   HP:nex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8A   HP:#=PO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D0   HP:Find1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EE   HP:Find1st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2F   HP: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48   HP:Look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93   HP:EQ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BD   HP:&gt;LASTRAM-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70   HP:TIMEOUT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8C   HP:TE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B8   HP:SW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CE   HP:SW_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E7   HP:COVE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F1   HP:IRAM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F1   HP:GraphPr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28   HP:CON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1B   HP:LINECOU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46   HP:Revi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E   HP:FIRS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9D   HP:ClkOn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6E90   HP:cLN1+X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ED9   HP:cL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D7   HP:cYX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81   HP:cYX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