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1141 by tjheikki at lesti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Turo J Heikkin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6 COLOR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Thu May 21 1992 07: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there is any use of this, and I don't know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well known fact (I have seen a demo which uses 4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-screen), but I have managed to get 6 shad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know how or why it works, but it works.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ebugger      - ON+D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$102           - Enter, +,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F into memory - F, F  - you see a nice screen fad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back to $102   -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00 into memory - 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will probably see something strange. Sometimes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color display, sometimes 4 color, or totally black (=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ucky, you are now watching at three lines of hex-numb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different shade, each on different shaded background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s are all the same). Use ON++/- to alter brigh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y all are really different color (or alter the number in $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6 for example, it shows quite clearly that the colo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your screen didn't give this display on the first try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gain. ( to get the normal screen back, use the Hard-Reset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 of the rubber pads under the cal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only way to use the 6 colors, there is no use of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show the same screen three times, but if some ML-guru find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ree different screens simultaneously, ... I just want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(=blue)scale games (This shouldn't eat any CPU-time). Also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if somebody finds a way to use the FF=&gt;$102 (try also C=&gt;$102) f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de some text/gfx in/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can do anything useful with these, please mail me, I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too often at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 ___ ___  ___    Turo Heikkinen - tjheikki@vipunen.hut.fi / @tal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   ___//  //  /_/  /`  J{mer{ntaival 7 B 235, 02150 Espoo, Suomi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_/  /___/  //  __   / / Phone +358 (9)0 - 468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/__//_____//__/ /__/ /   Do not attempt to think, or depress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__``_____``__`/`__`/     -Ice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.sys.hp48) Option: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