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d@pva.bristol.ac.uk (Tony Du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many request for the circuit of my HP48 to RS232 deco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RED link. I have converted the circuit diagram to a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riten some instructions, and I'll include them in thi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problems - stuff sent to the n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to find m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ONS FOR THE HP48SX IR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circuit diagram is attacted to this message, as a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TYpic. I should be printable on _any_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struction and layout is not critical and any metohd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Verowire self-fluxing wiring system. I also socketed all the I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oo i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-coupling capacitors and power connections are not shown o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. Place a 0.1uF ceramic capacitor across the power connec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. Also place a 10uF tantalum capacitor across the power connection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IR LED and IR phototransistor should be mounted on the front pan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. The LED goes on the Left, looking at it from outside. They mu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ones on you HP48 for transmission to occur at all.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about 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IR LED and phototransistor are critical. I used on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N (see my earlier messages for the address), but the equival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transistor Maplin YY66W (Infra Red Sensor) = TIL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            Maplin YH70M (Infre-Red Emitter) = TIL38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RS232 port links to the PC, not to the HP48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circuit as given requires a +5V supply only. The MAX232 devic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nsive and hard to obtain) can be replaced by a 1488 (transmi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489 (receiver) devices but then +/-12V are required for the 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Each section of multiple ic's is numbered. 'xx means 74lsxx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c's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232, 2*74ls393, 7425 (or 74ls25 if you can get one!), 74ls74, 74ls08, 74ls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s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 list of symbols used is: (as some are non-standard to ge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\/\/--   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!--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!  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!  !!-   Quartz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!  !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-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/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NP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</w:t>
      </w:r>
    </w:p>
    <w:p>
      <w:pPr>
        <w:pStyle w:val="PreformattedText"/>
        <w:bidi w:val="0"/>
        <w:spacing w:before="0" w:after="0"/>
        <w:jc w:val="left"/>
        <w:rPr/>
      </w:pPr>
      <w:r>
        <w:rPr/>
        <w:t>!/</w:t>
      </w:r>
    </w:p>
    <w:p>
      <w:pPr>
        <w:pStyle w:val="PreformattedText"/>
        <w:bidi w:val="0"/>
        <w:spacing w:before="0" w:after="0"/>
        <w:jc w:val="left"/>
        <w:rPr/>
      </w:pPr>
      <w:r>
        <w:rPr/>
        <w:t>!\    IR photo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IR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\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&gt;o-   NO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)-   AND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)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&gt;o-- 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)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ARD@UK.AC.BRIS.PVA (JANET) = Bitnet ARD@pva.bri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!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            !                 ----+     o  '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10k              '04  ! '04   '04   '08 /// !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/        !\        !\   ! !\    !\            +-!D  S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!--------! &gt;o---+--! &gt;o-+-! &gt;o--! &gt;o--!\        !      Q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         !/     !  !/     !/    !/    ! )-+     !       !o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/ IR       74ls14 ----------------------!/  !  +- !&gt;  R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\  P/transistor                             !  !  --------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_\!                                         !  !      o   +5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----------------------------  !      !  ----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!                             !      !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!                             !      -----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           !               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393   !        '14    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!\          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R   ! +- ! &gt;o-+     '25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A!-+  !/   +-----)         !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 !               )         +---+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  B!---------------)--\    !\    !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!&gt;       !               )   &gt;o--! &gt;o--+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!       C!---------------)--/    !/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!        !               )       '14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!       D!---------------)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---------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+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393     '393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5MHz                       !----!   !----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4     !--!       '04         '04    !   A!   !   A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\     +!  !+      !\          !\     !   B!   !   B!--+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! &gt;o-+-!!  !!--+---! &gt;o-----!--! &gt;o---!&gt;  C! +-!&gt;  C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!/   ! +!  !+  !   !/       !  !/     !R  D!-+ !R  D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!  !--!   !            !         !----!   !----!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1k    !         !  1k        !          !        !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\/\----+  2n2    --/\/\-------!         ---      ---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! !                 !         ///      ///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! !-----------------+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!          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                        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!!        !! 4*2u2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+-!!-+    +-!!-+    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!! !    ! !! !    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!    !    !    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-------------------                                 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!  C1       C2    !  +---------------------------------)---+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!Vcc              !  !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+  !                 !  !                                 !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!                 !  !                                 !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!+10v             !  !                                 !  !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!  !   +-----------------------------+  V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    !                 !  !   !    '393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   !                 !  !   !   !----!                       !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!TxO1         TxI1!--+   !   !   A!              +-/\/\---+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     !                 !      !   !   B!       2N3904 ! 5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TxO2         TxI2!      +---!&gt;  C!            !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!  +-------!R  D!----/\/\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!RxI1         RxO1!--+       !----!    1k2     !\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     !                 !                            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RxI2         RxO2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          !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+  !  -10V     Gnd   !                   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  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!  !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+--!!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 !!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 +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construc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Duell, H.H.Wills Physics Lab, University of Bristol, Tyndall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RD@PVA.BRIS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