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.programs) Main: read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84 by _dnicke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rek Scott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 48SX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internal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Dec 22 1990 20: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note is my 'HP 48SX Internals' document, part 1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escriptions of the data types in the HP 48SX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d tried to post this earlier, but had problems with Kermit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Xmodem - much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_dnicke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rek Scott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Dec 22 1990 21: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ached is my address comment file (have fun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ice, its sorted by address (how uniq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ach to view and queu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2 files attached to this i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ownload file hp48sx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P   4 8 S X   I n t e r n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nent describes some of the internals of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.  Its intended audience is people with a goo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of the basic HP 48SX who want to explore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contained here is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:  HP-71B Internal Design Specifications, RO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perfect.  Double check these notes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hat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ent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Map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nut Creek, CA 94595-1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s, when ASC\-&gt; is used, the la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checksum and are not part of the objec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omic objects are viewed as a string (via \-&gt;AS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canner) they appear backwards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representation is viewed least-significant-nib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-significant nibble in left to right order, where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viewed in right to lef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examples list the internal representati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 6789 ABC DE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rresponds to a memory dump ('48 style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: 543219876CBA0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HEX dump (VAX/VMS style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F0 AB C6 78 91 23 45 E#.x....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P 48SX, there are many different data types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and easy to use: Real Number, Complex Number,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Binary Integer, List, Directory, Algebraic,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, Graphic, Backup, Program, Global Name and Lo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are common but hard to create:  Library, Library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 Name.  And some, at the user level are nonexi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, Long Real, Long Complex, Character,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hat all of these data types have in common is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bles header. This header identifies the data typ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llows the header.  This header is called 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s (by prolo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  Object Name     Typ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11   System Binary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33   Real Number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55   Long Real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77   Complex Numbe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9D   Long Complex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BF   Character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E8   Array           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0A   Linked Array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2C   String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4E   Binary Integer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74   List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96   Directory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B8   Algebraic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DA   Unit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FC   Tagge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B1E   Graphic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B40   Library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B62   Backup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B88   Library Data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D9D   Program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DCC   Code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48   Global Name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6D   Local Name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92   XLIB Name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s (by ty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  Prolog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02933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02977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02A2C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029E8  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029E8  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02A74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02E48  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02E6D  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02D9D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02AB8 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02A4E  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02B1E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02AFC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02ADA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02E92  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02A96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02B40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02B62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none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non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02911  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02955  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0299D  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02A0A  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029BF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02DCC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02B88  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other   Unknown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Functions can be expressed as either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XLIB Names.  For example, DUP is normalla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1FB87, but it can also be represented by XLIB 2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2E9E 002 1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Object Ty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lists the internal object types (iTyp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s that they match.  These iTyp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PL operations to do argument type check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nibble is an F, then a second nibb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 operation requires more that one argument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ll be represented as a digit in the Syst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for argument type checking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 number &lt;C15h&gt; would mean that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a List, stack level two must contain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ck level three must contain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ibble i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pe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h&gt;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h&gt;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h&gt; 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h&gt;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h&gt;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h&gt;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6h&gt;   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7h&gt;   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8h&gt;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9h&gt;  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h&gt;    Symbolic (Algebraic or 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h&gt;   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&gt;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h&gt;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h&gt;  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ibble iTypes (starts with 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pe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h&gt;   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Fh&gt;  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Fh&gt;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Fh&gt;  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Fh&gt;  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Fh&gt;  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6Fh&gt;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7Fh&gt;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8Fh&gt;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9Fh&gt;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Fh&gt;  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Fh&gt;   ?? prolog &lt;02BA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Fh&gt;   ?? prolog &lt;02BC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Fh&gt;   ?? prolog &lt;02BE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Fh&gt;   ?? prolog &lt;02C1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Fh&gt;   ?? &lt;191B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i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c data types are listed after each field descri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.  Note that some atomic data types are mor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SCIC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unted character strings are represented b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elds.  ASCII counted character strings are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Name, Local Name and Tagged data typ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i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2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ring Data | Leng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= Length/2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SCII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 strings are represented as a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characters).  The length of the ASCII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lsewhere.  ASCII character strings are call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 descriptions.  ASCII character str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for String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ring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SCI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SCII counted character string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and data fields.  If the length is zero,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ield is present.  If the length is non-zero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identical length fields, one before an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ata.  Extended ASCII counted character str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Directory, Library and Backup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N-1 N-2         2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ength | String Data | Leng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Length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= Length/2 +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c Data Type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length 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BCD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 numbers (binary coded decimal) are represented by a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and exponent fields.  These are two kinds of BC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48SX, 12-form and 15-form BCD numbers, called BCD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15 in the fiel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kinds have several thing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 mantissa.  Each digit of the number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nibble in the mantissa.  12-form BCD numb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digit mantissa and 15-form BCD numbers have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mantissa.  There is an implied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Significant Digit (msd)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 sign nibble.  Positive numbers ar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and negative numbers are represented by 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n exponent.  The exponent is in 10's com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-form BCD numbers have a 3 nibble exponent and 15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numbers have a 5 digit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form BCD numbers are the basis for Real Number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Real Array and Complex Array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form BCD numbers are the basis for Long Rea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14                     3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+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 | msd..  Mantissa  ..lsd | Ex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+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12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20                           5  4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+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 | msd...    Mantissa    ...lsd |   Ex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+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c Data Type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BIN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ntegers are represented by a data field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 BINx in the field descriptions (where x =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ibbles that the number occupies).  Binary integ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for Binary Integers and System Binary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inary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= x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CHA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are represented by a one byte (two nibble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ASCII characters are called CHAR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  ASCII characters are the basi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CO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is represented as a sequence of nibble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.  Machine code is called COD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  Machine code is the basis for the Cod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 this document use the HP mneu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inary (02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911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five nibble binary integer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ables of System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 HEX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8B   &lt;2933h&gt;  Real Numb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95   &lt;2977h&gt;  Complex Numb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9F   &lt;2A74h&gt;  Li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A9   &lt;2911h&gt;  Global N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B3   &lt;2D9Dh&gt; 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BD   &lt;2AB8h&gt;  Algebra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C7   &lt;2A96h&gt;  Directo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D1   &lt;2E6Dh&gt;  Local N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DB   &lt;2955h&gt;  Long Re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E5   &lt;2ADAh&gt;  Unit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HEX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EF   &lt;0h&gt;    &lt;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F9   &lt;1h&gt;    &lt;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3   &lt;2h&gt;    &lt;2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D   &lt;3h&gt;    &lt;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7   &lt;4h&gt;    &lt;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21   &lt;5h&gt;    &lt;5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2B   &lt;6h&gt;    &lt;6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35   &lt;7h&gt;    &lt;7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3F   &lt;8h&gt;    &lt;8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49   &lt;9h&gt;    &lt;9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53   &lt;Ah&gt;    &lt;1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5D   &lt;Bh&gt;    &lt;1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67   &lt;Ch&gt;    &lt;12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71   &lt;Dh&gt;    &lt;1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73   &lt;Eh&gt;    &lt;1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85   &lt;Fh&gt;    &lt;15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8F   &lt;10h&gt;   &lt;16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99   &lt;11h&gt;   &lt;17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A3   &lt;12h&gt;   &lt;18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AD   &lt;13h&gt;   &lt;19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B7   &lt;14h&gt;   &lt;2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C1   &lt;15h&gt;   &lt;2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CB   &lt;16h&gt;   &lt;22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D5   &lt;17h&gt;   &lt;2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DF   &lt;18h&gt;   &lt;2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E9   &lt;19h&gt;   &lt;25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F3   &lt;1Ah&gt;   &lt;26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FD   &lt;1Bh&gt;   &lt;27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07   &lt;1Ch&gt;   &lt;28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11   &lt;1Dh&gt;   &lt;29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1B   &lt;1Eh&gt;   &lt;3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25   &lt;1Fh&gt;   &lt;31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2F   &lt;20h&gt;   &lt;32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39   &lt;21h&gt;   &lt;3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43   &lt;22h&gt;   &lt;3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4D   &lt;23h&gt;   &lt;35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57   &lt;24h&gt;   &lt;36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61   &lt;25h&gt;   &lt;37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6B   &lt;26h&gt;   &lt;38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75   &lt;27h&gt;   &lt;39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7F   &lt;28h&gt;   &lt;4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89   &lt;29h&gt;   &lt;4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93   &lt;2Ah&gt;   &lt;42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9D   &lt;2Bh&gt;   &lt;43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outines to convert between System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 types.  No error checking is perform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CEA   R\-&gt;SB  Real Number to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DBF   SB\-&gt;R  System Binary to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ystem Binary with a decimal value of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11 0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92003000C53E" ASC\-&gt; returns &lt;30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#18CEAh SYSEVAL returns &lt;30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Number (02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933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12-form BCD number (BCD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ables of Real Number and Long Re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2B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2C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2DF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2F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0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D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3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4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5C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7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86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9B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B0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C5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DA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3EF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04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19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2E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43  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58   3.14159265358979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72   9.99999999999E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87   -9.99999999999E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9C   1.E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B1   -1.E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C6   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E0   1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4FA   2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14   3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2E   4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48   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62   .1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7C   .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96   1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outines to convert between Re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 types.  No error checking is perform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B0   LR-&gt;R   Long Real to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5C1   R-&gt;LR   Real Number to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umber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al Number with the value of the golden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33 01618633988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392000057889330816106AB0" ASC\-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1863398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Real (02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955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15-form BCD number (BCD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Number (02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real-part&gt;&lt;imaginary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977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al-part&gt; = 12-form BCD number (BCD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aginary-part&gt; = 12-form BCD number (BCD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Complex (0299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real-part&gt;&lt;imaginary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99D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al-part&gt; = 15-form BCD number (BCD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aginary-part&gt; = 15-form BCD number (BCD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029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9BF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ASCII coded character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(029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item-prolog&gt;&lt;#dims&gt;&lt;dim-1&gt;...&lt;dim-n&gt;&lt;item-1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tem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9EB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-prolog&gt; = prolog for array elements (BI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dims&gt; = number of array dimensions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m-i&gt; = i-th dimension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-j&gt; = j-th item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&lt;#di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&lt;dim-1&gt; * &lt;dim-2&gt; * ... * &lt;dim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e array are stored in Row Major order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ows elements are group together,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calculato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Only one and two dimensional arr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Only Real Numbers and Complex Numbers are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elements (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ssumtions are made about various field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&lt;item-prolog&gt; is not Real Number, then it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#Dims is not 1, its assumed to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the Matrix Editor, GE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'48 uses other types of arrays internal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ables are "Array of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Array (02A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0A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???&gt; = undetermi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(02A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2C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(&lt;size&gt;-5)/2 byte character string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Integer (02A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4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binary integer (BINx, where x = &lt;size&gt; -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inary Integers have a data size of 16 nibbles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size&gt; = 21).  But some have a smaller data siz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 command returns a Binary Integer (the checksum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ize of 4 nibbles or 16 bits (&lt;size&gt; = 9), wherea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n a Library looks like a very large 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(02A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object-1&gt;...&lt;object-n&gt;&lt;end-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74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-i&gt; = i-th object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-marker&gt; = 0312B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02A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attachments&gt;&lt;offset-1&gt;&lt;end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-n&gt;&lt;object-n&gt;&lt;offset-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-2&gt;&lt;object-2&gt;&lt;offse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-1&gt;&lt;object-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96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ttachments&gt; = see comments (BI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-dir&gt; = 00000; end of directory marker (backwards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n the position that &lt;offset-n+1&gt; would hav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-i&gt; = offset from the beginning of the i'th offs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ginning of the i'th object's name. 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-i&gt; = the name of the i-th object (ASC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-i&gt; = the i'th object in the directory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 &lt;attachments&gt; field is based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directory is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:  the &lt;attachments&gt; field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attached to the HOME directory, including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idden' libraries: Library 2, standard functions; Library 17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:  the &lt;attachments&gt; field contain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library attached to this subdirectory or 7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brary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ebraic (02A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... &lt;end-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B8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.." part is a sequence of object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-marker&gt; = 0312B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expression 'A-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B8         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48 01 41     'A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2DE           2 (address i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D09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2B          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BA2084E201014ED2A209DA1B21303637" \-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-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(02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numeric-data&gt;&lt;unit-1&gt;...&lt;unit-n&gt;&lt;operation-1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eration-n&gt;&lt;end-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DA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eric-data&gt; = the base data, if not Real Number,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as UNKNOWN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it-i&gt; = unit component (normally String or Real Number)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eration-j&gt; = unit arithmetic indicator.  Thes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to null lists { }, but are interpreted by the 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unit operations (* / and so forth)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-marker&gt; = 0312B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ged (02A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name&gt;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AFC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= the tag (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&gt; = the tagged object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he Real Number 1.23456789012 with a tag of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FC 03 41 42 43 02933 01234567890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FA20301424343392000021098765432107141" ASC\-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: 1.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(02B1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#rows&gt;&lt;#columns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B1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rows&gt; = number of pixel rows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columns&gt; = number of pixel columns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graphic data, &lt;size&gt;-15 nibbles (BIN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ixel in the Graphic is represented by a bit in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are grouped first by row and then b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for each row run for left to right and the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ixels run from least significant bit to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  Note that each row of pixels is padded to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ibbles.  For example:  a normal 131 X 64 Graphic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nibbles (136 bits) per row for a total of 2176 nibb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the overhead of 20 nib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&lt;#columns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&lt;#rows&gt;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Displa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&lt;#rows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2*CEIL(&lt;#columns&gt;/8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 = unpadded r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=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N'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&gt;&gt;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???|                        |  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&lt;&lt;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???|                        | 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&gt;&gt;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&gt;&gt;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???|                        |  Row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&lt;&lt;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(02B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library-name&gt;&lt;library-number&gt;&lt;hash-table-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ssage-table-offset&gt;&lt;link-table-offset&gt;&lt;config-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ulk-of-library&gt;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B40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brary-name&gt; = Extended ASCII counted character string (ASC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brary-number&gt; = library number (BI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sh-table-offset&gt; = offset to hash tabl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-table-offset&gt; = offset to message tabl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-table-offset&gt; = offset to link tabl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offset&gt; = offset to configuration cod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ulk-of-library&gt; : &lt;hash-table&gt;, &lt;message-table&gt;, &lt;link-tab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fig-code&gt; and the rest (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ecksum&gt; = internal library checksum (BIN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sh-table&gt; : &lt;ht-prolog&gt;&lt;ht-size&gt;&lt;offset-1&gt;...&lt;offset-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t-size&gt;&lt;nt-entry-1&gt;...&lt;nt-entry-n&gt;&lt;nt-offset-1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t-offse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-prolog&gt; = 02A4E (Binary Integer)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-size&gt; = size of hash table without the prolo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-i&gt; = offset into the name table for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i-character nam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t-size&gt; = size in nibbles of the name tabl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t-entry-j&gt; : &lt;command-name&gt;&lt;xlib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-name&gt; = ASCII counted character string (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lib-number&gt; = XLIB command number (BI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t-offset-k&gt; = offset to &lt;nt-entry-j&gt; for XLIB command k (B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set is backward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-table&gt; = Array of String.  Each array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-table&gt; : &lt;lt-prolog&gt;&lt;lt-size&gt;&lt;lt-entry-1&gt;...&lt;lt-entry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t-prolog&gt; = 02A4E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t-size&gt; = size of link table without the prolo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t-entry-i&gt; = offset to i-th command in this library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code&gt; = RPL subprogram that perfor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sh table and link table are very large B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able is an Array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hread part of the stop watch library.  The LOAD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dump file into port 1 (at address 80000)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 is the unthreader's way of hiding lengthly data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nibbles).  Comments that start with a "!" are generate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hreader, those that start with a ";" are from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r&gt; load sw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r&gt; ut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0: 02B40 !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5: 01608 ! 5640 nibbles (next RPL at 816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A: [...] ! Library name: "SW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16: 300   ! Library number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19: 00014 ! Hash table at 8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1E: 001F2 ! Message table at 8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23: 00107 ! Link table at 8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28: 01543 ! Configuration code at 815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2D: 02A4E !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2: 000F8 ! 248 nibbles (next at 801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7: 00000 !    1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C: 00000 !    2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41: 00000 !    3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46: 00046 !    4 at 80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4B: 00000 !    5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50: 00000 !    6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55: 00085 !    7 at 800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5A: 00093 !    8 at 8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5F: 00000 !    9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64: 00000 !   10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69: 00000 !   11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6E: 00000 !   12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73: 00000 !   13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78: 00000 !   14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7D: 00000 !   15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82: 00000 !   16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87: 0007B ! 123 nibbles (next at 80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8C: [...] !   DOSW (XLIB 768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99: [...] !   PALL (XLIB 768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A6: [...] !   PSP+ (XLIB 768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B3: [...] !   VALL (XLIB 76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C0: [...] !   VSP+ (XLIB 768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CD: [...] !   VSP- (XLIB 76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DA: [...] !   RESETSW (XLIB 768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ED: [...] !   RCLSPLIT (XLIB 768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02: 00076 !   name for XLIB 768 0 at 80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07: 00047 !   name for XLIB 768 1 at 8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0C: 0003F !   name for XLIB 768 2 at 800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11: 0005E !   name for XLIB 768 3 at 8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16: 00070 !   name for XLIB 768 4 at 800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1B: 00082 !   name for XLIB 768 5 at 8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20: 00033 !   name for XLIB 768 6 at 8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25: 0004B !   name for XLIB 768 7 at 80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10: 029E8 !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15: 0007F ! 127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1A: 02A2C ! ...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1F: 00001 ! 1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24: 00003 ! Dim-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. . . . . ! 3 to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29: [...] ! "Invalid SW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48: [...] ! "Invalid Split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69: [...] ! "Invalid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2A: 02A4E !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2F: 000E1 ! 225 nibbles (next at 80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4: 00167 !   XLIB 768 0 at 80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9: 00183 !   XLIB 768 1 at 802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: 001A4 !   XLIB 768 2 at 8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43: 001C5 !   XLIB 768 3 at 8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48: 001E1 !   XLIB 768 4 at 8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4D: 00202 !   XLIB 768 5 at 803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52: 0021E !   XLIB 768 6 at 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57: 0023F !   XLIB 768 7 at 8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5C: 00254 !   XLIB 768 8 at 8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61: 002DE !   XLIB 768 9 at 804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66: 00303 !   XLIB 768 10 at 8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6B: 00328 !   XLIB 768 11 at 8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70: 0037D !   XLIB 768 12 at 804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75: 0044F !   XLIB 768 13 at 805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7A: 004E7 !   XLIB 768 14 at 8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7F: 00500 !   XLIB 768 15 at 806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84: 00514 !   XLIB 768 16 at 8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89: 005BC !   XLIB 768 17 at 8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8E: 005E1 !   XLIB 768 18 at 807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93: 00605 !   XLIB 768 19 at 8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98: 0069D !   XLIB 768 20 at 8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9D: 006CD !   XLIB 768 21 at 80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A2: 0072A !   XLIB 768 22 at 80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A7: 00753 !   XLIB 768 23 at 808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AC: 00792 !   XLIB 768 24 at 809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B1: 00819 !   XLIB 768 25 at 809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B6: 00832 !   XLIB 768 26 at 809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BB: 008B1 !   XLIB 768 27 at 80A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C0: 008DA !   XLIB 768 28 at 80A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C5: 00E8C !   XLIB 768 29 at 8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CA: 00F55 !   XLIB 768 30 at 81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CF: 00F95 !   XLIB 768 31 at 8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D4: 00FBC !   XLIB 768 32 at 8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D9: 00FE7 !   XLIB 768 33 at 811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DE: 010AC !   XLIB 768 34 at 81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E3: 0111D !   XLIB 768 35 at 8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E8: 0113A !   XLIB 768 36 at 8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ED: 01155 !   XLIB 768 37 at 8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F2: 0116A !   XLIB 768 38 at 813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F7: 011EE !   XLIB 768 39 at 813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FC: 0136F !   XLIB 768 40 at 815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01: 01383 !   XLIB 768 41 at 8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06: 01396 !   XLIB 768 42 at 815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0B: 013A9 !   XLIB 768 43 at 815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56B: 02D9D 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570: [...] ! &lt;3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57A: 07709 ; Internal ATTACH to HOME directory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57F: 0312B !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(02B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name&gt;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B62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= the name of the backup (ASC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 = the backed-up data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Data (02B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ident&gt;&lt;data-1&gt;...&lt;data-n&gt;&lt;end-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B88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r&gt;&lt;objec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brary-number&gt; = library number (BI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-number&gt; = object number (library specific) (BI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-i&gt; = the 'hidden' library data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-marker&gt; = 0312B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n 'MHpar' (MINEHUNT parameter) (EQ Library require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HUNT STO MHpar \-&gt;ASC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8B205C900C010047A20E1B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213000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ranslates to Library Data 268/0,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raphic 131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h&gt; &lt;1h&gt; &lt;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000001000100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02D9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... &lt;end-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D9D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.." part is a sequenc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-marker&gt; = 0312B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rite a strictly user-mode program to drop the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bject.  This operation is called NIP by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D9D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61E   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FBBD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FBD8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639  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2B  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9D29E1632DBBE18DDF193632B21306A65" ASC\-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&lt;&lt; SWAP DROP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rite the same program using internal routines,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(standalone version, non-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D9D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A8D   Verify DEPTH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F9B   drop level tw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2B  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9D20D8A81B9F06B2130D01D" ASC\-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(02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size&gt;&lt;machine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DCC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= number of nibbles remaining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hine-code&gt; = machine code (&lt;size&gt;-5 nibbles) 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Name (02E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E48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= ASCII counted character string (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Global Name called 'GB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48 03 47 42 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4E20307424C4A205" ASC\-&gt; returns 'GB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Name (02E6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E6D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= ASCII counted character string (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ocal Name called 'LC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6D 03 4C 43 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6E2030C434C4DCA1" ASC\-&gt; returns 'LC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EVAL at this point will generate an 'EVAL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Local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B Name (02E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&lt;library-number&gt;&lt;objec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log&gt; = 02E92 (BI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brary-number&gt; = library number (BI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-number&gt; = object number with library (BI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LIB name for the EQ Library's MINEHUNT is XLIB 268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92 10C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EQ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E20C01000FEA7" ASC\-&gt; returns MINE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E20C01000FEA7" ASC\-&gt; returns XLIB 268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or hp48sx2.doc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ownload file hp48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 [DON Ofs2 Ofs1 Ofs0] Disp On,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 [Con3 Con2 Con1 Con0]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2 [VDIG LID TRIM Con4] Disp Test (VDIG, LID, TRIM should be 0) &amp;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4 16 bit hardwar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8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8 move #100,c.a /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FC Enter Machine Code (for RP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1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3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5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7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D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B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E8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A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4E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74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9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B8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D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FC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1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4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62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88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C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8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6D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2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9 MC: skip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0 RP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C Internal DEPTH -&gt;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8 Internal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C Internal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D9 Internal DUPN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Interna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4 Interna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8 Internal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E Internal DROPN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5 Internal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2 Intern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E2 Internal PICK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5 Internal ROLL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E Internal ROLLD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6 MC: garbage collect need 1 stack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D MC: garbage collect need C.A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7C MC: push A as new System Binary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72 MC: restore registers, push A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8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C0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F2 Internal NOT (1: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6 MC: push False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1A MC: push True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2E if TOS-1 = TOS (object addresses are the same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46 if TOS-1 = False, then DROP TOS, else DROP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5 if TOS-1 = True, then DROP TOS, else DROP T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97 Internal SAME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6 if TOS = 0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C7 if TOS != 0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E4 if TOS-1 &lt; TOS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19 if TOS-1 = TOS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4E if TOS-1 != TOS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83 if TOS-1 &gt; TOS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BC Internal + (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0 Internal - (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F Internal add one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E Internal subtract one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D Internal add two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4E Internal subtract two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6F Internal multiply by 2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8E Internal divide by 2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B1 Internal AND (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C2 Internal * (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F7 Internal / (2:System Binary,1:System Binary) -&gt; (2:rem,1: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5D MC: pop TOS-1 and TOS (System Binary) -&gt; A.A and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8B push Real Number prolog &lt;293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95 push Complex Number prolog &lt;297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9F push List prolog &lt;2A7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A9 push Global Name prolog &lt;29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B3 push Program prolog &lt;2D9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BD push Algebraic prolog &lt;2AB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C7 push Directory prolog &lt;2A9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D1 push Local Name prolog &lt;2E6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DB push Long Real prolog &lt;295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E5 push Unit prolog &lt;2AD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EF &lt;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F9 &lt;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3 &lt;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D &lt;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7 &lt;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1 &lt;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B &lt;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5 &lt;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F &lt;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9 &lt;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3 &lt;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D &lt;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67 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71 &lt;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7B &lt;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5 &lt;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F &lt;1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99 &lt;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3 &lt;1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D &lt;1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7 &lt;1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1 &lt;1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B &lt;1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5 &lt;1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F &lt;1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E9 &lt;1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F3 &lt;1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FD &lt;1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7 &lt;1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1 &lt;1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B &lt;1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25 &lt;1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2F &lt;2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39 &lt;2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3 &lt;2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D &lt;2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57 &lt;2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1 &lt;2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B &lt;2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5 &lt;2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F &lt;2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89 &lt;2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93 &lt;2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9D &lt;2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A7 Inter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B6 Error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BB MC: Error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E MC: invoke error cod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3 MC: invoke error code in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9 Internal UVAL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43 MC: Restore D,B,D1,D0 (C=D0), Clear Carry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93 Internal +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1F Internal + (2:List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FA Internal + (2: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31 build composite object (N:...,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5 Internal -&gt;PROGRAM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59 Internal -&gt;LIST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6D Internal -&gt;ALGEBRAIC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81 Internal -&gt;UNIT (M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AF explode composite object -&gt;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C GC &amp; load D,B,D1,D0 (C=D0) /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D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E9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2 SIZE of level 2 String 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36 Internal SIZE (1:String) 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B6 Internal GET; object &lt;Nh&gt; -&gt; N'th addres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44 Internal BYTES (non-ROM objects) -&gt; (2:System Binary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3 Internal B-&gt;SB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79 MC: allo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E9 name to string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7 Internal R-&gt;C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2C Internal C-&gt;R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81 Deep internal -&gt;TAG (2:Any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C7 Internal OBJ-&gt; (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EA change prolog of list element one to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F GC Need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2E Internal -&gt;TAG (2:Any,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42 RPL Garbag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61 Internal MEM (nibbles free) -&gt;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3E Garbage Collect &amp; se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37 MC: push R0 as new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41 MC: pop TOS (System Binary) -&gt;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57 Internal NE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C MC: 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9B MC: save D0,D1,B,D (uses C,D0)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D2 MC: restore D,B,D1,D0 (C=D0)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6 Let C = Space B/W RSTK &amp;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8E Let C.A = C.A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D8 A=malloc(C Nibbles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E3 A=malloc(C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00 A=malloc(B Nibbles) (C.A=free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8E No Operation (continue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97 Place next address on the stack,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8E Internal EVAL (1:Any except Algebraic/List/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B7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BC MC: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D1 Return and execute the next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D6 MC: return and execute the next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2A if pop TOS = True, then skip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4D skip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52 MC: skip next token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5C skip next two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61 MC: skip next two tokens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6B set retur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70 MC: set return to self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7B MC: set return to A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A2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AB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B0 MC: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BE MC: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8 if pop TOS = False, then exit loop, else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D MC: if pop TOS = False, then exit loop, else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E5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EE if pop TOS = False, then skip next two tokens and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11 MC: skip next two tokens and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push current loop counter as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D7 A=orig D0, C=ptr to loop info, D0=ptr to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34 next (internal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3 for 0 to (TOS)-1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E for 1 to (TOS)-1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DB for 1 to TOS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F7 for TOS to (TOS-1)-1 (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D0 store local variables (N:Any,...,1:List(of Local Na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E4 store local variables (M:Any,...N:Local Name,...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AE Internal DETACH from HOME directory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9 Internal ATTACH to HOME directory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27 Internal STO (2:Any,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5A recall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92 Intern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D4 if pop TOS = HOME directory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AE Error: Nonexist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DE MC: Error: Nonexist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FA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0E Inter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39 Internal 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5B Internal 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2B Internal -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3F Internal CLK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53 Internal -&gt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A3 Internal W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04 Internal 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A8 Internal AC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C1 Internal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01 'Alarm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28 'Alarm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D8 Convert internal alarm into external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35 Recall 'Alarms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DF Internal RC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02 Recall N'th Alarm (1:System Binary) -&gt; (Alarm/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7A '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83 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A0 '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AE 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C1 '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724 Internal DE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D7 Internal FINDALARM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31 Internal FINDALARM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81 Internal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3A Intern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4E Internal OBJ-&gt;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71 Interna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61 Standardize units and then strip units (levels 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84 Internal ==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98 Internal !=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AC Internal &lt;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C0 Internal &gt;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D4 Internal &lt;=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E8 Internal &gt;=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FC Internal ABS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15 Internal NEG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2E Internal SIN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60 Internal COS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74 Internal TAN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A2 Internal +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74 Internal -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92 Internal *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23 Internal /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41 Internal INV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78 Internal ^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13 Internal SQ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2C Internal sqrt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45 Internal UBASE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6F Internal MAX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8D Internal MIN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AB Internal % (2:Unit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3C Internal %CH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CD Internal %T (2:Real Number/Unit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E6 Internal SIGN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FA Internal IP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0E Internal FP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22 Internal FLOOR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36 Internal CEIL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68 Internal RND (2:Unit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8B Internal TRNC (2:Unit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74 Error: No Curre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79 MC: Error: No Curre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D6 Intern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6 Error: 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B MC: Error: 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6 Internal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EC ?? save La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B3 Push @C.A as new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F Internal BLANK (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5 recall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B2 XFER: Save D,B,D1,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D In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1 XFER: Restore D,B,D1,D0 (C=D0) /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E Internal ER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9 Push Last Err# as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C Internal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5 Internal 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8 Internal -&gt;STR (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AB Internal DISP (2:Any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F1 Internal CHR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F Internal NUM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7 Internal STR-&gt;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A Internal BEEP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A Internal &gt;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A6 Internal &lt;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BA Internal &gt;=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E2 Internal &lt;=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FB Internal FREEZE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78 Intern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B ''hal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3 ''nohal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7 Internal DOERR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B Internal DOERR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F Internal DOERR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8 Internal DOERR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7 Internal STEQ (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2B Internal R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4 Internal RCEQ -&gt; Contents,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8 unevaluated 'EQ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C 'EQ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1 '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D Set last RPL token to &lt;0h&gt; and verify DEPTH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3F Null String "" (RAM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E3 Internal FIX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EF Internal SCI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FB Internal ENG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7 Internal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A7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C Inter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E1 Internal C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3 Internal STO (2:Any,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F Internal PURGE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5 Internal PGDIR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E8 Internal TVAR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6 Internal TVARS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79 Intern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D Set last RPL Token to &lt;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73 Internal AND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7 Internal OR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B Internal XOR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AF if SIZE(TOS) = SIZE(TOS-1) (String), then NEWOB and SWAP, else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D2 Internal NOT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E6 Deep internal AND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F5 Deep internal OR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4 Deep internal XOR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1 Deep internal NOT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FC Configuration code for library 002 (X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1E save last RPL token, stack size, clear @706F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27 MC: save stack size, clear @706FD.S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51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5B Save last RPL token and verify DEPTH &g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68 Verify DEPTH &g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6D MC: verify DEPTH &gt;= 3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75 MC: verify DEPTH &g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80 Save last RPL token and verify DEPTH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8D Verify DEPTH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92 MC: verify DEPTH &gt;= 2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9A MC: verify DEPTH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A5 Save last RPL token and verify DEPTH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Verify DEPTH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7 MC: verify DEPTH &gt;= 1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F MC: verify DEPTH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C6 MC: verify DEPTH &gt;= C.S, expect P = 2*C.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6D Save last RPL token and verify DEPTH &g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7A Verify DEPTH &g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7F MC: verify DEPTH &gt;= 5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87 MC: verify DEPTH &g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92 Save last RPL token and verify DEPTH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9F Verify DEPTH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A4 MC: verify DEPTH &gt;= 4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AC MC: verify DEPTH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34 Save last token, check args, R-&gt;SB and verify TOS &lt; DEP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4A Check args, R-&gt;SB and verify TOS &lt; DEP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77 MC: save last RP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92 Error: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97 MC: Error: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A2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A7 MC: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B2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B7 MC: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C2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C7 MC: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CE Put Error Code in C.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D7 ABS(Real) 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EA Internal R-&gt;SB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DBF Internal SB-&gt;R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BA Internal EVAL (1:Algebraic/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CE Save last RPL token, verify DEPTH &gt;= 1 and check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DF Save last RPL token, verify DEPTH &gt;= 2 and check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F0 Save last RPL token, verify DEPTH &gt;= 3 and check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01 Save last RPL token, verify DEPTH &gt;= 4 and check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12 Save last RPL token, verify DEPTH &gt;= 5 and check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83 XFE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9D Check arguments for type (don't save 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A9 Check arguments for type -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Check argument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7 MC: check argument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BB verify Real Array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B ASR (XLIB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B RL (XLIB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BB RLB (XLIB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DB RR (XLIB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FB RRB (XLIB 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B SL (XLIB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B SLB (XLIB 2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B SR (XLIB 2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B SRB (XLIB 2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B R-&gt;B (XLIB 2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BB B-&gt;R (XLIB 2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DB CONVERT (XLIB 2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B UVAL (XLIB 2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F UNIT (XLIB 2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1 UBASE (XLIB 2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A5 UFACT (XLIB 2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C8 Internal U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F7 TIME (XLIB 2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2 DATE (XLIB 2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D TICKS (XLIB 2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8 WSLOG (XLIB 2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3 ACKALL (XLIB 2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E ACK (XLIB 2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E -&gt;DATE (XLIB 2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BE -&gt;TIME (XLIB 2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DE CLKADJ (XLIB 2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FE STOALARM (XLIB 2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8 RCLALARM (XLIB 2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8 FINDALARM (XLIB 2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2 DELALARM (XLIB 2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2 TSTR (XLIB 2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B2 DDAYS (XLIB 2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D2 DATE+ (XLIB 2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72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B1F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DBE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05 CRDIR (XLIB 2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25 PATH (XLIB 2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40 HOME (XLIB 2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5B UPDIR (XLIB 2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6F Internal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94 VARS (XLIB 2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AF TVARS (XLIB 2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D9 BYTES (XLIB 2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FC Internal BYTES (1:Any except 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65 Internal BYTES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BC NEWOB (XLIB 2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DA if TOS = ROM Object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03 KILL (XLIB 2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1E OFF (XLIB 2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39 DOERR (XLIB 2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6D ERR0 (XLIB 2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88 ERRN (XLIB 2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A3 ERRM (XLIB 2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BE EVAL (XLIB 2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FE IFTE (XLIB 2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A3 Internal IFTE (3:Real Number,2:Any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CD IFT (XLIB 2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F0 Internal IFT (2:Real Number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13 Internal IFT (2:Symbolic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2E SYSEVAL (XLIB 2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47 Internal SYSEVAL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84 DISP (XLIB 2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A4 FREEZE (XLIB 2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C4 BEEP (XLIB 2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E4 -&gt;NUM (XLIB 2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4 LASTARG (XLIB 2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1F WAIT (XLIB 2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38 Internal WAIT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B5 Internal WAIT (1:Real Number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58 CLLCD (XLIB 2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73 KEY (XLIB 2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BB CONT (XLIB 2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D8 = (XLIB 2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95 NEG (XLIB 2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1F ABS (XLIB 2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6E CONJ (XLIB 2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BD pi (XLIB 2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DF MAXR (XLIB 2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01 MINR (XLIB 2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23 e (XLIB 2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45 i (XLIB 2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67 + (XLIB 2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93 Internal + (2:Any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A7 Internal + (2:String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BB Internal + (2:Any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D7 ?? + (XLIB 2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09 - (XLIB 2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EE * (XLIB 2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05 / (XLIB 2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2D ^ (XLIB 2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24 Internal ^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85 XROOT (XLIB 2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C4 ?? XROOT (XLIB 2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78 INV (XLIB 2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DB ARG (XLIB 2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0D Internal ARG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2A SIGN (XLIB 2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74 sqrt (XLIB 2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F5 Internal sqrt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26 SQ (XLIB 2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7B Internal SQ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8F Internal SQ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AC SIN (XLIB 2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05 COS (XLIB 2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5E TAN (XLIB 2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B7 SINH (XLIB 2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06 COSH (XLIB 2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55 TANH (XLIB 2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A4 ASIN (XLIB 2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EA Internal ASI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2F ACOS (XLIB 2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75 Internal ACO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9C ATAN (XLIB 2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EB ASINH (XLIB 2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30 ACOSH (XLIB 2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6C Internal ACOS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A2 ATANH (XLIB 2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DE Internal ATAN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05 EXP (XLIB 2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4F LN (XLIB 2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95 Internal L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C6 LOG (XLIB 2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0C Internal LOG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3D ALOG (XLIB 2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8C LNP1 (XLIB 2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C2 EXPM (XLIB 2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02 ! (XLIB 2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41 FACT (XLIB 2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6D IP (XLIB 2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A3 FP (XLIB 2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D9 FLOOR (XLIB 2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0F CEIL (XLIB 2 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45 XPON (XLIB 2 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71 MAX (XLIB 2 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E3 MIN (XLIB 2 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D55 RND (XLIB 2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DD1 TRNC (XLIB 2 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4D MOD (XLIB 2 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9C MANT (XLIB 2 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C8 D-&gt;R (XLIB 2 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F4 R-&gt;D (XLIB 2 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1E -&gt;HMS (XLIB 2 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3E HMS-&gt; (XLIB 2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5E HMS+ (XLIB 2 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7E HMS- (XLIB 2 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9E RNRM (XLIB 2 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BE CNRM (XLIB 2 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DE DET (XLIB 2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FE DOT (XLIB 2 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1E CROSS (XLIB 2 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3E RSD (XLIB 2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60 % (XLIB 2 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D7 %T (XLIB 2 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49 %CH (XLIB 2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B9 RAND (XLIB 2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D4 RDZ (XLIB 2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F6 COMB (XLIB 2 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36 PERM (XLIB 2 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74 SF (XLIB 2 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8D Internal SF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B0 TOS (Real) -&gt; System Binary / TOS (Real) &gt; 0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D5 CF (XLIB 2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EE Internal CF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13 FS? (XLIB 2 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2C Internal FS?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31 Internal FS? (1: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60 FC? (XLIB 2 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79 Internal FC?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99 DEG (XLIB 2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B4 RAD (XLIB 2 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CF GRAD (XLIB 2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EA FIX (XLIB 2 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03 Internal FIX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1E SCI (XLIB 2 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37 Internal SCI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52 ENG (XLIB 2 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6B Internal ENG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86 STD (XLIB 2 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A1 FS?C (XLIB 2 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BA Internal FS?C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BF Internal FS?C (1: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20 FC?C (XLIB 2 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39 Internal FC?C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59 BIN (XLIB 2 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74 DEC (XLIB 2 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8F HEX (XLIB 2 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AA OCT (XLIB 2 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5 STWS (XLIB 2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FE RCWS (XLIB 2 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19 RCLF (XLIB 2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37 Internal recall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4E Internal recall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61 push Binary Integer @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7F STOF (XLIB 2 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A2 Internal STOF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CF Internal STOF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E3 Internal STOF (system)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F7 Store user flags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31 Store system flags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83 -&gt;LIST (XLIB 2 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9E R-&gt;C (XLIB 2 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CA RE (XLIB 2 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19 IM (XLIB 2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5C SUB (XLIB 2 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BB Internal SUB (3:String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CF Internal SUB (3:List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EA REPL (XLIB 2 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5A LIST-&gt; (XLIB 2 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73 explode composite object -&gt; (N:...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8E C-&gt;R (XLIB 2 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B8 SIZE (XLIB 2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26 Internal SIZE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3A Internal SIZE (1: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4E Internal SIZE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62 Internal SIZE (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85 Internal SIZE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B4 POS (XLIB 2 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D7 Internal POS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F0 Internal POS (2: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0B -&gt;STR (XLIB 2 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26 STR-&gt; (XLIB 2 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46 NUM (XLIB 2 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66 CHR (XLIB 2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86 TYPE (XLIB 2 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90 Internal TYPE (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B1 Internal TYPE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D4 Internal TYPE (1: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28 VTYPE (XLIB 2 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55 Internal VTYPE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82 Internal VTYPE (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E3 EQ-&gt; (XLIB 2 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2E Internal EQ-&gt; (1: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7B OBJ-&gt; (XLIB 2 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D0 Internal OBJ-&gt; (1: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09 -&gt;ARRY (XLIB 2 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2C Internal -&gt;ARRY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40 Internal -&gt;ARRY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92 ARRY-&gt; (XLIB 2 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AB Internal ARRY-&gt;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DF RDM (XLIB 2 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0C Internal RDM (2:Array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25 Internal RDM (2:Global Name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52 Internal RDM (2:Local Name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86 CON (XLIB 2 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EA Internal CON (2:List,1:Real Number/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21 Internal CON (2:List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3F Internal CON (2:Global Name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62 Internal CON (2:Global Name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8A Internal CON (2:Local Name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AD Internal CON (2:Local Name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DC IDN (XLIB 2 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13 Internal ID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4A Internal IDN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6D Internal IDN (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92 TRN (XLIB 2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BF Internal TRN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E2 Internal TRN (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07 PUT (XLIB 2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84 Internal PUT (3:Global Name,2:Real Number/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DE Internal PUT (3:Array,2:Real Number/List,1:Real Number/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24 Internal PUT (3:List,2:Real Number/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65 Internal PUT (3:Local Name,2:Real Number/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DF PUTI (XLIB 2 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5C Internal PUTI (3:Global Name,2:Real Number/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B6 Internal PUTI (3:Array,2:Real Number/List,1:Real Number/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01 Internal PUTI (3:List,2:Real Number/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47 Internal PUTI (3:Local Name,2:Real Number/List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C6 GET (XLIB 2 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25 Internal GET (2:Global Name/Local Name,1:Real Number/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6B Internal GET (2:Array,1:Real Number/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98 Internal GET (2:List,1:Real Number/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C7 GETI (XLIB 2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926 Internal GETI (2:Global Name/Local Name,1:Real Number/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96C Internal GETI (2:Array,1:Real Number/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9BC Internal GETI (2:List,1:Real Number/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06 V-&gt; (XLIB 2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29 Internal V-&gt;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3D Internal V-&gt;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66 -&gt;V2 (XLIB 2 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7F Internal -&gt;V2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C2 -&gt;V3 (XLIB 2 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DB Internal -&gt;V3 (3:Real Number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4A INDEP (XLIB 2 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7E PMIN (XLIB 2 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9E PMAX (XLIB 2 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BE AXES (XLIB 2 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E8 CENTR (XLIB 2 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01 Internal CENTR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26 RES (XLIB 2 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50 *H (XLIB 2 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70 *W (XLIB 2 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90 DRAW (XLIB 2 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AB AUTO (XLIB 2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C6 DRAX (XLIB 2 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E1 SCALE (XLIB 2 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01 PDIM (XLIB 2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2B DEPND (XLIB 2 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5F ERASE (XLIB 2 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7A PX-&gt;C (XLIB 2 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9A C-&gt;PX (XLIB 2 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BA GRAPH (XLIB 2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D5 LABEL (XLIB 2 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F0 PVIEW (XLIB 2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1A PIXON (XLIB 2 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44 PIXOFF (XLIB 2 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6E PIX? (XLIB 2 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98 LINE (XLIB 2 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C2 TLINE (XLIB 2 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EC BOX (XLIB 2 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16 BLANK (XLIB 2 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36 PICT (XLIB 2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56 GOR (XLIB 2 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6A Internal GOR (3:Graphic,2:List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88 Internal GOR (3:Graphic,2:Complex Number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A6 Internal GOR (3:PICT,2:List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C4 Internal GOR (3:PICT,2:Complex Number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E4 GXOR (XLIB 2 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72 LCD-&gt; (XLIB 2 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8D -&gt;LCD (XLIB 2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AD -&gt;GROB (XLIB 2 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D2 ARC (XLIB 2 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06 TEXT (XLIB 2 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21 XRNG (XLIB 2 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41 YRNG (XLIB 2 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61 FUNCTION (XLIB 2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81 CONIC (XLIB 2 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A1 POLAR (XLIB 2 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C1 PARAMETRIC (XLIB 2 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E1 TRUTH (XLIB 2 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01 SCATTER (XLIB 2 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21 HISTOGRAM (XLIB 2 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41 BAR (XLIB 2 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61 SAME (XLIB 2 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83 AND (XLIB 2 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DD Internal AND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09 OR (XLIB 2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63 Internal OR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8F NOT (XLIB 2 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D9 Internal NOT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F6 XOR (XLIB 2 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946 Internal XOR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972 == (XLIB 2 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30 Internal == (2:Any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44 Internal == (2:Tagged/Any,1:Tagged/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6C Internal == (2:Real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76 Internal ==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9D != (XLIB 2 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51 Internal != (2:Any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65 Internal != (2:Tagged/Any,1:Tagged/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8D Internal != (2:Real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97 Internal !=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BE &lt; (XLIB 2 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40 Internal &lt;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5D &gt; (XLIB 2 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DF Internal &gt;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FC &lt;= (XLIB 2 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D7E Internal &lt;=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D9B &gt;= (XLIB 2 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1D Internal &gt;=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38 OLDPRT (XLIB 2 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53 PR1 (XLIB 2 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6E PRSTC (XLIB 2 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89 PRST (XLIB 2 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A4 CR (XLIB 2 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BF PRVAR (XLIB 2 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EC Internal PRVAR (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1E Internal PRVAR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43 DELAY (XLIB 2 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63 PRLCD (XLIB 2 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7E delta (complete derivative) (XLIB 2 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D2 delta (stepwise derivative) (XLIB 2 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47 Internal DROP2 and p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F5 Internal delta (stepwise derivative) (2:Algebra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33 RCEQ (XLIB 2 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4E STEQ (XLIB 2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6E ROOT (XLIB 2 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D4 integral (stack syntax) (XLIB 2 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01 Internal integral (stack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23 integral (algebraic syntax) (XLIB 2 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7A Internal integral (algebraic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C9 sigma (XLIB 2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54 | (stack syntax) (XLIB 2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8B Internal | (stack syntax) (2:Symbolic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F3 | (algebraic syntax) (XLIB 2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00 QUOTE (XLIB 2 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42 Internal QUOTE (1: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5D APPLY (stack syntax) (XLIB 2 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85 Internal APPLY (stack syntax) (2:List,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C5 APPLY (algebraic syntax) (XLIB 2 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640 XLIB 2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CF Internal STO (2:Any,1: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6F ''nu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7E ''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96 XLIB 2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AE XLIB 2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C4 -&gt;Q (XLIB 2 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E9 -&gt;Qpi (XLIB 2 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59 ^MATCH (XLIB 2 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8D vMATCH (XLIB 2 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BA Internal ^MATCH (2:Real Number/Complex Number/Symbolic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CE Internal vMATCH (2:Real Number/Complex Number/Symbolic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EB _ (XLIB 2 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31 Internal _ (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5D RATIO (XLIB 2 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87 DUP (XLIB 2 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A2 DUP2 (XLIB 2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BD SWAP (XLIB 2 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D8 DROP (XLIB 2 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F3 DROP2 (XLIB 2 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0E ROT (XLIB 2 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29 OVER (XLIB 2 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44 DEPTH (XLIB 2 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64 DROPN (XLIB 2 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7F DUPN (XLIB 2 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9A PICK (XLIB 2 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B5 ROLL (XLIB 2 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D0 ROLLD (XLIB 2 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EB CLEAR (XLIB 2 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0B STOsigma (XLIB 2 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2B CLsigma (XLIB 2 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46 RCLsigma (XLIB 2 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61 sigma+ (XLIB 2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8B sigma- (XLIB 2 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A6 Nsigma (XLIB 2 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C1 CORR (XLIB 2 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DC COV (XLIB 2 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F7 sigmaX (XLIB 2 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12 sigmaY (XLIB 2 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2D sigmaX^2 (XLIB 2 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48 sigmaY^2 (XLIB 2 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63 sigmaX*Y (XLIB 2 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7E MAXsigma (XLIB 2 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99 MEAN (XLIB 2 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B4 MINsigma (XLIB 2 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CF SDEV (XLIB 2 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EA TOT (XLIB 2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05 VAR (XLIB 2 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20 LR (XLIB 2 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7A PREDV (XLIB 2 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9A PREDY (XLIB 2 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BA PREDX (XLIB 2 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DA XCOL (XLIB 2 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FA YCOL (XLIB 2 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A UTPC (XLIB 2 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A UTPN (XLIB 2 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A UTPF (XLIB 2 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A UTPT (XLIB 2 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A COLsigma (XLIB 2 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C4 SCLsigma (XLIB 2 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F3 sigmaLINE (XLIB 2 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E BINS (XLIB 3 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3 BARPLOT (XLIB 2 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7 HISTPLOT (XLIB 2 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C SCATRPLOT (XLIB 2 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B1 LINFIT (XLIB 2 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D6 LOGFIT (XLIB 2 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FB EXPFIT (XLIB 2 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0 PWRFIT (XLIB 2 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4 set curve-fitting model in 'sigmaPAR' (1: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E BESTFIT (XLIB 2 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CE SINV (XLIB 2 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F1 Internal SINV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4 Internal SINV (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4D SNEG (XLIB 2 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0 Internal SNEG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3 Internal SNEG (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CC SCONJ (XLIB 2 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EF Internal SCONJ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2 Internal SCONJ (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B STO+ (XLIB 2 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2 Internal STO+ (2:Any,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6 &lt;64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C3 Internal STO+ (2:Global Name/Local Name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38 STO- (XLIB 2 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3 Internal STO- (2:Any,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A1 Internal STO- (2:Global Name/Local Name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BF Internal STO- (2:Array,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E2 Internal STO- (2:Global Name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C STO/ (XLIB 2 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B Internal STO/ (2:Any,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9 Internal STO/ (2:Global Name/Local Name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A7 Internal STO/ (2:Global Name,1:Real Number/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E8 Internal STO/ (2:Array,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29 Internal STO/ (2:Global Name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53 STO* (XLIB 2 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6 Internal STO* (2:Any,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E4 Internal STO* (2:Global Name/Local Name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2 Internal STO* (2:Real Number/Complex Number,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2A Internal STO* (2:Global Name,1:Real Number/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B Internal STO* (2:Array,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AC Internal STO* (2:Global Name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F4 INCR (XLIB 2 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 Internal INCR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0 Internal INCR (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AA DECR (XLIB 2 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CD Internal DECR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EB Internal DECR (1: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15 COLCT (XLIB 2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49 EXPAN (XLIB 2 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7D RULES (XLIB 2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93 ISOL (XLIB 2 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B3 QUAD (XLIB 2 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D3 SHOW (XLIB 2 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00 Internal SHOW (2:Symbolic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20 TAYLR (XLIB 2 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40 RCL (XLIB 2 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81 Internal RCL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9A Internal RCL (1:List (path/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CAD Internal RCL (1: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CCD STO (XLIB 2 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65 DEFINE (XLIB 2 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7E Internal DEFINE (1: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F Internal DEFINE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FE PURGE (XLIB 2 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35 Internal PURGE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8A Internal PURGE (1: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AA MEM (XLIB 2 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D9 ORDER (XLIB 2 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F2 Internal ORDER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FC CLVAR (XLIB 2 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D TMENU (XLIB 2 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6 MENU (XLIB 2 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B4 'CS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E1 RCLMENU (XLIB 2 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FC PVARS (XLIB 2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A PGDIR (XLIB 2 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A ARCHIVE (XLIB 2 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3 Internal ARCHIVE (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C RESTORE (XLIB 2 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F MERGE (XLIB 3 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8 Internal MERGE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D1 FREE (XLIB 2 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8 Internal FREE (2:Real Number/Global Name/Local Name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D LIBS (XLIB 2 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8 ATTACH (XLIB 2 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1 Internal ATTAC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C DETACH (XLIB 2 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5 Internal DETAC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A9 Internal R-&gt;SB and verify &gt;= &lt;100h&gt; and != &lt;7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F4 Internal STO (2:Any,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BF Internal STO (2:Library/Backup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38 if TYPE(TOS) = Real Number, then do next/return,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C Internal SWAP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60 deop level two object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61 Internal RCL (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C7 Internal EVAL (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F1 Internal PURGE (1: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2F Internal RESTORE (1: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74 Internal FREE (2:List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6F Internal ATTACH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BA Internal ATTACH to non-HOME directory (2:Directo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E5 Internal DETACH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2B Internal DETACH from non-HOME directory (2:Directo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54 In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75 XMIT (XLIB 2 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95 SRECV (XLIB 2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B5 OPENIO (XLIB 2 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D5 CLOSEIO (XLIB 2 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F0 SEND (XLIB 2 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24 KGET (XLIB 2 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62 RECN (XLIB 2 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96 RECV (XLIB 2 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B6 FINISH (XLIB 2 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D1 SERVER (XLIB 2 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EC CKSM (XLIB 2 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C BAUD (XLIB 2 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C PARITY (XLIB 2 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C TRANSIO (XLIB 2 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6C KERRM (XLIB 2 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87 BUFLEN (XLIB 2 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A2 STIME (XLIB 2 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C2 SBRK (XLIB 2 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DD PKT (XLIB 2 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CA INPUT (XLIB 2 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F4 ASN (XLIB 2 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4 STOKEYS (XLIB 2 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8 DELKEYS (XLIB 2 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86 RCLKEYS (XLIB 2 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A4 '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BE -&gt;TAG (XLIB 2 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F5 Internal -&gt;TAG (2:Any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18 Internal -&gt;TAG (2:Any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33 DTAG (XLIB 2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47 Reference to hash table for library 002 (X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1 Link table for library 002 (X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FE Reference to hash table for library 700 (XLIB 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08 Link table for library 700 (XLIB 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A3 Configuration code for library 700 (XLIB 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C3 IF (XLIB 179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FA THEN (XLIB 179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22 Internal THE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4F Internal THE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B5 ELSE (XLIB 179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D5 END (XLIB 179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EB -&gt; (XLIB 179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33 WHILE (XLIB 179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5D REPEAT (XLIB 1792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5 Internal REPEAT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A3 Internal REPEAT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C3 DO (XLIB 1792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ED UNTIL (XLIB 1792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3 START (XLIB 1792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44 Internal START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67 Internal START (2:Real Number/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0 Internal START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A0 FOR (XLIB 1792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E1 Internal FOR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3 Internal FOR (2:Real Number/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2C Internal FOR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4C NEXT (XLIB 1792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6A Interna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80 STEP (XLIB 1792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A8 Internal STEP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C1 Internal STEP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DF IFERR (XLIB 1792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2 HALT (XLIB 1792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9C (XLIB 1792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C1 -&gt; (XLIB 1792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FE &gt;&gt; (XLIB 1792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E &lt;&lt; (XLIB 1792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9 &gt;&gt; (XLIB 1792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54 ' (XLIB 1792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79 ' (XLIB 1792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94 END (XLIB 1792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B9 END (XLIB 1792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1F THEN (XLIB 1792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2E ''st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3F ''nonam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54 { ''noname' ''stop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68 ?? inter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8D CASE (XLIB 1792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A8 THEN (XLIB 1792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13 DIR (XLIB 1792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24 PROMPT (XLIB 1792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7E ''ioinprogres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8 '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13 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20 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4B '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56 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63 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2D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36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5D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6B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0A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1D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30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B6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D3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E1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0B ''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16 ''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21 ''3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3B ''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46 ''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51 ''3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CD ''tt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DC ''st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EB '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FA '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9 ''r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8 ''idff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D ''tmp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0 ''tmppda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7 ''plo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68 ''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5 ''unboun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38 Internal _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DA Let A = Binary(TOS (Real)) / save B,D,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181 XFER: load regs D,B,D1,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B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C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D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F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0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1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3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4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5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71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9B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B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C5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D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DA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EF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04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19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2E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43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58 3.14159265358979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72 9.99999999999E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87 -9.99999999999E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9C 1.E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B1 -1.E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C6 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E0 1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FA 2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14 3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2E 4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48 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62 .1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7C .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96 1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B0 Internal LR-&gt;R (1: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C1 Internal R-&gt;LR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D2 Internal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F0 Internal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04 Internal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22 Internal D-&gt;R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55 Internal R-&gt;D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73 Internal -&gt;HM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8C Internal HMS-&gt;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A0 Internal HMS+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C8 Internal HMS-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F5 Internal MAX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0E Internal MIN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38 if pop TOS &lt; 0 (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99 if pop TOS &gt; 0 (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71 Internal &lt; (2:Real Number,1: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8A Internal &gt; (2:Real Number,1: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A0 Internal &gt;= (2:Real Number,1: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B6 Internal &lt;= (2:Real Number,1:Real Number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D7 Internal SIG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00 Internal AB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20 Internal NEG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30 Internal MANT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74 Internal +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81 Internal -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BC Internal *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C9 Internal %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FE Internal /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0B Internal %T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30 Internal %CH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AF Internal INV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2F Internal EXP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42 Internal EXPM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A7 Internal LNP1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BA Internal ALOG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DC Internal MOD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EF Internal SI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40 Internal CO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91 Internal TA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21 Internal ATA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AE Internal SIN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DA Internal COS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ED Internal TAN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00 Internal ASIN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39 Internal XPON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62 Internal COMB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75 Internal PERM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4D Internal FP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60 Internal IP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73 Internal CEIL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86 Internal FLOOR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C2 Interna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44 Internal RDZ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C4 Internal !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529 Internal RND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53D Internal TRNC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9F Internal UTPN (3:Real Number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49 Internal UTPC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74 Internal UTPF (3:Real Number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9A Internal UTPT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F3 Internal STOsigma (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FD 'sigma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2F Internal CL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93 Internal RCLsigma -&gt; Contents,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AC Internal RCL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D9 Internal sigma+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32E Internal sigma+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23 Internal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35 Internal 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58 Internal MAX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71 Interna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8A Internal MI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A3 Internal 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BC Internal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D5 Interna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84 Internal COLsigma (2:Real Number/Array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A2 store levels 1-5 into 'sigma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C5 Internal XCOL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DE Internal YCOL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38 'sigma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4B Internal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F5 Internal 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4F Internal sig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63 Internal sig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77 Internal sigma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9A Internal sigm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BD Internal sigma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30 Internal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02 Internal PREDY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75 Internal PREDX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E6 Error: Nonexistent sigm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EB MC: Error: Nonexistent sigm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A0 ''PKNO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B1 ''PACKE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C6 ''RETR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D9 ''ERRMS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EE ''K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FB ''LNAM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0E ''OB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1D ''O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2E ''EXCH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5A ''KLI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6D ''KMOD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80 ''KPTR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93 ''KR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A2 ''Max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816 Internal RECN (1:String/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F5 Inter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5AB Internal SEND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EB Internal SEND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EF Internal KGET (1:String/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35 Internal KGET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76 Interna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D1 Internal PKT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D5 'IO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59 'IO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11 ABS(IP(Real Number)) 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84 Internal BAUD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CA Internal PARITY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10 Internal TRANSIO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4C Internal CKSM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A6 Internal K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E1 Internal 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F5 Internal STIME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18 Internal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6F Internal XMIT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97 Internal SRECV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F211 ''KM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F46E ''KEOF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94 Binary file header (HPHP48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C6 Internal CLO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8 Internal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A4 Internal P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FE Internal 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A25 Internal P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37 ''IWra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56 Internal PRVAR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AB Internal OL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EE2 Internal P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87 'PRT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B8 'PRT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FD Internal DELAY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F77 Internal ROOT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30 '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BB ''symb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AE Internal CON (2:List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35 Internal IDN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EB Internal NEG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E2C Internal RND (2:Array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EA9 Internal TRNC (2:Array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EC2 Internal RND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17 Internal TRNC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30 Internal CONJ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8F Internal RE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EE Internal IM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39 Internal R-&gt;C (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B6 Internal C-&gt;R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15 Internal + (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78 Internal - (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DC Internal * (2/1:Real Number/Complex Number,1/2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CC Internal / (2:Array,1:Real Number/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35 Internal SQ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3F Internal * (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AC Internal RSD (3:Array,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F6 Internal DOT (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82 Internal CROSS (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E5 Internal RNRM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F9 Internal CNRM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0D Internal RNRM...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CB Internal ABS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A2A Internal DET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0B Internal INV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60 Internal / (2:Array,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F6 '#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01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2F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3F '#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EF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D18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F Internal TRN (1: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A3E ''SavedU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FC Updat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CF 'SKEY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E8 'SKE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D1 Intern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88 N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3B '.ENTE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DF '.ENTE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C9 Internal 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79 Internal TMENU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43 'UserKey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69 'UserKeys.CRC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A1 Intenral STOKEYS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28 Internal ASN (2:Any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3C Internal DELKEYS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69 Internal DELKEY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A5 Internal STOKEYS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B9 Internal DELKEYS (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D7 '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EA '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95 Internal INPUT (2:String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CC Internal INPUT (2:String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3E 'ALG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55 'A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8A '.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9D '.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CE 'V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E1 '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59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1A Internal XRNG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42 Internal YRNG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6A Internal INDEP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8D Internal DEPND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D4B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D5 Interna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45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6C Internal sigm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9E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DE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2D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5E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1C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2A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59 'Y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61 Internal CENTR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3C Internal SCALE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77 Internal INDEP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8B Internal INDEP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B3 Internal DEPND (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C7 Internal DEPND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EF Internal RE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2 Internal RES (1:positive Real Number/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A Internal AXES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4E Internal AXES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9E Internal PMI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C6 Internal PMAX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206 Internal PDIM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00 Internal PDIM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23 Internal PDIM (2:System Binar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53 Internal *H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AD Internal *W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0C Interna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AC Interna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607 Internal D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F4 Internal BINS (3:Real Number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944 ''xma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955 '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55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68 ''EXIT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1AA Inter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0D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52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6F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E875 In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11 Internal PVIEW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2F Internal PVIEW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AC Internal PX-&gt;C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179 Internal C-&gt;PX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7C Internal STO (2:Graphic,1: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D1 Convert level 1 and 2 Binary Integers to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EF Internal PIXO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58 Internal PIXON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71 Internal PIXOFF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8A Internal PIXOFF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A3 Internal PIX?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BC Internal PIX? (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25 Internal LINE (2:List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9 Internal TLINE (2:List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84 Internal LINE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98 Internal TLINE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65 Internal BOX (2:List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88 Internal BOX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A1 Internal BLANK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BA Internal GOR/GXOR (4:True/False,3:Graphic,2:List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F6 Internal GOR/GXOR (4:True/False,3:Graphic,2:Complex Number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741 Internal GOR/GXOR (4:True/False,3:PICT,2:Complex Number/List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8D1 Internal + (2:Graphic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99 Internal REPL (3:Graphic,2:List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F3 Internal REPL (3:Graphic,2:Complex Number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2F Internal REPL (3:PICT,2:List/Complex Number,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7A Internal REPL (3:List,2:Real Number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F7 Internal REPL (3:String,2:Real Number,1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74 Internal SUB (3:Graphic,2:List,1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C4 Internal SUB (3:Graphic,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F6 Internal SUB (3:PICT,2/1:List or 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28 Internal NEG (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3C Internal NEG (1: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5F Internal ARC (4:Complex Number,3:Real Number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2C Internal ARC (4:List,3:Binary Integer,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9D ''x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AA ''y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B7 ''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C2 ''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CD ''x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DA ''y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E7 ''r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F4 ''lef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5 ''u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12 ''exi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C5 XFER: In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D4 Internal LC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38 Internal -&gt;LCD (1: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A Internal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8D Internal -&gt;GROB (2:Any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78 get GROB dimensions (2:Rows,1: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3E ''PlotEn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FCE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FE6 'Y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8 validate pop TOS is PICT (Bad Argume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8 'P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00 place SCATTER on the stack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14 place HISTOGRAM (XLIB 2 226) on the stack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28 place BAR (XLIB 2 227) on the stack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36 's1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9E push GROB dimensions (2:Rows,1: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7F get PICT dimensions (2:Rows,1: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0B ''PlotEn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6A (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8F Internal IM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A3 Internal RE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B7 Internal IM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70 Internal NEG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B2 Internal CONJ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D0 Internal +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F8 Internal + (2:Real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16 Internal +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D4 Internal - (2:Real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E8 Internal -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FC Internal -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4C Internal *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60 Internal * (2:Real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88 Internal *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19 Internal / (2:Real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64 Internal /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C8 Internal /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FA Internal INV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62 Internal ABS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99 Internal ARG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CB Internal SIG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7 Internal sqrt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93 Internal EXP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E3 Internal L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BF Internal LOG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5 Internal ALOG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42 Internal ^ (2:Real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60 Internal ^ (2:Complex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74 Internal ^ (2:Complex Number,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AF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F7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0 Internal SI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71 Internal COS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B7 Internal TA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2F Internal SINH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48 Internal COSH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5C Internal TANH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75 Internal ATA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7F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AE (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EB Internal ATANH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04 Internal ASIN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1D Internal ASINH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36 Internal ACOSH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63 Internal ACOS (1:Compl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5 Set user flag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31 Set system flag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5 Clear user flag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61 Clear system flag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78 User flag set? (1: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84 System flag set? (1: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07 XFER: Error Bad Arg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0E if pop TOS = True then push 1 else p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42 if Last Arguments flag is clear th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37 Intern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43 Internal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4F Internal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5B Internal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96 Internal STWS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AA Internal STWS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F0 Internal R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04 Internal AND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15 Internal OR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26 Internal XOR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4E Internal NOT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5E Internal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6E Internal 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81 Internal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91 Internal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A4 Internal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E1 Internal 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0C Internal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3B Internal 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65 Internal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A0 Internal +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B0 Internal -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C3 Internal NEG (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D3 Internal *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F05 Internal /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F69 XFER: Save Regs D,B,D1,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F70 XFER: load regs D,B,D1,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21 Let A.A = (@706C6 &amp; #3F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39 Internal RCWS 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BB ge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9F Internal / (2:Real Numb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BD Internal / (2:Binary Integ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D1 Internal * (2:Real Numb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EA Internal * (2:Binary Integ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FE Internal - (2:Real Numb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1C Internal - (2:Binary Integ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30 Internal + (2:Real Numb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49 Internal + (2:Binary Integ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5D Internal B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F9 Internal R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19 push A (Real) as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D9 Internal ==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EC Internal !=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00 Internal &gt;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2C Internal &gt;=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3F Internal &lt;=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52 Internal &lt; (2:Binary Integer,1:Binar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65 Internal IFTE (3:Symbolic,2/1:Real/Complex/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6F ''t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80 ''f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E ''t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24 ''f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5D ''t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6E ''f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54 Internal delta (complete derivative)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CC { ''dvar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DB ''dva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DB Internal MINR (1.E-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12 Internal MAXR (9.99999999999E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35 Internal pi (3.14159265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58 Internal i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7B Internal e (2.718281828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D0 ''xSYM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E7 ''x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A0 Internal RE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B9 Internal IM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D2 Internal NOT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EB Internal NEG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04 Internal ABS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1D Internal CONJ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36 Internal INV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4F Internal ARG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68 Internal SIG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81 Internal sqrt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9A Internal SQ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B3 Internal SI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CC Internal COS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E5 Internal TA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FE Internal SINH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17 Internal COSH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30 Internal TANH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49 Internal ASI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2 Internal ACOS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7B Internal ATA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4 Internal ASINH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AD Internal ACOSH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C6 Internal ATANH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DF Internal EXP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F8 Internal L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1 Internal LOG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2A Internal ALOG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43 Internal LNP1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5C Internal EXPM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75 Internal !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8E Internal IP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A7 Internal FP (1:Symbi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C0 Internal FLOOR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D9 Internal CEIL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F2 Internal XPON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B Internal MANT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24 Internal D-&gt;R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3D Internal R-&gt;D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56 Internal UBASE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6F Internal UVAL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6B ''oth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83 ''sc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92 ''xSYM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A9 ''x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0 ''xSYM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17 ''x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27 Internal = (2/1:all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9A Internal AND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B3 Internal AND (2:Real Number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CC Internal AND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E5 Internal OR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FE Internal OR (2:Real Number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17 Internal OR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30 Internal XOR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49 Internal XOR (2:Real Number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62 Internal XOR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7B Internal == (2:Symbolic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94 Internal == (2:Complex Number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AD Internal ==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C6 Internal != (2:Symbolic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DF Internal != (2:Real Number/Complex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F8 Internal !=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11 Internal &lt;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2A Internal &lt;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43 Internal &lt;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5C Internal &gt;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75 Internal &gt;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8E Internal &gt;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A7 Internal &lt;=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C0 Internal &lt;=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D9 Internal &lt;=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F2 Internal &gt;=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0B Internal &gt;=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24 Internal &gt;=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3D Internal %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56 Internal %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6F Internal %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88 Internal %CH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A1 Internal %CH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BA Internal %CH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D3 Internal %T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EC Internal %T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05 Internal %T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1E Internal COMB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37 Internal COMB (2:Real Number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50 Internal COMB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69 Internal PERM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82 Internal PERM (2:Real Number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9B Internal PERM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B4 Internal RND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CD Internal RND (2:Real Number/Complex Number/Array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E6 Internal RND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FF Internal TRNC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18 Internal TRNC (2:Real Number/Complex Number/Array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31 Internal TRNC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4A Internal MAX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63 Internal MAX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7C Internal MAX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95 Internal MIN (2:Symbolic,1:Real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AE Internal MIN (2:Real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C7 Internal MIN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E0 Internal ^ (2:Symbolic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F9 Internal ^ (2:Real Number/Complex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12 Internal ^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2B Internal + (2:Symbolic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44 Internal + (2:Real Number/Complex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5D Internal +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76 Internal - (2:Symbolic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8F Internal - (2:Real Number/Complex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A8 Internal -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C1 Internal * (2:Symbolic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DA Internal * (2:Real Number/Complex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F3 Internal *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C Internal / (2:Symbolic,1:Real Number/Complex Number/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25 Internal / (2:Real Number/Complex Number/Unit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3E Internal /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57 Internal MOD (2:Symbolic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0 Internal MOD (2:Real Number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89 Internal MOD (2:Symbolic,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59 'IER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49 Internal sigma (4:Symbolic,3:Symbolic,2:Symbolic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76 ''sumexp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8D ''sumva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06 Internal sigma (4:Symbolic,3:Symbolic,2:Real Number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4C Internal sigma (4:Symbolic,3:Real Number,2:Symbolic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C9 Internal sigma (4:Symbolic,3:Real Number,2:Real Number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0B ''d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 ''n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18 ''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A2 Internal ISOL (2:Symbolic,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E2 ''n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EF ''n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3F 'n0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5D 's0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A0C Internal EXPAN (1:Real Number/Complex Number/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D90 Internal COLCT (1:Real Number/Complex Number/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EF3 ''*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49 ''+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D75 Internal SHOW (2:Symbolic,1:Global Name/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DB6 ''f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15 ''nm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AD Internal QUAD (2:Symbolic,1: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C0 ''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CB ''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D6 ''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04 's1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17 '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2 ''pro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DD Internal TAYLR (3:Symbolic,2:Global Name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46 '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F91 Internal SIZE (1: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0F { ''piflag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14 ''pifla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65 ''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70 ''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61 ''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6C ''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77 ''e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86 ''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91 ''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E5 ''bnd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7D ''which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90 ''op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9F ''op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C1 ''c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CE ''p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DB ''e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B ''re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1A ''su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29 ''ct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38 ''su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47 ''m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56 ''ck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65 ''pr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74 ''pr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83 ''rh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E9 ''pattern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04 ''com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19 ''var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4F ''pattern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6A ''com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CA ''com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D7F ''var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8C '&amp;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97 '&amp;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A2 '&amp;3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AD '&amp;4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9B drop level tw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BB Internal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D8 Internal 5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2A drop level two and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FE Internal 3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F7 if pop TOS = True, then DROP, do next and return,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4B if pop TOS = True, then po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93 if pop TOS = True, then do next/return,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9F MC XFER: return and execute the next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A6 XFER: skip next RPL token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AD if pop TOS = True, skip next, else do nex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BC if pop TOS != True, then skip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02 if pop TOS = True, then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2C if pop TOS != True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3B if pop TOS = True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47 XFER: RP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4E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D8 if pop TOS = True, then do/skip, else skip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72 if pop TOS != True,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1C allocate nibbles (2:sized object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3A '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1B if pop TOS = True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5 Internal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5B MC: TYPE(pop TOS) = C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63 Check Prolog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80 Replace TOS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A0 Replace TOS wit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B9 MC: restore regs and pus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D2 MC: restore regs and pus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5 test TYPE(TOS) = Local Name, push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9 test TYPE(TOS) = Real Number, push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E test TYPE(TOS) = Real Number, replace TOS with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C2 test TYPE(TOS) = Directory, replace TOS with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FC test TYPE(TOS) = Graphic, push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B test TYPE(TOS) = Tagged, replace TOS with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3B Check for Real Array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9E MC XFER: pop TOS (System Binary) -&gt;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B3 XFER: save regs D,B,D1,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6A Internal add 3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7A Internal add 4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8A Internal add 5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9A Internal add 6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AA Internal add 7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BA Internal add 8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CA Internal add 9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DA Internal add 10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EA Internal add 12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FA Internal subtract 3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A Internal subtract 4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1A Internal subtract 5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2A Internal subtract 6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36 MC: add C.A to TOS and continue RPL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4E Internal multiply by 10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74 Internal multiply by 8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91 Internal multiply by 6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AE Return and execute the sixth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DC Return and execute the fourth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E5 Return and execute the third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EE Return and execute the second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F7 Internal DUP and add two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47 Internal SWAP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BB Internal DUP and SIZE (1:String) -&gt; (2:String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29 XFER: pop 2 System Binary -&gt; A.A,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B if TOS &gt; TOS-1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86 Return, if pop TOS = True, then do next/return,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A1 Return, if pop TOS = True, then skip next, else do next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34 Internal RCL (1:Global Name/Local Name) -&gt; Contents,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0B Internal DROP2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88 Internal LIST-&gt; (1:List) -&gt; (N:...,1:Any) (no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C4 Internal 7 ROLLD (7:...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F1 Internal *10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41 Internal LIST-&gt; (1:List) -&gt; (N:...,1:System Binary) (DUP'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69 Internal NEWOB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7D Internal ROT and DUP2 (3:Any,2:Any,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A5 Internal ROT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B9 Internal DUP/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CD Internal OVER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E1 Internal R-&gt;SB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31 Internal OVER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45 Internal ROLL and SWAP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59 Internal ""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81 if TOS-1 &lt;= TOS (Real Number)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9F if pop TOS != True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26 Internal add 1 and SWAP (2:Any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3A Internal &lt;0h&gt;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4E Internal sub 1, &lt;1h&gt; and SWAP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67 Internal &lt;1h&gt;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7B Internal R-&gt;SB and SWAP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8F Internal R-&gt;LR and SWAP (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1B if pop TOS = True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43 if pop TOS = True, then DROP, else SWAP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5C if pop TOS = True, then SWAP/DROP,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75 Internal DROPN and DROP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89 Internal ROLL and DROP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B1 Internal DUP and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C5 Internal DROP and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D9 Internal subtract one and ROT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29 Internal DROP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9 &lt;0h&gt; and intern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DD Internal DUP and PICK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F1 Internal DUP and ROLL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19 Internal 8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2D Internal 10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7D if pop TOS = True, then internal 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A5 Internal subtract one and -&gt;LIST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B9 Internal 2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CD Internal 3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E1 Internal DUP and LIS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F5 Internal SWAP and LIS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A9 Internal SWAP and R-&gt;C (2:Real Number,1: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BD Unevaluated No Operation (continue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D1 -&gt;Program and EVAL (N:...,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9 if TOS-1 &gt; TOS (System Binary), then skip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B2 Interna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1 Internal DUP and push current loop counter as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5 Internal SWAP and push current loop counter as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9 Internal OVER and push current loop counter as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D Internal SWAP and next (internal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66 Internal DROP and next (internal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7F Internal DUP and for 0 to (TOS)-1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F7 Internal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0B Internal Fals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1F &lt;0h&gt;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33 &lt;1h&gt;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C4 Internal != (2:Any,1:An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F Internal OVER and if TOS-1 &lt; TOS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3 if TOS &lt; 3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87 Internal DUP and if TOS &lt; 7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C8 if TOS != 2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DC Internal OVER and if TOS-1 &gt; TOS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F0 if TOS &gt; 1 (System Binary)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B8 Internal ROT and add one (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F4 Internal DROP and subtract one (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6C Internal SWAP and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29 Store TOS into ''dva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3D Store TOS into ''LNAM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6F Internal DUP and if TOS is { }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88 Internal DUP and &lt;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9C Internal DUP and &lt;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19 if pop TOS != True, then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2D if TYPE(TOS) != Real Number, then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46 if pop TOS != True, then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5A Unevaluated * (multi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6E Unevaluated delta (stepwise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96 Internal SB-&gt;LR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04 get GROB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2C Internal SWAP and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40 Internal DUP2 and 5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FE if SAME, then do next/return,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3A if TOS-1 = TOS (System Binary), then skip next, else do nex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67 if TOS-1 &gt; TOS (System Binary), then do next/return,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CC do DUP / continue RPL M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75 Internal DTAG (1: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A2 Internal DTAG level 2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12 &lt;2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1C &lt;2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26 &lt;2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30 &lt;2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3A &lt;3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44 &lt;3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4E &lt;3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58 &lt;3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62 &lt;3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6C &lt;3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76 &lt;3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80 &lt;3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8A &lt;3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94 &lt;3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9E &lt;3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A8 &lt;3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2 &lt;3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C &lt;3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C6 &lt;3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D0 &lt;3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DA &lt;4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E4 &lt;4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EE &lt;4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F8 &lt;4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02 &lt;4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0C &lt;4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16 &lt;4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20 &lt;4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2A &lt;4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34 &lt;5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3E &lt;5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48 &lt;5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52 &lt;5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5C &lt;5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66 &lt;5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70 &lt;5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7A &lt;5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84 &lt;5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8E &lt;6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98 &lt;6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A2 &lt;6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AC &lt;6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B6 &lt;6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C0 &lt;6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CA &lt;7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D4 &lt;7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DE &lt;7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E8 &lt;7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F2 &lt;7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FC &lt;7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06 &lt;7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10 &lt;8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1A &lt;8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24 &lt;8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2E &lt;8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38 &lt;9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42 &lt;9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4C &lt;9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56 &lt;9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60 &lt;9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6A &lt;A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74 &lt;A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7E &lt;A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88 &lt;A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92 &lt;A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9C &lt;A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A6 &lt;A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B0 &lt;A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BA &lt;A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C4 &lt;B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CE &lt;B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D8 &lt;C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E2 &lt;C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EC &lt;D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F6 &lt;E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00 &lt;E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0A &lt;E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14 &lt;F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1E &lt;F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28 &lt;F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32 &lt;1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3C &lt;10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46 &lt;10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50 &lt;10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5A &lt;11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64 &lt;1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6E &lt;12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78 &lt;12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82 &lt;13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8C &lt;13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96 &lt;13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A0 &lt;13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AA &lt;13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B4 &lt;13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BE &lt;13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C8 &lt;13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D2 &lt;13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DC &lt;13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E6 &lt;13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0 &lt;13D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A &lt;13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04 &lt;15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0E &lt;2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18 &lt;20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22 &lt;3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2C &lt;4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36 &lt;41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40 &lt;444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4A &lt;45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54 &lt;45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5E &lt;51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68 &lt;5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72 &lt;55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7C &lt;61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86 &lt;65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90 &lt;7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9A &lt;86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A4 &lt;86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AE &lt;86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B8 &lt;86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C2 &lt;A0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CC &lt;A1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D6 &lt;A1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E0 &lt;A1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EA &lt;A2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F4 &lt;A2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FE &lt;A2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8 &lt;A6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2 &lt;A6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C &lt;A65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6 &lt;A6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0 &lt;AA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A &lt;AA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4 &lt;AA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E &lt;C06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58 &lt;C0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2 &lt;C0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C &lt;C0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6 &lt;C0B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0 &lt;DF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A &lt;E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4 &lt;700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E &lt;FFFFF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A8 2.7182818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BD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D2 -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E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FC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11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6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B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97 ''Radi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AA ''KeysOK?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C1 ''ExprLi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D8 ''BuffW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EB ''BuffH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FE ''SaveBlan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19 ''Man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2C ''nohal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41 ''AppMod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58 ''NameGro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71 ''EXIT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88 ''FontGaug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A3 ''L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B0 ''L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BD ''T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CA ''Form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E5 ''prow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F6 ''pco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07 ''curs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1A ''curs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2D ''tt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3C ''sourc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51 '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60 '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6F ''r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7E ''idff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93 ''tmp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A6 ''tmppda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BD ''plo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CE ''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DB ''unboun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0 Tim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EA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51 pointer to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5B pointer to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5 pointer to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F he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4 saved B (return stack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9 saved D1 (RPL stack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E bottom (start) of stack (grow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3 local var pt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8 pointer to current lo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D ?? menu key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2 begin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7 end HOME directory (points to 00000 prob for 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C pointer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AB pointer to ala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0 saved D0 (RPL threa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5 temp save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A save arg ptrs (15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D9 ROM: ML Vers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5A Last RP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6E saved D (free stac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3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9F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A4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C5 RPL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D5 RPL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FD # arg ptrs @ 705BA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FF Save Last Err#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13 GROB for displaying lines of stack. Enough mem for 19 ch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44 GROB for menu display: 8 by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8 GROB for the rest of the screen: 56 by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EC GROB for plot display: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D8 ASCIC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F6 ASCIC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 Message table for library 000 (XLI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81 Message table for library 00A (XLIB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2C Message table for library 00C (XLIB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A Message table for library 00D (XLIB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A5 Message table for library 00B (XLIB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04 Message table for library 001 (XLIB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DCF Message table for library 002 (X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F1E Message table for library 003 (XLIB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FE6 Message table for library 006 (XLIB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F9 Message table for library 005 (XLIB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7C Hash table for library 700 (XLIB 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8A Hash table for library 002 (X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F9B5 'HOMEDI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FED7 ''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or hp48.ca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