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Re: 48sx Bug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the Anomalies [BUGS] and the affected ROM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aly                                                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 rounds numerical values in a user-defined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according to the current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losing accuracry in the store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 symbolic complex number in polar form '(A,&lt;B)'            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'B*COS(A)-i*B*SIN(A)' instead of 'A*COS(B)+i*A*SIN(B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EQ operation executed from the Graphics environment with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Results flag (-3) set, may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be overwritten with a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GET command will cause calculator memory to be cleared if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transfer a file of length 0 (zero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ck Format flag (-41) is set, so that the time is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24-hour format, the Alarm Catalog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nes-digit for minutes in the alra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 command returns an incorrect result if you attempt to         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an 8 by 8 or larg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re they are...the sheet includes workaround and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..but they're pretty stupid [like don't do it! kind of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gs in the HP48SX Vers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anslation of an article, published by STORC. STORC (Stichting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euning van RPL Calculators) is the Dutch support-group for the HP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S and HP28C. STORC publishes a (dutch) magazine, called "ST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sbrief", 10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:.STORC p.a. Christ van Wil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ordognelaa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5627 HB 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hese are the known bugs in the HP48SX, Vers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ritten by.Eric To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Djept-Zui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5502 RP  Vel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RC intends to inform users about everything that is of interest about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.  We do not want to say this is a bad calculator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otherwise we wouldn't even exist as a user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.(This one was documented by HP) (X,\&lt;)Y) in the equationwriter h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Y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.(This one was documented on the net) ARCHIVE crashes when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ock i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.SST\|v recalls a directory rather than entering it. Side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de into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Solution: Use NEXT to check whether or not the next is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ectory name, and use SST if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.The evaluation of undefined local names does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example, try the following program. The 1 and 2 can b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&lt;&lt; \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\&lt;&lt; \-&gt; y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VAL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is program leaves an 'External' after giving the error "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cal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(This bug is in both HP28C's, the HP28S and HP48's A through 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When you enter a command line (without starting PRG entry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you go to the PTYPE menu, select a plot-type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aluated, but left in the display, and you can start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e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.You cannot enter a GROB of size 0 x 0 unless it is the last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command line. A syntax error occurs on the 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"GROB 0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Solution: You can type #0 #0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.The calculator can be made to recurse by defining a uni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self. (Press ON and C to exit th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.The parser does not check enough in an edited Direc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th some holes resul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a].Resulting from [8], the calculator can be made to recurse b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ectory object, defining a variable as itself. (Press ON and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it th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b].Resulting from [8], you can 'hide' a variable, by edi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ect, and name a variable the same. Then you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aining variables with the same name, of which only the fir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 evaluated, recalled or stored in. There are label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try, but only the first one determines whether or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verscore is displayed for (all)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c].With [8b] in effect, if one of these (named-the-same) variab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ectory, you can see the first (even if that one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ectory!) in the plot-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.When you VISIT a directory, it recalls and edits correct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ed directory cannot be stor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.When you strike any key, and quickly thereafter hit [ON],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 the HOME directory. All flags are left intact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inue with your command line (if you ha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.While typing an equation in the equationwriter with implicit ()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then turn the implicit () on, when typing a back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uation changes as if implicit () were on all the time (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rrect equation). You cannot restore your original equ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you reverse these actions, it inserts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ill Wickes says this is not a bug, but STORC considers this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cause you can not reverse this 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.Some kermit error messages have carriage-return and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aracters at the end. This results in blocks on the scree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cur (at least) after the messages "Transfer fail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"Interrup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.This is not really a bug, but it is weird. When you type CL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(preferably in a list or a program :-), it is displayed as CL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history of this fact is that CLUSR was the HP28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VAR is the HP48S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.The keys STO and PURGE don't have correct string descriptor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is is because the LASTARG work-around is in the key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ther than in the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is results in the following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a].When you type STO or PURGE with too few arguments, you get "Error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you type STO or PURGE with enough, but wrong typ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(reals, for example,) you get "STO Error:" (Yeah, or "PURGE Error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(Solution: (This disables the LASTARG work-around.) When Us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n, explicitly re-assign PURGE and STO to the PURGE and STO ke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n do thi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{ STO 32 PURGE 54.2 } STO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b].\GbENTER (with vectored enter in effect) gets an empty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you pressed the STO or PURG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Solution: (This disables the LASTARG work-around.)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-assign PURGE and STO to the PURGE and STO keys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{ STO 32 PURGE 54.2 } STO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.\|vMATCH and \|^MATCH don't check for equations or express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ults in the fact that you can get multiple equal sig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mbolic. (You can do this with EXSUB on the HP28S and HP28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'A=A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{ 'A' '7=8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|v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sulting in '7=8=7=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Recalling this in the equation writer correctly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"Invalid Syntax"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.If the custom menu is your current menu, and you enter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ich the variable 'CST' does not contain a list (or a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variable that does), you will cause a system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Solution: do not use bad values in 'CST' to disable the CST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.TRNC and RND allow for an array in level 2 and a symbolic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the stack. This allows you to put an array in a symb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[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'7/8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turning 'RND(UNKNOWN,7/8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note will get to Bill Wickes, I am sure, let me e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CL do with lists??? I saw the code, doing *A LOT* but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ask you before decoding all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(for 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