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(Comp.sys.hp48) O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: 2549 by dougc@bert.cs.byu.edu [Douglas R. Cann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ame written by Christophe Nguyen]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: BOULDER DASHP is here! (from Fr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02 Jan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game BOULDER DASH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tophe Nguyen mailed this to me, and I am working with him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documentation in english, and an eventual post to comp.sources.hp4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now, I have set the Reply-To field to him, and since I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ore about this game than you, please don't email questions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ne looks really good, but I haven't had time to play with it 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up screen is nice... p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[B]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[C] for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D] to change the defaul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[E] to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quick translation of the instructions.  No flames please...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y French-English dictionary with me at the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lso, the font is sometimes hard to read...I hope I get it righ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LDER DASH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rought to you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RAMME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* *  KEYS 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...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..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.....ABORT ONE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...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KEYS A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5 / 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G.....O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...00TUB</w:t>
      </w:r>
    </w:p>
    <w:p>
      <w:pPr>
        <w:pStyle w:val="PreformattedText"/>
        <w:bidi w:val="0"/>
        <w:spacing w:before="0" w:after="0"/>
        <w:jc w:val="left"/>
        <w:rPr/>
      </w:pPr>
      <w:r>
        <w:rPr/>
        <w:t>GFX....RAH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HPNINU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SM FL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ULDER THE IN-FATIGUABLE HER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on the playing board itself):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:   (Sc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S:   (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MS:   (Diam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S:    (Liv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g Cann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