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: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2 of 2 by detlef@mwhh.hans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Detlef Mue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Jun 13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ound for putting selfmodifing programs into a library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ell arou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{ qed } OBJ\-&gt; DROP   @ here 'qed' is the command that modif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7E99h SYSEVAL DROP   @ ROMPTR@ - recall pointer to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OB EVAL            @ copy ob into TEMPOB, execute it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f course, replace "qed" above with whatever library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t'll work with any self-modifying program as long a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memory for NEWOB to make a second copy of i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fails at NEWOB with an "Insufficient Memory"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  -jkh-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