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ONS:  an octuplet of snappy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ed by Joe Horn  9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Press a tune; listen; ON to exi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unes have a lively, snappy, highly accurate t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TELL, Lone Ranger part of the William Tell Overture by Ross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RYLAMB, Mary Had A Little Lamb (slightly jazze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YKNOT, by Greg Jones (a student of 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WBOAT, Row Row Row Your Boat, by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V8A, J.S. Bach's Two-Part Invention #8,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V8B, J.S. Bach's Two-Part Invention #8,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SA, J.S. Bach's Musette from Anna Magdalena Notebook,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SB, J.S. Bach's Musette from Anna Magdalena Notebook,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n just 4288.5 bytes!  Y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NS uses RFU by Lutz Vieweg and TUN1 by Brian Maguire;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re.  They may be deleted if they already exi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path.  My thanx to Lutz &amp; Brian for these terr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-hand part of the Invention and Musette are included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chance to borrow a friend's HP 48 and play both p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Stereo!  Or try RowBoat on *four* HP 48'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n a round, just as you sang it in kindergarten. 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difficult to get multiple HP 48's running at precise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t'll *sound* like kindergartner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  -jk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Detlef M�ller email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I really enjoyed 'William Tell and friends'; but I hav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suggestion for TUN1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:: ROTDROP CLKTICKS UNROT TurnOff 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:: TurnOff ROTDROP CLKTICKS UNRO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llows the HP 48 to be turned back on (after the 5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) with a fresh 5-minute countdown for the timeout.  So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e to TUNE and TUN1 on the disk, in both the TU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OONS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