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January 1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UTIL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 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UTIL and this manual are presented without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makes no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UTIL can be copied freely provided the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is copied in its entirety.  The us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, in whole or in part, except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.  No part of this package may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UTIL contains a number of useful functions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easier control over the keyboard. 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intended for system RPL programs and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rror checking, but can be used in a user R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TP accepts any object as input, but expects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program, code, etc.) that neither removes or pus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stack.  KRPTP evaluates the object input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cans the keyboard.  If the last key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ressed down, the program pauses, and th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the input object until the key is relea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n advantage over the system RPL command REP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eat key does not need to includ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is recalled from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T functions exactly like KRPTP except it does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evaluation and the repeated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If a key is pressed       -   Keycode,  Real(0 or 1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key is not pressed   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, KEYSTATE will return the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(rowcol.shift), a flag indicating whether the key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r is being held down, and the real number 1. 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eing pressed the real number 0 is returned. 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real number on level two will equal 1 if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 or 0 if it is a key that is being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A list in the form { obj, keycode ....... obj , key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Hex string,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KA formats a list containing key assignment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KASN listed later  It converts a list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into a hex string and a list of objects. 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emble the list returned by RCLKEYS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objects and keycodes.  The hex string contain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formation and the offset to each key's associ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the set of all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  hex string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 list in the form { obj keycode ..... obj keyc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-&gt; converts a hex string containing key assignment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ey objects back into a single list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system binary, system binary, hex string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If key is found      -   key object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ey is not found  -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in a system RPL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 key number and shift plane on levels four and thre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string containing key data and the offset to the ke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two, and a list of key assignments on level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level one and two must be create using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the variables KLNK and K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emporarily reassigns select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N is an example program that demonstrates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ASN.  The key that you want to reassign must fir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&gt;KA.  the list of key object must them be stored in K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x string representing the offsets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NK.  Running RASN after the key definitions have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N and KLNK will set temporarily reassign the select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SN will the keys are reassigned will re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List containing 294 ke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hex string that contains the offs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294 key object,.  This hex string, along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bjects are used by GETKMAP to redefine the entir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system binary, system binary, hex string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ke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be used in a system R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defining the entire keyboard GETKMAP has les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GETKASN.  It expects a key number and shift plane 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three, a hex string on level two, and a list of 29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level one.  The proper key object is returned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NOTE: the hex string input on level two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&gt;KEY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the hex string stored in KYOFST and the list stored in KY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the entire keyboard is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P is an example of how GETMAP can be used.  Fir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294 objects representing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9 object are assigned to the keys with a shift state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9 object for keys with a shift state of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must then be stored in KEYOBS.  Next, recall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 the offsets to each key object using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EYMAP.  The resultant hex string must be stored in KYOF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unning RMAP will redefine the keyboard.  Running 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keyboard is redefined will restore the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a key object list is used by any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global names which are later converted into XLIB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RLIB the key object offsets that were 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KA or -&gt;KEYMAP will be incorrect and will cause you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To correct this problem you must recall the ke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the library version using the HACKIT or the 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alculate new key object offsets, and then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riginal directory version.  Now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a PC and convert it into a library using US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new version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