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op Sheet about HORN8, the 8th EduCALC HP 48 Goodi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fficial Name: "HP 48 Goodies Disk, Vol. 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skette Volume Label: "HORN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#GD8A (5.25-inch high-density mini-floppy),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#GD8B (3.5-inch high-density micro-floppy),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This is EduCALC's cost; they make no money of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: $2.00 parcel post, or $5.00 U.P.S. (as of June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953 Cabo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guna Niguel, CA 9267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right: See COPYRITE.DOC for details about the files on this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wrote and copyrighted.  The disk as a whole, however,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f and only if (1) it is copied in its entiret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to any of its contents whatsoever, and (2) you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for doing so above and beyond simple remun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tself and/or other obvious expens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areware: Some of these programs are called "shareware" by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y encourage you to "test drive" their program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f you like them and continue to use them, to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"registration fee".  Failure to do so will tor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cience for the rest of your life, and those without a consc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nto t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iskette file recovery: This disk is doubly protected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contents.  Several hidden files on the disk allow th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's UNDELETE and UNFORMAT commands.  For those without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's equivalent QU (Unerase) and FR (Unformat) utili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skette optimization: The contents of this disk are 100% un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n Bow Systems' VOPT and Norton's SD were used to optimiz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edy access.  Use DISKCOPY to copy it, not XCOPY, to preser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iruses: This diskette was verified as virus-free by Microcom's Virex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HP-48 virus-free by Brian Maguire's VACCINE.1,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-free as long as you keep i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irectories: DIR produces alphabetized file listings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4DOS or DOS 5.0, since the directories are sorted using Golden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' VDS and Norton's DS.  Each subdirectory contains 53 fil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ke of battery-operated disk-dr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 Comments: This is the first Goodies Disk NO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' FI (File Info) utility.  This decision was ma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antec (owner of the Norton utilities) no longer supports F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upgraded its functionality in version 6 of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by including NDOS which automatically sh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hen you do a directory listing.  Since NDOS and 4DO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format for saving the file comment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.ION, using just this method saves a lot of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more goodies to fit on the disk.  So if you have F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to NDOS or 4DOS, and just use DIR to se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on this disk.  Until then, print ou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FO.SRC and keep it handy.  Original EduCALC Goodie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a printed copy of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