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Rick Grevelle &lt;hpcvra!ftg0673%tamsun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loned Displa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Thu, 1 Oct 92 13:15:02 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FONT: toggle normal &lt;--&gt; high st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RMT: toggle 5-high &lt;--&gt; 7-high st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've just about completely taken apart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tails which I do not fully have the "big picture" on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with the edit line.  This is because it's not cen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the other display routines.  Apparently to allevi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den placed on the edit line display routine, part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ced on the key bindings themselves.  Further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assembler source code to wade through before an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can be made about a rewrite.  The medium font display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48's display algorithms exactly, only the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  Now that I have a firm grasp on the displa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ntion to rewrite it for speed, and incorporate variou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to the scheme as well.  Note that this version is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at least significantly, than the default scheme.  Al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crolling problem with either the five or seven lev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some of the previous attempts.  A final note on th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speed; I've substituted the assembly code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SP into a version of the library and realized som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by far was not the main bottleneck; it is th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RPL as well as HP's poorly implemente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main user interface key handling routines GetKey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eyOb, these too were part a of the big picture.  One aspec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se routines I have already rewritte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say has improved the efficiency considerably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topic, and the rewrite, is the subject of the la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Outer Loop article, and currently I'm not fini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lf which deals with the S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