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[Robert Ir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 CELESTIAL &amp; D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   3-3 Rev 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  # 4BC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:     8775.5  (8778.5 for CELDRNAV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24 Ja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Celestial, Navigation, Dead-reckoning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818) 767 9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is revision corrects a logical statement error 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.  STRN corrected checksum is # 130h and bytecount is 2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were correct a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SHAREWARE.  Copyright (C) 1993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g.  See end of document for condi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the DIR name 'CELDRNAV' be changed to 'NAV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fer to the HP48.  Bytecount will be 877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A single-ke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762h     1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      Converts input in DDD.MMM (degrees.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27h     53.5   &amp;tenths) to DDD.DDD (decimal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T             Dead-reckoning track from a non-celestia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6h     55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IM/NTMN       Times of sight determined by push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1631h    237  body sextant altitudes entered by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97B4h    237  Entry of "999" calls sight redu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Dead-reckoning track from a celestial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28Bh   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DIS           Display of last DR position (GCT, Lat,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044h    27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            Redisplay of prior fix plot, display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928Dh    133  at fix position, plot magnified by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T             Display local zone time (HHMM.)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422h    399.5  difference in local date from Greenwic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cipal programs are supported by sub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S            # 8EC8h    66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D           # 234Eh    5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           # 6E00h   1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X            # F44Eh    22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NTR            # 8DABh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PLOT         # 22CAh    3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N           # C290h    5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            #  130h   2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1            List for Custom Menu used with Air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2            List for Custom Menu used with Nautical Alman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Z            Number describing the Local Zone Time (L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umber is zero at Greenwich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one for each 15 degrees West and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one for each 15 degrees East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#(LZT) 'GMTZ' STO before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cipal programs prompt in detail for the necess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TIM, STRED, and STAR work with the Air Almanac, 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appropriate prompts for the ephemeris inputs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TMN, STRDN, and STRN work similarly with the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nac.  Unused programs and associated list can be PURG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ovide a precision of better than 0.1'. 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epared primarily for the operator of a small ship (sail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wered yacht, with magnetic compass) not routin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estial navigation.  Using these programs, one can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of sextant sights, and enter the necessary epheme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without overlooking any necessary input.  Most voy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Program DRT, since it accepts inputs from nav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other than celestial.  Program RESET continues DR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lestial fix, to the next (celestial or non-celestial) 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exercised due diligence in the prep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culator programs.  The author has, in th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purchase (See SHAREWARE below) made adeq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, including provision of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for proper use and WARNINGs as to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misuse.  The author reserves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these programs at any time,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SE PROGRAMS WITHOUT THE ASSOCIATED HANDBOOK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LEAD TO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ies, either express or implied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software described herein, its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re provided "as is".  The auth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liable for errors contained herein, nor for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 damages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r use of the software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as no business or financial relation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vigation programs are a SHAREWARE product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ey are neither Public Domain n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programs to determine if they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s, and you may make copies to give to oth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bjective provided the copies include ALL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 including this document.  The author does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from bulletin boards or other methods of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paid only when you make a direct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name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se programs are useful to you, please send a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8.00 (US funds) to:  Robert Irving, 9234 Cayuga Ave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Valley, CA  91352-1303.  Telephone:  (818) 767 97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registration, you will receive the hand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detailed instructions, CAUTIONs, and WARNING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source code; and a sample solution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when revisions of the programs or the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, and advised of any similar new product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CUT HERE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ROBERT I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34 CAYUG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VALLEY, CA  91352-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 REGISTRATION FOR CELDRNAV PROGRAMS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 ENCLOSE PAYMENT IN THE AMOUNT OF $18.00 US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Y NAME TO THE LIST OF REGISTERED USERS, AN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CURRENT HANDBOOK FOR SUBJE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ET/APT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/ST/ZIP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