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V I R U S   A L E R T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by Joe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infectant programs by Brian Ma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xt to a battle lost, the greatest misery is a battle gain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Wel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as just a matter of time.  Three viruses (all very similar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written for the HP 48.  As if this weren't bad enough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spread around on college campuses as a practical joke.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ny at all, when it's your 48 that gets sick, then goes psycho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 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ust admit, however, a certain morbid respect for the author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ttle timebombs are well written.  When stripped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program, they look like this harmless little 3-object snipp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is the null character (displayed as a little square blo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ernal" is not at all what it appears to be!  It's real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ternal type 2" object, one of the four unused object types;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real body of the virus, in System RPL.  Th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bject merely jumps backwards into the External object, just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bject header, thus executing its contents as an RP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gage in promiscuous I/O with college students (who doesn'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n the lookout for the following bogus "error messag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ystem Mal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ective 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maged R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valid Addre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virus attaches itself to other program ob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thereby earning the name "virus"). 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s objects without your knowledge, it may wreak havoc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(s) never intended, especially if you are into System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.  It may cause objects to be purged, entire directo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ost, memory corrupted, and even total Memory Clear.  And th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t the beginning prevents you from removing the viru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editing, because when you hit EDIT you'll get the "Can'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Char." error message.  This sucker not only propagates itself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has self-preservation instincts!  Ge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urrent "strains" of this virus all contain the sam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, it's easy to write a "vaccine" that checks a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, and if found, "disinfects" it.  If you'd like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, here's the recognizable 29.5-byte Code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SC-&gt;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%HP: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CD20630001741433450000EA1411C414334A0000CA14134E8F60DA808C4EC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                AG             o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------------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=D1+ 5        ADD.A #5,D1         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DAT1 A        MOVE.A @D1,A       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(5) 5         MOVE.P5 #5,C        34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A-C A         SUB.A C,A          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1=A A        MOVE.A A,@D1       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1=D1- 5        SUB.A #5,D1         1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DAT1 A        MOVE.A @D1,A        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(5) 10        MOVE.P5 #A,C        34A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A+C A         ADD.A C,A          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1=A A        MOVE.A A,@D1        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(5) #06F8E    MOVE.P5 #06F8E,C    34E8F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C A           MOVE.A C,A        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=(A)          JUMP.A @A           80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ernal" object immediately precedes this Code objec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its five-nibble prolog (02BCC), followed by a five-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eld (nib distance to the following Code object). 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immediately followed by an RPL program object (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9D20, of course), which is the nucleus of the virus, the pa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ll the dirty work; the "DNA" part, as it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bvious reasons, I will not publish the viru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Maguire considered this sordid situation to be a deligh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challenge, and whipped up the following two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CCINE.1' disinfects program objects, and 'CLEAN' disinfects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Place infected program on stack and press VACCINE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it, or run CLEAN to disinfect all the progra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rectory.  Obviously it is best to kee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protected in a card switched to the ROM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run from there, for example via a CST key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mode key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source code for the curious and curio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CCINE.1' ( in System RP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: CK1NoBlame CK&amp;DISPATCH0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: DUPLENCOMP #2= NOTcase FALSE DUP TWO NTHCOMP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YPECOL? NOTcase DROPFALSE DUPLENCOMP #3= NOT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FALSE THREE NTHCOMPDROP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49 1741433450000EA1411C414334A0000CA14134E8F60DA80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WHILE CARCOMP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EAN' ( in User RPL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lt;&lt; 8 TVARS LIST\-&gt; 1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DUP RCL VACCINE.1 SWAP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CINE on this disk is an HP 48 directory which contains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x to Brian Maguire for making this potentially terr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 so easy to cope with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