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Files.hp48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: 106 by akcs.softcalc@hpcvbbs.cv.hp.com [brian maguire]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: UITL.LIB - user interface toolk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17 Dec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's a user interface toolkit that I wrote close to 2 ye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o.  This library deals heavily with the user interfa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is comprised of the display, keyboard, and beeper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written before HP released their development tools, when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still learning the internals of the 48, so so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 may not be up to par.  Still, most of the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 powerful functions that are missing from the 48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command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originally planned on releasing this library as par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rcial software package containing various toolkits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ided not to because of the poor market for toolk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raries.  Instead, I'm releasing this library in the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main.  It may be used and copied freely as long as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used commercially or as part of a third party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 without prior written permission by the author.  N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the user be charge for this library beyond the co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ember, this is still my code, and I retain all righ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.  If you would like to use portions of this library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that is sold commercially or posted to the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get my permission.  I'm a pretty easy going guy and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n't mind other people using my code, but I would lik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 when portions of it get used, so please send me e-mai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ct (this is not an option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ftware is presented as is, without warrantee of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nd.  The user bears all risk.  To the best of my knowled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de will work correctly on ROM versions A-J. 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de was written before HP release their develo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ols, it m ay contain unfrozen entry points that may or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ause the 48 to crash on future ROM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questions about ROM version compatibility o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problems/questions about any of the included comman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ITL : User interface tool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1 Brian J. Mag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ITL library and this manual are presented as is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ee, express or implied.  Neither the software no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opied, stored in a retrieval device, or used commer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written permission of the author.  The user is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use of this software for evaluation purpose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parties may not have access to this software packag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retains the right to revoke the software package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unless otherwise stated.  Acceptance of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itutes agreement of these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asic understanding of the 48 is expect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orward comments or questions t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an Mag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9 Kingsbu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rborn, MI 48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(313) 274-04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PIXEL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the 48 uses two different graphic pointer.  A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specifies a pixel location as defined by PPAR while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wo binary integers specifies a horizontal and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from the top 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w type of pixel location pointer is used in this library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binary integer is used to specify both the horizont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distance from the top left corner.  The right most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bbles specifies the vertical distance from the left sid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five nibbles defines the distance from the top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list { #12345h #67890h } and the sing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#1234567890h define the same pixel.  As anothe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agram shown below shows a 15 * 3 grob.  The pixe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marked pixel is { # 9h, # 2h }.  The same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represented by single binary integer # 900002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*  *  *  *  *  *  *  *  *  *  *  *  *  *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*  *  *  *  *  *  *  *  *  *  *  *  *  *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*  *  *  *  *  *  *  *XX*  *  *  *  *  *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*  *  *  *  *  *  *  *XX*  *  *  *  *  *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*  *  *  *  *  *  *  *  *  *  *  *  *  *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*  *  *  *  *  *  *  *  *  *  *  *  *  *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n order to read a binary integer used in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your 48 should be set to HEX mode.  Likewise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ize should be set to at least 40 bits to avoid loos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BANG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contains commands that perform "bang" opera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  Unlike most 48 commands, which return a new objec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g type operation directly alters an object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an bang operation cannot be undone with the UND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operations.  Likewise, all pointers that referenc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objects will point to the altered object.  All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hat perform bang operations end with the "�"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character does not appear in the font used b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it is an upside-down "!".  This character can be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48 by pressing [Right-Shift] [DEL] while the alpha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 of a bang type operation, if a grob is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'G1', recalled to the stack, and used as a target grob by a b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command, the grob in 'G1' is directly altered.  A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program &lt;&lt; LCDGROB { #5h #5h } { #20h #20h } GNE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recalls the LCD graphic object and negates a squar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y do not create a new copy of a target object, b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can save considerable time.  They also conserv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only one copy of the target object needs to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 In addition, they allow direct manipulation of the LC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, and MENU grobs (see the library commands LCDGROB, PICTGROB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NUGRO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DISPLAY GRO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48 uses three GROBs to store display information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b is used to display the stack and status area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131 * 56 pixel, but can be resized to any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command LCDGROB returns the actual LCD grob (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grob contains the menu information and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on the bottom 8 pixels of the display screen. 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b is normally 131 * 8 pixel, but can be resize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.  The library command MNUGROB returns the actua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b. The built-in command LCD-&gt; returns a copy of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/stack and menu GROBs overlaid on a 131 * 64 gr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display grob is PICT.  It is used for graphing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mensioned to any size.  The library command PICTGROB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PICT gr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ny on the three display GROBs are recalled to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appropriate library command and used as a target grob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bang command the display grob is directly a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the LCD grob and a target for a bang type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only the top 56 pixel can be manipulated. 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graphic information on the lower 8 pixel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ing the menu grob you can resize the LCD grob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command LDIM64 and turn the menu display off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M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LIBRARY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UI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M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able alarm cat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RT?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lert message (low battery, etc.) and 1 or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&gt; String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&gt;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DKYB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beeper is turned on BDKYBP will beep.  Otherwi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fla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 -56 set     -&gt;   Screen fl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-56 clear   -&gt;   Bad key Be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RD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nput object is a grob, BORDR draws a box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by expanding it by one pixel on the top, bottom, lef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ight and drawing a box.  If the real number (n) is on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, the object on level two is converted to a grob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size(n) and centered in a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  -&gt;  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, Real(n)   -&gt;   Graph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ZYTG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0 is on level one the busy annunciator is turned off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al number will turn the annunciator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(0 or not 0)  -&gt;  Busy annunciator is turned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-&gt;P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binary pixel location into a pixel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ary   -&gt;  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able STAT c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D?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1 if last command is on, otherwise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command flag   -&gt;  Real(1 or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D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0 is on level one, last command is turned on.  Any other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turns last comma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(0 or not 0)   -&gt;   Last command flag 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LB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the object on level one into a circular menu label grob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new style menu label.  See S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  -&gt;   Graph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GROB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wo reals are on levels one and two, the object on level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verted into a grob and centered.  The real on level tw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s the font size while the real on level one specif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b's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grob is on levels three and one, and a pixel location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two, the grob from level one is centered on the grob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three using the location from level two as th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, Real(font), Real(width)   -&gt;  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, point, Graphic   -&gt;   Graph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es the keyboard.  The new keyboard definition conti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[ON] is pressed or flag 9 is set.  Upon ex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e keyboard the exit key and menu row are retur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 two and one respectively.  The DEFKEYS parameters a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: Menu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4: Keyboard definitio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3: Valid key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2: Invalid key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1: { Menu key toggle flag, Special menu flag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) Menu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list is any standard menu key list or a special menu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(see SMENU).  If it is a special menu list then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n the list on level one must be 1.  Shifted key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acceptable in the DEFKEYS menu list. 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a shifted menu key you must do so in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) Keyboard definition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st must contain (key assignment, keycode) pairs. 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can be any object, but should be a program or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 A keycode is the standard HP keycode where a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by its row, column, and shift plane.  Alpha shif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cannot be defined.  If the list is empty only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are defined.  They are [RIGHT SHIFT], [LEFT SHIFT], [NXT],</w:t>
      </w:r>
    </w:p>
    <w:p>
      <w:pPr>
        <w:pStyle w:val="PreformattedText"/>
        <w:bidi w:val="0"/>
        <w:spacing w:before="0" w:after="0"/>
        <w:jc w:val="left"/>
        <w:rPr/>
      </w:pPr>
      <w:r>
        <w:rPr/>
        <w:t>[ON], and the menu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) Valid key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object, such as a program or global name, can be defin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key object.  This object will be executed only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key is pressed.  Any object other than a program,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or local name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) Invalid key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object, such as a program or global name, can be defin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key object.  This object will be executed only aft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key is pressed.  If the object is not a program,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or local name, it will be ignored and the 48 will beep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valid 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) Key toggle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key toggle flag is a nonzero number, a menu labe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h when its associated 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menu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pecial menu flag is a nonzero real number, the menu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level five is used to create a special menu using the S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command.  Otherwise, the menu list is used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custom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, list, obj, obj, list  -&gt;  real, re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1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 object on level two using the small font siz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number from level one specifies the row number(1-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, Real   -&gt;   Object from level two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3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 object from level two on the stack displa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font size.  The real number from level one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level the object is display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, Real   -&gt;   Object from level two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LB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the object on level one into a directory styp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grob(normal menu label with bar on to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  -&gt;   Graph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able equation catalog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WRT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able command that edits an algebraic using the eq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r application.  If [ON] is used to exit the applica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expression is returned on level two and 0 is retur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one.  If [ENTER] is used to exit, the edited expre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to level two an 1 is returned to level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ebraic   -&gt;   Algebraic'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ebraic   -&gt;   Algebraic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MSS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rror message string for the error number inpu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ary   -&gt;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  -&gt;  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ob on level one is rotated 180 degr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  -&gt;   Graph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ZE?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real number 0 through 7 specifying the FREEZ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.  See FREEZE in the own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ze display status   -&gt;   Real(0-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G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s flag 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(flag)  -&gt;  Flag state is togg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AND operator.  The grob from level one is AND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b from level three starting at the position on level two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s similar to the built-in command G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, List, Graphic  -&gt; 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, Complex, Graphic  -&gt; 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, Binary, Graphic  -&gt;  Graph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DE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section of grob.  The pixel locations on levels tw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pecify the area to de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is a bang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, List, List  -&gt; 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, Complex, Complex  -&gt; 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, Binary, Binary  -&gt;  Graph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s for key stroke and returns the key number and shif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are consecutively numbered from 1 to 49, start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left corner and advancing from left to right, top to 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1 *  2 *  3 *  4 *  5 *  6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7 *  8 *  9 * 10 * 11 * 12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13 * 14 * 15 * 16 * 17 * 18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19 * 20 * 21 * 22 * 23 * 24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25    * 26 * 27 * 28 * 29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30 *  31 *  32 *  33 *  34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35 *  36 *  37 *  38 *  39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40 *  41 *  42 *  43 *  44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45 *  46 *  47 *  48 *  49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quential key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 -&gt;  Real(key, 1-49), Real(shift, 0-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s all pixels in a grob except those boun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ular region defined by the pixel locations input on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and two.  This is not a bang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, point, point  -&gt;  Graph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E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rts all pixel in the rectangular region defined by the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 input on levels one and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is a bang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, point, point  -&gt;  Graph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OR operation exactly like the built-in command G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GOR� is a bang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(target), point, Graphic  -&gt;  Graph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GRB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on level two is converted into a grob. 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n level one(1-3) defines the font size.  This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e built-in command -&gt;GROB with one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-&gt;GROB, -&gt;GRB recognizes carriage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, Real(1-3)  -&gt;  Graph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P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a rectangular section in a grob exactly like the buil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mmand REPL except REPL� is a bang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(target), point, Graphic  -&gt;  Graph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s a grid on LCD. The pixel location input on level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top left corner.  The list or binary on level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pixel distance between horizontal and vertical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respectively.  Finally, the list or binary on level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number of horizontal and vertical boxes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n error will result if the bottom right corner of the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, List, List  -&gt;  Draws grid on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, Binary, Binary  -&gt;  Draws grid on LC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XO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XOR operation exactly like the built-in command GX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GXOR� is a bang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(target), point, Graphic  -&gt;  Graph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MR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creates a horizontal mirror image of the grob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 -&gt;  Graph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e built-in command FREEZE, HOLD holds, or maint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isplay.  Unlike FREEZE, which updates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ny key is pressed, the display is not updated until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is executed or the [ON] key is pressed.  The displ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d similar to the message screens in the TIME, STA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 menus.  The area to be held is defined by a re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0 and 7 (see FREEZE in owner's manu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(0-7)  -&gt;  Sets hold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LD?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real number(0-7) specifying the HOLD display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H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ld display status  -&gt;  Real(0-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LB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any object into an inverse menu label grob (label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lver men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 -&gt;  Graph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ORC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alls IOPAR.  If IOPAR does not exist, it is cre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RPT is a must for programs that have a long run time.  I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interrupt a program, perform other calculations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the original program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key buffer is empty no action occurs.  If however,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pressed, the program is interrupted by sav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ing the stack, saving the display, and halt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inspect the state of the stack before the progra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ed with the library command IRPTSTK.  Entering KIL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 the program while entering CONT will restore the st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, and continue the program.  When CONT is ente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will jump slightly.  This is completely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 -&gt;  Enters the Interrupt environment if a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PTST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tack before a program was interrup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command IRPT.  The error message "Invalid Environment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if IRPT is not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RPTSTK does not clear the current stack.  It ad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e stack before an interrupt to the current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he current stack replaced with the interrupt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sequence CLEAR IRPTST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Stack befor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R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the key number input on level one remains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RPT repeatedly evaluates the object on level two. 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ether the key number from level one is pressed,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level two is evaluated at least once.  The key number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tandard HP key format(rowcol,shif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, Real 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, Real 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Real  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48 key number (rowcol.shift) into consecutive ke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ift number.  See GETKEY for explanation on consecutiv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  -&gt;  Real, Re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alpha string assigned to the HP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(rowcol.shift) on level one.  The strings retur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numbers .1 through .3 are the same as those returned for .4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.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  -&gt; 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a consecutive key number and shift number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HP key code.  See GETKEY for an explan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cutive key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, Real  -&gt;  Re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s a box on LCD.  The pixel locations input on levels o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define opposite cor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, point  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CDGROB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actual grob(not a copy) defining the LCD(st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.  Its value continually changes every time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changes.  To see how this works, key in LCDGROB D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graphic environment ([orange shift] [left arrow]).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 grob from level one on PICT ([blue shift] [up arrow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lue shift] [left arrow] NXT NXT REPL ).  The last stack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laced on the screen.  Now exit the graphic environment (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 stack display can be updated.  Finally enter the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again and place the grob from level one on PI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.  This time a different value is plac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ed as a target grob by a bang command, the LCD grob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a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Graph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LCD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the LCD(stack) display with the graphic input on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like the built-in command -&gt;LCD except for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.  -&gt;LCDR does not clear the display first, and gro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than 131 pixel wide and 56 pixels tall are placed on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xisting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 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ast command line as a string.  If last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off an empty string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DIM56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mensions the LCD(stack) grob to 56 pixel in height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default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DIM6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mensions the LCD(stack) grob to 64 pixel in heigh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display graphics in the menu area(the menu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turned off using the library command MOF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You should reset the display with LDIM56 when exi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connecting the two pixel locations input on level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wo are erased on the LCD(stack) gr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, point  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Q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quation of the line passing through the two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the complex numbers (pixel locations) input on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and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ex, Complex  -&gt;  Algebra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s a line on the LCD(stack) grob connecting the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 input on levels one and two.  The pixel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outside the LCD gr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, point  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S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tandard HP key number of the last key pres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KEYS environment and the last menu row (see DEFKEYS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"Invalid Environment" will occur if the DEFKEYS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Real, Re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STST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s last stack as if [orange shift] [2] had been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STSTK?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1 if last stack is active, otherwise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stack flag  -&gt;  Real(1 or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s the pixels on the LCD(stack) grob that lie on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ng the pixel locations input on levels one and two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 locations cannot be outside the LCD gr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, point 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D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 object from level one on the menu grob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font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 -&gt;  Object displayed in menu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K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s a menu label from white on black to black on whi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white on black.  The real number 1 though 6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label to be toggled.  Any number less than 1 will togg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menu label.  Likewise, any number greater than 6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the last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(1-6)  -&gt;  Menu label is togg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LB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the object on level one into a normal menu label gr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 -&gt;  Graph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NUGROB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actual grob(not a copy) defining the menu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value continually changes every time the menu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.  To see how this works, key in MNUGROB DUP and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environment ([orange shift] [left arrow]).  Now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b from level one on PICT ([blue shift] [up arrow] [blue shift]</w:t>
      </w:r>
    </w:p>
    <w:p>
      <w:pPr>
        <w:pStyle w:val="PreformattedText"/>
        <w:bidi w:val="0"/>
        <w:spacing w:before="0" w:after="0"/>
        <w:jc w:val="left"/>
        <w:rPr/>
      </w:pPr>
      <w:r>
        <w:rPr/>
        <w:t>[left arrow] NXT NXT REPL ).  The last menu display is plac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.  Now exit the graphic environment (ON) and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menu display to temporary memory (NEWOB).  Finally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c environment again and place the grob from level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ICT as before.  This time a different value is plac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When used as a target grob by a bang command,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b is directly a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Graph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NU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menu row.  The real number on level one specifies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.  1 sets the next row, 2 sets the previous row, and 3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(-1,0 or 1)  -&gt;  Changes current menu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the menu display from the screen and redimensions LC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31 by 64.  See the section titled DISPLAY GRO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 menu grob on the lower 8 pixels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?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0 if the menu display is off.  Otherwise, 1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display(off or on)  -&gt;  Real(0 or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TWRT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s a matrix using the matrix writer application.  If [ON]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exit the application the original matrix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the real number 0.  If [ENTER] is used to exi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ed matrix is returned with the real number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ay(1)  -&gt;  Array(1),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(1)  -&gt;  Array(2),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the menu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EQ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able NEW command from SOLV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able NEW command from STA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MLB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object on level one into an oval menu label grob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new style menu label (see SMEN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 -&gt;  Graph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connecting the two pixel locations input on level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wo are erased on P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, point  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T?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1 is PICT is currently being displayed.  Otherwise,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plyed and 0 is returned.  PICT displayed when a grap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n or the built-in command PVIEW is entered.  LC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display.  It can be displayed within a program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comman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Re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TGROB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actual grob(not a copy) defining PICT, the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.  Its value continually changes every time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changes.  To see how this works, purge PICT and reca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tack by entering PICT PURGE PICTGROB.  Graphic 0 x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displayed in level one.  Next redimension PIC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#131d #64d PDIM.  Graphic 132 x 64 should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level one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ed as a target grob by a bang command, PICT is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Graph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PARC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alls PPAR.  If it does not exist it is created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RC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TAT parameter list.  If �PAR does not exi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, it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s PICT and PPAR to their 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TRC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Print parameter list.  If PRTPAR does not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me directory it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X*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wo pixel lists are on levels one and two, their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are multiplied.  If levels one and two contain a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nd a real or binary number, each component of the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 multiplied by th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, Real  -&gt; 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, Binary  -&gt; 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, List  -&gt; 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, List  -&gt; 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, List  -&gt; 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X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s corresponding components of two pixel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, List  -&gt; 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X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racts corresponding components of two pixel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, List  -&gt; 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X/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wo pixel lists are on levels one and two, each compon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two is divided by the corresponding component on level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level two contains a pixel list and level one contains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inary number, each component of from level two is di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n level one.  Likewise, if a real or binary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level two and a pixel list is on level one, a new pixe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components are calculated by dividing the number from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by the corresponding components on level on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, Real  -&gt; 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, Binary  -&gt; 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, List  -&gt; 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, List  -&gt; 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, List  -&gt; 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X?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1 if the pixel location input on level one on. 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, point  -&gt;  Real(1 or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XOFF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off one pixel in the grob from level two using the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input on level one. NOTE: This is a bang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, point  -&gt;  Graph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X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on one pixel in the grob from level two using the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input on level one.  NOTE: This is a bang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, point  -&gt;  Graph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X-&gt;B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a pixel location from a list type to a binary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 -&gt;  Bin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X-&gt;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a pixel list into two real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 -&gt;  Real, Re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-&gt;P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two real numbers into a pixel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, Real  -&gt; 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custom menu from a list much like the built-i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with the following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object used to create a menu label is a global nam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label is created.  All other objects are convert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Next, the first character is striped and, if it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control characters listed below, a special menu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reated.  Otherwise, a standard label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D" - Directory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letters on a black box with a bar on 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" - Invers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letters on a white background, inside a box. 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that are used in the solve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O" - Oval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letters on a black o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" - Circular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letters on a white background, inside a rounded corn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F" - Flag Indicator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between -64 and 64, excluding 0, must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"F".  This integer specifies a flag. 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 of the string is used as the name for the label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flag is set, a small white box will appear on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of the label.  As an example, "F-20PRG" will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label with the name PRG.  If flag -20 is set, a bo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after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predefined menu labels can be displayed by using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BLANK" - No menu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BOX"   - White label in black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GREY"  - Grey pattern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 of how SMENU works, try creat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"BOX" "GREY" "BLANK" "DDIR" "OCRV" "ISOLV" { "F-56BPOFF" &lt;&lt; -56</w:t>
      </w:r>
    </w:p>
    <w:p>
      <w:pPr>
        <w:pStyle w:val="PreformattedText"/>
        <w:bidi w:val="0"/>
        <w:spacing w:before="0" w:after="0"/>
        <w:jc w:val="left"/>
        <w:rPr/>
      </w:pPr>
      <w:r>
        <w:rPr/>
        <w:t>FTGL &gt;&gt; } "CSEE" "ASTD" PRG1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 -&gt;  Creates custom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ST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able interactive stack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KU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the stack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SU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the status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the HOLD and FREEZE display flags specified by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n level one.  See FREEZE in the owners manual and HOL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  -&gt;  Clears HOLD and FREEZE display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custom menu with "YES" on the left and "NO"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.  Pressing "YES", "NO" or [ON] exits the routine.  If "Y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essed the real number 1 is returned to level one.  Like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"NO" or [ON] returns 0 or -1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prompt  -&gt; Real(-1, 0 or 1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