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PRT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 Hewlett-Packard Compan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RT application reads infrared (IR) printer output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alculators into the HP 48 stack.  INPR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bytes would print with the Roman 8 character set on an HP 8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it remaps these bytes to the HP 48 character set (ISO 8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teps for transferring IR printer output to the HP 4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ransfer the INPRT file from your computer to the HP 48. (Use bin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transferring INPRT from the HP 48.) The {INPRT} menu 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up in your HP 48 VAR menu. (If your calculator has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d print mode, set it to single-spaced pr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Line up the calculators.  (See "Alignment Instructions"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Do not remove the HP 48SX's port cover; I/R transf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better with the port cover in plac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Press {INPRT} on the HP 48.  (INPRT terminates in 10 seconds if no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s recei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Execute the print command on the othe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Repeat steps 2 through 4 as needed to transfer additio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fer is complete, the HP 48 returns the receive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n the form of a string to level 2 and a flag to level 1. 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uncorrectable transfer errors were detected; if the flag is 1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missing bytes. The 1 means that each byte that was detect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correctly.  You should still check the received data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linefeed in strings, names, expressions, etc. more th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If the flag is 0, each byte that was not correct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blot (character number 127) in the level 2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s should be no more than 0.5 inches (1.3 cm) apa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 Also, other alignment issues apply to several calcul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r the HP 41:  The IR printer module should be in one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, and the shiny "IR cone" in the center of the modu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 between the E and T of HEWLETT on the HP 48's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r the HP 27S, HP 17B, and HP 42S:  The calculator must be raise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es (0.75 cm). The center of the LED (which is locat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calculator in line between the E and W of HEWLETT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 between the E and T of HEWLETT on the HP 48's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r the HP 28, HP 18C, and HP 19B:  Just line up the calculator's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E and T of HEWLETT on the HP 48's Hewlett-Packard log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