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SUP.DOC, when heard, indicates the presence of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Bugs is easy; getting rid of Bugs is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k Elmer Fu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attempts to eliminate Bugs usually resulted in him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in the f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remember: Bugs will be with you always... especially the w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cally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wooo!  It's twooo!    -jkh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