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2761 by detlef@dmhh.hanse.de [Detlef Muel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About finding moved ROM entri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8 Jan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eople owning a ROM rev J HP48 grows and most sys-RPL/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vailable as standalone objects or libraries are using 'unsuppor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entry points simply because lot's of low level function aren't 'suppor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. library handling, port manag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library provided in this article is a 1st step in trying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RPL code. It is written using only ROM entries listed in ENTRIES.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 toolkit, which should be safe on any HP48 ROM version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mmands, CKOB and CKLIB. CKOB expects an object of any type on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KLIB a real number representing the library ID of an installed libra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resp. the objects of a library, are searched for RPL point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, each is checked for pointing to a valid RP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define a valid RPL pointer (PTR) into the 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pointer to a primitive code object, ie. [PTR] = PTR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pointer to a RPL object, ie. [[PTR]] = PR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pointer to the pointer DupAndThen, ie. [PTR] = DupAnd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no invalid RPL pointer where found, both command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inspected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er are vali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us display area and leave the stack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s detect ROM pointer not following the above r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!! Warning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void RP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orted in the display status area, the passed object is drop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binary numbers is placed on the stack. The binary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the illega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new piece of software, which was written on a HP48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OM revision than yours, run CKOB (or CKLIB in case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)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KIT reports any invalid RPL pointer, remove the new software immid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HP48, send the list of the illegal pointer to the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publish it in comp.sys.hp48 (please includ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where you get it from and what ROM rev your HP48 h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KIT don't report a problem, this only means that the RPL poin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rom the scope of RPL execution, not that the used ROM bas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mov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PL bases on assembler routines; there are some supported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entries and a lot of unsupported ones. Many programs have emdedd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containing assembler code slices or are completely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(eg. &lt;-LIB-&gt;, QED, StrWrt etc.). These entries can't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eing valid without a complete entries list of each ROM rev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LIB only works on an installed library - that may cause trouble,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ode makes use of unsupported entri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would really appreciate if someone owning a rev J HP48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&lt;-LIB-&gt; library (be shure, that flag 5 is clear !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1221 CKLIB and mailing me the resul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-Detl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`What a depressingly stupid machine'|             Detlef Muel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 Marvin                          |          detlef@dmhh.hanse.d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