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CAR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obert M. Steu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HP48 *.DO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ading .DOC files on the HP48 screen is odious at b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 by a reasonable person only if no printout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s at hand.  But this program runs on a PC.  This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: what on earth is the point?  Only two reas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come to mind.  (1) You might need to take ONLY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(unencumbered with printouts of .DOC files) but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either to read or to give someone else, so you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have them inside your HP48.  (2) You will have only the HP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rive95 (Sparcom battery-operated Kermit-speaking stand-al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; works well with the Goodies Disks) and can replace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your disk(s) with their NOTECARD-converted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trieval and perusal.  Otherwise, don't use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view DOCs on your PC screen or print 'em ou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Card is a program written for the MS-DOS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 purpose of this program is to read in a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and convert it into a HP 48 notecard format((c) 1992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teuer).  Once the file is converted, one may simply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into the HP 48(use TEXT mode, not BINARY)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file as a program.  This makes easy work out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nstructions for different programs one has for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Dos Prompt, type NOTECARD and press enter. 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to be converted and when done, the program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to the same name with the extension .CRD, for card(note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TECARD.TXT  or  NOTECARD will become  NOTECARD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Kermit, transfer the converted file from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.  To do this access the I/O menu on the HP 48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 SHIFT,(the orange button) and the PRG button.  N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oftkey.  Make sure your HP 48 is setup for wir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SCII type files.  Finally, make sure the baud rate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um are set correctly so as to match the se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o not worry about the translate code, the co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that for you when you upload the file.  Aga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and the PRG button to access the I/O menu.  Press RE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sending the file to the HP 48 from your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Once the file is sent, press the VAR button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the HP 48's menu.  Simply press the softkey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and that is it!  To advance to the next "notecard"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XT button and continue to do so until you are d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eries of "notec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DOUBLE QUOTES(ie. ") WILL BE REPLACED WITH A SINGLE QUOTE(ie. 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retain file integ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s will NOT be accepted as an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nk lines are eliminated and replaced with a spac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size of the notecard and retain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abort the program, enter a * as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quite a bit of time to write and kept me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wondering how to accomplish different procedures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. [Ah, the sure sign of a real programmer! # -jkh-]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king for donations but if you find the program helpfu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a dollar or so to help me finance colleg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hat, a postcard would be appreciated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ike the program and what I can do to improv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.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Memori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donfield, NJ 08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mateur Radio Operator or know one, you can reach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Radio at the following address: KF2EK @ N3FOA.#EPA.PA.USA.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