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[Robert Irv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 GREAT CIRC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:  # 396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:     871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15 Nov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Great circle, Rhumbline, Vertex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SHAREWARE.  Copyright (C) 1992 by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g.  See end of document for condition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the DIR name 'GCIRNAV' be changed to 'GC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fer to the HP48.  Bytes will be 871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One-key CONTin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      Converts input in DDD.MMT (degrees.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tenths) to DDD.DDD (decimal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T            Prompts for endpoints of great circle (gc)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X            Calculates vertices of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G             Calculates initial bearing of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           Prompts for type (DIST or LONG) of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I            Prompts for magnitude of LONG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           Prompts for magnitude of DIST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R            Initiated waypoi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C            Calculates waypoints for LONG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           Calculates waypoints for DIST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MB            Calculates course &amp; distance for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1            List used for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prompt for all necessary inputs.  In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oints is in format DDD.MMM (degrees.minutes&amp;tenth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&amp; number of legs may be determined either b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T) or span of longitude (LONG) between wa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f waypoints is in format DDD.MM.  Initial bea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 and course for each leg are in format DDD.D. 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nautical miles (NM) in format NNNN.NN.  Al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precision of better than 0.1'.  If a vert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is on the path traveled, provision is made for a "compo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titude limited) path, for example, to avoid icepack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ctic conti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exercised due diligence in the prep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culator programs.  The author has, in the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purchase (See SHAREWARE below) made adequ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, including provision of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for proper use and WARNINGs as to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misuse.  The author reserves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se programs at any time,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DPOINT AND WAYPOINT MUST BE TRANSFERRED TO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AL CHART AND EACH RHUMBLINE (LEG) MUST BE DRA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THERE ARE NO OBSTRUCTIONS ON THE PATH. 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MAY HAZARD THE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kes no warranties, either express or impl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software described herein, its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These programs are provided "as is".  The auth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able for errors contained herein, nor fo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 or consequential damages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r use of the software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no business or financial relation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lculator programs are a SHAREWARE product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They are neither Public Domain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to determine if they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poses, and you may make copies to give to oth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bjectives provided the copies include ALL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including this document.  The author does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 from bulletin boards or other methods of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paid only when you make a direct paym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programs are useful to you, please send a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.00 (US funds) to:  Robert Irving, 9234 Cayuga Ave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Valley, CA  91352-130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your registration, you will receive the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etailed instructions, CAUTIONs, and WARNING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source code; and a sample solution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when revisions of the programs or the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, and advised of any similar new product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n equivalent program is available for the IBM P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W-BASIC or QBASIC on 3\" or 5^" DD or HD disk (specify BASIC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/density) at $20.0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CUT HERE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ROBERT I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34 CAYUG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VALLEY, CA  91352-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 REGISTRATION FOR GCIRNAV PROGRAMS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 ENCLOSE PAYMENT IN THE AMOUNT OF $15.00 US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Y NAME TO THE LIST OF REGISTERED USERS, AND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URRENT HANDBOOK FOR SUBJE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ET/APT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/ST/ZIP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