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600 by ervin@pinbot.enet.dec.com [Joseph James Erv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SOUNDER v1.0  (called SOUNDER.DIR on this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 Aug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RNING!  This document is for the SOUNDER.DIR file, not the S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 See SOUNDKIT.DOC for details about SOUNDER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ast!!!  Some _decent_ sound for the HP48.  No longer a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e simple tones and clicks which we have had to 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 so  long.  Now we can have lasers, interesting al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s, noise,  machine guns, and much, much mo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how's that for an intro?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st contains my current sound player, SOUNDER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f some of the sounds made possible by the soun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ER should be stored in your home directory.  SOUNDER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execute one of the sound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directory.  Executing SOUNDER directly will produce the "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yp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ounds, simply execute the sound object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you want.  In other words, if you want to hear an explo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press the menu key labeled "EXPL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objects themselves contain the actual sound defin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R object contains the code that reads the sound defi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enerates the actual sound.  The sound objects may be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rmal RPL programs, so you can now include these sound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programs and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und player, new sounds are extremely easy to cre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using the Star assembler.  At some future time an RPL soun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leased, allowing users to create SOUNDER sound obje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48 keyboard.  If anyone wants to volunteer, I would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source code and any assistance.  It's not a big job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en I'll be able to get aroun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want any custom sounds created, I would be glad to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.  Just send me a description of what you w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f you have the Star assembler, I'd be glad to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to allow you to make your own sounds.  You don't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ut ML programming to make your own sounds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ble to run the Star assembler, preferably on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I took up Joe on his offer.  Using his package, I creat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ound effects; see YOW on this disk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ter note: See Fatri's SOUNDKIT.LIB library on this disk for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king SOUNDER sound effects right on the HP48!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ail to "ervin@pinbot.enet.dec.com" if you 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Joe Erv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