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488 by jdg@hpqtdla.sqf.hp.com [James Gent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Calculating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llows a HP48 routine to compute Easter. It accepts eithe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ate in current format. Internally the routine uses Europea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.mmyyyy, and then at the end checks current format with flag -4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ccordingly using a small routine to swap day and month D&lt;--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I haven't included this small routine, its not a big 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took the liberty of modifying the end of the program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no matter which date format you use.  Unfortunately, this "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llows dates between 1989 and 2088.  If you need dat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, change the code back to James' original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the date of Easter in current date forma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cut here  estr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HP: T(3)A(D)F(.)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 10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100000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.01 MOD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0 * DU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19 * 24 +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DUP 6 * RO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D 2 * SWA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4 * + + 5 +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OVER + \-&gt; 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 9 \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22 m + .03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m 9 - 'm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 26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19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 25 == d 28 =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1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m .04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42 FC?          @ changed these \    DATE RCLF ROT 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\&lt;-\-&gt;M       @ lines to this: &gt;   SF \-&gt;DATE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@    -jkh-      /    DATE SWAP \-&gt;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cut here  estr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ave no professional connection with Hewlett-Pack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operations other than as a user of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s expressed are my own, and are not intended to be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by Hewlett-Packard Company/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strive, to seek, to find, and not to yield."  Ulysses, Tenny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Gentles     Hewlett Packard,  Amateur: GM4W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ensferry Telecoms Division QTD,    Email: jdg@hpsqf.sqf.h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Road,   South Queensferry,   HPDESK: James Gentles / HP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othian, Scotland,  EH30 9XR.    Phone: +44 31 331 7663, FAX: ~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