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4 by kalb@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Klaus Kal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ctr - Factoring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May 0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TR is a library for the pocket calculator HP48SX to recogniz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factor integers into pr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upplied by FCTR are also contained in the library NT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meant for persons who want the Facto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enough room to keep NTL2.  [Like me!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vided as is, without any warranty or assertion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urpose. Note that this library makes use of undocu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features of the HP48. This might cause data los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age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for noncommercial purpo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is file and the documentation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ake any changes to the software or to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ROM, publish it in journals or sell it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de in this library were developed by Jurjen N. E.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cluded with his kind permission. Thus this libra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ghtly improved version of his `Ultimate Factoring Program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4/92, -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laus K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ettendorfer 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8510 Fuert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kskalb@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documentation of the library FCTR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of this library is 1671 and the title reads `FCTR 1.2 Factoring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`AboutFCTR` should display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TR 1.2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04/15/92 0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2 by Klaus K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s to Jurjen 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version identification string "1.2"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THE LIBRARY COMMAND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wether its argument is a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 if it's a prime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to test is greater then 25*10^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ay take up to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primes are recogniz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     -&gt;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-&gt; 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smallest prime greater t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     -&gt;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-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greatest prime less t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    -&gt;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its argument into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a list containing all prime 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eated according to their multiplicity)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in the list will have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to be factored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m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    -&gt; { #p_1 #p_2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-&gt; { p_1 p_2 ...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