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P Calculator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HP-Corvallis calculator-users' Bulletin Board System (HPCVBB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the exchange of software and information among HP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 Most of the goodies on this disk came from HPCVBBS.  HPCV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 at 300/1200/2400 baud, full duplex, no parity, 8 bits, 1 stop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lephone number is (503) 750-4448.  HPCVBBS is a free service --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only for the (long-distance) telephone charge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odies Disk project was begun, however, because most peopl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interest in learning how to use electronic bulletin boards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w "real programmers" who do, all agree that HPCVBBS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, unwieldy, unfriendly and non-intuitive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rief, using HPCVBBS is pain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some of the goodies that appear on HPCVBBS are made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Goodies Disks.  If you want to join in the fun, and/or ge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HPCVBBS goodies, give the HP BBS a try.  If you don't kno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BBS's, ask any teenager.  And if you don't want to lear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okay; I plan on compiling these disks until the HP48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olete, so that the really cool stuff will be availabl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Joe Horn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