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cloos@acsu.buffalo.edu (James H. Clo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horter hidden-di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7 Aug 91 21:05:0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tate University of New York @ Buff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*NOT* the same as HIDE and HIDER on previous Goodies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fferences, see note at end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Syntax is just like STO, RCL, PURGE &amp; VARS. -jk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there are reserved RPL words to store, recall, and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om the hidden directory, and that programs were earlier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is from the user level, I thought I'd post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routines.  I call them HSTO, HRCL, and HPURGE.  There'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routine that gives you the list of all hidden vars, HV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docs for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O    ( ob id --&gt;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s ob in id in hidden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CL</w:t>
        <w:tab/>
        <w:t>( id --&gt; o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alls ob from id in hidden dir, Undef Name error if no such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URGE</w:t>
        <w:tab/>
        <w:t>( id --&gt;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es id from hidden dir.  Note that lists are not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.</w:t>
        <w:tab/>
        <w:t>*PLEASE* only hpurge what you hsto.  I'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lost data caused by misuse of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ARS</w:t>
        <w:tab/>
        <w:t>(  --&gt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es list of variables in hidden dir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end highly that you DO NOT HPURGE 'Alarms', 'UserKeys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rKeys.CRC'.  I did not, however, include code to check for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error.  Just be smar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outines in System RP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 CK2NOLAST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: CK&amp;DISPATC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dnt StoHidden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 CK1NOLAST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: CK&amp;DISPATC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dnt :: RclHiddenVar ?SEMI # 204h DO#EXI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 CK1NOLAST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: CK&amp;DISPATC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dnt PuHidden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 CK0NOLASTWD PATHDIR HOMEDIR ID "" DOVARS SWAP COMP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y are quite small.  HRCL generates the same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not in the hidden dir that RCL generates if it can't fi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develo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im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H. Cloos, Jr.          "Entropy isn't what it used to 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os@CrnlThry.BITNET            --c/o Fortune  (PH: +1 716 866-5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os@TCGould.TN.Cornell.EDU           #include &lt;std_disclaimer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ld&gt;!cornell!batcomputer!cloos      PersonalZipCode: 14226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Joe Ho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you wish to do is hide things from the VAR menu, then the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ly fast and tiny routines fully obsolete and replace HIDE (on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1) and HIDER (on Goodies Disk #5).  Note, however, that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completely differently than this one (HSTO), and may be prefer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.  Here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three programs seem to make objects disappear, they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and HIDER only work in subdirectories (not in HOME), because they "h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hile still keeping them inside the subdirectory.  They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special marker in the middle of the VARS list.  The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"hides" all vars following that marker.  (The marker i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name (see NULLNAME.DOC on Goodies Disk #1), which already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directory, where it MUST be the final var, which is why H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R cannot work on the HOM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shot of all this is that things hidden with HIDE and HIDER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nside their respective subdirectories, and will be recalled,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d, uploaded, downloaded, etc. along with the rest of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what you want, then use HIDE and/or HIDER (or their techniq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O, on the other hand, uses the system's hidden directory (the null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t the end of the HOME directory) to hide things.  Something HSTO'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till in its original directory at all; it's not only hidden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!  The upshot of *this* is that HSTO'd objects will NOT be re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, purged, uploaded, downloaded, etc. along with the res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because they're not there!  If this is what you want, use H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kh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