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415 by jmorriso@ee.ubc.ca [John Paul Morri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som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hu Dec 19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ttle utilities I wrote in RP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hn Paul Morrison, jmorriso@ee.u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D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ely symbolic derivative, does not evaluat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just like the builtin DER function/comman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existing values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(sometimes myself) were annoyed a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a variable to calculate a symbolic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>'SIN(X)' 'X' DER will give 1 (in radian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DDX will give 'COS(X)'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 will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ND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Nth derivative. uses D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E\-&gt;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time and date in the menu ke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to add to a calen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LGRO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GROB into the display, where you can scro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odify 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N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HP Tool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 catalo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 it's no big 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use some of Joe Horn's tri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1st/2nd+:    ( #3EE1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insert contents of DD he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normal key action here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gn this to a key, you will effectively get DD a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, that can be called from within an editing sessio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can change directories whil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igned to BLUE-SHIFT MTH(key 21.3, since I don't have a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t calls another program called KEY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 the directory browser; whe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D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N to 21.3, works in US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nly, unless you like my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\-&gt;DIS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GROB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estroy P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kind of a patch for \-&gt;LCD, since \-&gt;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a GROB into the text display, bu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keys displayed, which will hide part of your G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M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menu keys off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anted this, 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need to run RECL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eed to run RECL afterwards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 bytes alloca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a "reclaim"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after turning menu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interested in electronics since high-school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an't remember resistor color codes!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"Bad boys .... but Violet ..." which doesn'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calculate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\-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art in RPL, not that it needed RPL, but th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maller, and a lot more elegantly coded than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enter the colors, to find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\-&gt;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color codes for a resistor, give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you're hunting through the junk dra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give "preferred" values, so if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weird resistor value, you will neve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istor in real circu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