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2GRO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2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ga to Graphic Object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let Vincent,  1990, 199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Paul, France (065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program allows you to copy a part of your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to a file, in a 'Graphic Object' format for the hp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text is now integrated in the program. Just type  VGA2GRO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added since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capture any part of the screen, just by mo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x64 rectangular box. It's much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ove VGA2GROB from memory (by typing VGA2GROB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 secon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y of passing parameters: more standard (/b instead of b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/c:nn' option added: choose the color to be XOR'ed when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box on the screen. This should help solving some probl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upport of various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able to select all the colors to be taken in bl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lors to be taken in white (since the std VGA Monit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6 color palette, and the hp only a BW screen). In fac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if this or this color will be black or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otate function will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if you have any suggestion, idea, of whatever it may be ab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just let me know, I'll try to do my best. Leave me a n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P bbs (user Thivin). Any correction about my english w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 (I'm French..). Tha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'll enjoy this program! Just create a million GROB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e: This program is only intended to grab VGA *graphics*,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nly works when your PC is in graphics mode, not in text mod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t won't work during a normal WordPerfect editing 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use WordPerfect's Print-View (Shift-F7, V), you'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, and then you can use VGA2GROB.  -jkh-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