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2 by colbach@nessie.cs.id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hilippe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asterMi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Dec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LIBRARY MIND MASTERMIND; press guesses &amp; arrow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ENTER to check your guess.  -jkh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ree different versions of my MasterMind Library 9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4.lib   = 4 columns / 6 colors / max 6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5.lib   = 5 columns / 8 colors / max 8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45.lib  = bot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: * [&lt;-] and [-&gt;]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[ENTER] to enter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Vers 4/6/6: menu keys [A] through [F] to input the 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] through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 5/8/8: keys [1] through [8] to input p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lbach@nessie.c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