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SUPER MASTER-MIND V2.5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</w:t>
      </w:r>
      <w:r>
        <w:rPr/>
        <w:t>LIBRARY (961)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</w:t>
      </w:r>
      <w:r>
        <w:rPr/>
        <w:t>WRITTEN BY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INGMAR (INGO) STROMBACK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</w:t>
      </w:r>
      <w:r>
        <w:rPr/>
        <w:t>IN THE YEAR OF 1991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LULEA  1992-01-25 SWEDEN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THIS GAME IS SHAREWARE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Mini-instructions: Arrows &amp; 1-8 to guess; ENTER to check guess.  -jkh-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version of SUPER MASTER-MIND includes Full screen graphics,</w:t>
      </w:r>
    </w:p>
    <w:p>
      <w:pPr>
        <w:pStyle w:val="PreformattedText"/>
        <w:bidi w:val="0"/>
        <w:spacing w:before="0" w:after="0"/>
        <w:jc w:val="left"/>
        <w:rPr/>
      </w:pPr>
      <w:r>
        <w:rPr/>
        <w:t>8 colors and 5 holes making 32768 possible permut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first time I've written to comp.sys.hp48, and here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y contribution. I have compared my library (961) to the libr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960) written by Phillipe Colbach. This game is a graphical on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e. my pegs are grobs with different patterns, I also have a nice 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board where the action take place, with 9 rows of gues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I've been working on this game on and off for the last year,</w:t>
      </w:r>
    </w:p>
    <w:p>
      <w:pPr>
        <w:pStyle w:val="PreformattedText"/>
        <w:bidi w:val="0"/>
        <w:spacing w:before="0" w:after="0"/>
        <w:jc w:val="left"/>
        <w:rPr/>
      </w:pPr>
      <w:r>
        <w:rPr/>
        <w:t>(mostly off) and I haven't tried to make it as small and fas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, maybe I will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</w:t>
      </w:r>
      <w:r>
        <w:rPr/>
        <w:t>Super Master-Mind v2.5 (library 961)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</w:t>
      </w:r>
      <w:r>
        <w:rPr/>
        <w:t>is copyright by Ingmar Stromback 1992.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</w:t>
      </w:r>
      <w:r>
        <w:rPr/>
        <w:t>Non commercial distribution allowed.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I take no responsobility to damage etc. altough it's written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in strictly rpl and converted to library using amiga.usrlib.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RU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odemaker (your HP-48SX) hides a 5 Code Peg combin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hind the shield marked 'MASTERMIND'.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task is to duplicate the exact colours and posit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idden code. You may use any combination of the 8 colou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2 or more Code Pegs of the same colour if you wish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are done with your guess press 'ENTER,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alculator will now give you information by placing bl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white Key Pegs in the holes alongside the Code Pegs, or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ving holes vac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BLACK KEY PEG is placed by the calculator IN ANY of the 5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small holes for every Code Peg that ha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ight colour AND is in the right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WHITE KEY PEG is placed by the calculator IN ANY of the 5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mall holes for every Code Peg that ma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 colour, but not in position.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ne white Key Peg is placed if only one r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ode Peg is hidden and you have placed 2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ore red Code Pegs in the wrong positi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VACANT HOLE   is left for every Code Peg that is incorr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!!!!!!!  WHITE AND BLACK KEY PEGS POSITIONS HAS  !!!!!!!</w:t>
      </w:r>
    </w:p>
    <w:p>
      <w:pPr>
        <w:pStyle w:val="PreformattedText"/>
        <w:bidi w:val="0"/>
        <w:spacing w:before="0" w:after="0"/>
        <w:jc w:val="left"/>
        <w:rPr/>
      </w:pPr>
      <w:r>
        <w:rPr/>
        <w:t>!!!!!!!</w:t>
        <w:tab/>
        <w:t xml:space="preserve"> NOTHING TO DO WITH CODE PEGS POSITIONS  !!!!!!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KEYS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Use up/down arrow keys to move peg. (A dot shows you the row.)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key 1-8 to change colou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are done with your guess strike 'ENTER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give up (OHH MY GOD, NO!!) strike 'BACKDEL') 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n sound on/off with '+/-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ture versions (if any) may be smaller, faster and/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clude Time limit, Score, 2 player game, etc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CL and BYTES --&gt; Size: 3437 bytes  Checksum: # 9184h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</w:t>
      </w:r>
      <w:r>
        <w:rPr/>
        <w:t>If you want to contact me (ideas, bugs, etc), please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</w:t>
      </w:r>
      <w:r>
        <w:rPr/>
        <w:t>email to: d91-isk@sm.luth.se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rite this small program in your game director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&lt; 961 ATTACH smm &gt;&gt; 'SMM2.5' S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joy!!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