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                    8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                    8 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88 8    888  8 888 888  8 8    888  8   8 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8 8      8 88     8   88    8   8 8  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8 8 8   8888 8      8   8 8   88888 8   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8 8 8  8   8 8      8 8 8  8  8      888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  8   8888 8       8  8   8  888      8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ever use USER mode, then you need this library! 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deletion of key assignments easier, faster, and *far*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 Check it ou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SmartKe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Command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Commands used: #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Commands used: STDK #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Commands used: KEYN RECK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Commands used: #PSH #EVL #IFPRGTE #EDIT #IF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Command use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-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is a library of utilities designed to increas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werful HP48 user keyboard capability. It is a self-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irely written in system-RPL (mostly using PMC). It's 33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identified by the library ID 1616. The twenty n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were conceived for these fundament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ate the usage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KEYN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peed of user keybo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KEYN PACKKEYS GETKEYS PUTKEYS ADD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key assign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DELK STDK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al key assignments normal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STDK RECK #EVL #PSH #EDIT #EQW #IFCMDTE #IF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PRGTE #IFALGTE 'B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possible assignments on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#IFCMDTE #IFIMMTE #IFPRGTE #IFALGTE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l the gaps in the HP48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STDK RECK #IFCMDTE #IFIMMTE #IFPRGTE #IFA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the usage of more than on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USRM RCUSR STUSR DOUSR DLUSR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the user keyboard always sta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$CONFI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way to transform dangerous programs into "Saf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version numbe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BOU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e-structur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#TDIR T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English is not my native language and it was not one of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at school. I have done my very best to write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rstandable form but I might not succeed, so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use the simple words I use and any possible mistake or improp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Keys 1.23 has been validated on an HP48 revision 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ine for HP 48 revisions A through E.  It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r HP 48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; even if its commands have been tested (on a HP48 rev 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undocumented features, so use them at your own risk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 responsibility for any damage caused by their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and this document are Copyright 1992 by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apisarda. Non-commercial distribution is allowed and en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, unchanged, accompanies the unmodifi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SAFE (XLIB 1616 32) and the internal DUAL (XLIB 1616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xtracted and used in other libraries only if these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, Freeware or Giftware. This can be done only with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that must be reported in the docu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e Horn, Flavia Majlis, Pablo Majlis and Roberto Taddei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ous help in writing the documentation and their pac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ng the pieces of my imaginary English into re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via Majlis again, who created the beautiful SmartKey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the command ABOU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ck Grevelle, for his wonderful HACKIT library that help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veloping SmartKeys and discovering all the HP48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st of the entry points used to compile the SmartKey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 a list supplied by Jake Schwartz.  I thank hi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ibutors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Keys is GiftWare. This means that if after a period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it useful and you think I deserve a contribu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 spent working on it (not a little, believe me!)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gift: cookies, chocolate, cakes, Alka-Seltzer, a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etc. ;-). But if you can't afford a gift don't worry;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lowing address will b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Livia Geresch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127 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ments, suggestions, questions, criticisms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y "That's a nice toy!", I would really like to rece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.Rapisarda@p10.f800.n3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SmartKe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familiar with the user keyboard I suggest you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"The User Keyboard" at page 216 of the HP48 manu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commands other than the obvious ones hav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SmartKeys commands *except PUTKEYS* do complete argum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"idiot proof" so it's very unlikely that using them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. However, the evaluation of the programs created by the 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ay be catastrophic so always backup your memory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t-in commands ASN, STOKEYS and DELKEYS, in my opinion,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The SmartKeys commands ASNK, DELK and PACKKEY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contrivances in order to save a theoretical maximum of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the internal UserKeys list. If you want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not to use the built-in commands ASN, STOKEYS and DEL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and use SmartKeys command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ASNK, RCLK, DELK and STDK(1) support all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for all keys, except some combinations of the two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ASNK, RCLK, DELK, GETKEYS, PUTKEYS and PACK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the current UserKey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c.p represents a real that identifies a key location: r stands fo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ands for column and p stands f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P 48 keyboard has several keys that behave strang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LVAR key (blue-DEL key), has a built-in safety featur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ecute immediately, but instead puts itself o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must then press ENTER if you really want it to exec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ress ATTN to clear the command line if you pressed CLV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.  This is therefore called a "safe" key.  SmartKey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safe key assignments and functions.  Its own DLUS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af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even allows you to create "dual" keys and functions,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keys except that the action performed from the keyboard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martKeys commands are dual functions; for example, ABO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"about" screen when pressed from the keyboard;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a program (or command line), it places the SmartKe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n the stack ("1.2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martKey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 1  �    Page 2     �     Page 3   �     Page 4     �     Page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�              �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ASNK  �   6 USRM      �  12 GETKEYS  �  18 #IFCMDTE   �  24 ADDF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RCLK  �   7 STUSR     �  13 PUTKEYS  �  19 #IFIMMTE   �  25 'BAD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DELK  �   8 RCUSR     �  14 #EVL     �  20 #IFPRGTE   �  26 SA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STDK  �   9 DOUSR     �  15 #PSH     �  21 #IFALGTE   �  27 D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RECK  �  10 DLUSR     �  16 #EDIT    �  22 #TDIR      �  28 ABOUT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KEYN  �  11 PACKKEYS  �  17 #EQW     �  23 TDIR#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�              �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twenty nine comman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rtKe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K �       (ASsig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assigns the object in level o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an object is already assigned to that key, the command LAST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will push to level one the old assignment. ASNK accepts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lobal name 'SKEY' (to force a key to have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order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LK �         (ReCal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recalls to level one the objec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. If no object is assigned to that key,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K �       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deletes the assignment of that ke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ssigned to that key, the HP48 will just beep.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key, the command LASTARG, if active, will push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ol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DK �       (recall STandarD Ke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recalls the standard assig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t all the standard key assignments can be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(1), this second way is provided. The Real on level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format as required by the built-in command ASN (rc.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signment of the specified key is recalled to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K �      (RECor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 sequence of two or more standard keys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s this recording session from the normal stat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K displayed in the status area instead of USER. To finish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you need to press [alpha] [CONT] (key 91.5) or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key that caused the error will not be recorded). At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pushed to level one (this will not happ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nly one key. Use STDK for this), that is the record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will cause the key sequence reproduction; it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#EVL. For a correct evaluation, assign it to a ke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K will record every key except those pressed while run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e built-in programs, e.g. the EquationWriter,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For example, while recording, you can edit something b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while you are in the editor (*not in the command line*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rded, and the recording session will restart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must contain more than one Real number in rc.p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key sequence will be created on level one as f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mitations as for (1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N �       (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a key and puts its number in rc format on level on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a key between [1] and [6] (any other key will just bee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sult with the key plane so that the real on level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c.p format.  This allows you to get the rc.p key number of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hifte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M �       (USeR keyboard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, but DOUSR must have been execu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User Keyboards Menu created by the command DOUS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nu, similar to the MODES one. It allows you to switch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between all the user keyboards you have created. If USER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SRM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SR �      (SelecT USe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rgument: (1: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corresponding User Keyboard. The same resul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ing named key in the User Keyboards Menu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M.  If USER mode is not active, STUSR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USR �      (ReCall USe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number of the active User Keyboard and tags it with its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User Keyboard, the result will be a zero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USR �      (DO USeR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s many User Keyboards as specified by the dimen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to this dimension is the amount of available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an empty UserKeys list is only few bytes.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s used to name the current User Keyboard. The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ame each new keyboard (initially empty).  DOUSR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User Keyboards menu; if attempted, DOUSR gives the "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USR �      (DeLete USeR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AF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all the User Keyboards except the current one.  DLUS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multiple User Keyboards are not defined.  DLUSR is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USR if multiple User Keyboard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user key assignments into their most compact form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key assignments are made or deleted using the built-in commands A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YS, and DELKEYS, a certain amount of memory is wasted. You can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other uses by packing the user key assignment with PACK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ACKKEYS after the SmartKeys commands ASNK and DELK;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ssign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sequence described in the HP 48 Owner's Manual on pag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 15-10 in the newer, single-volume Owner's Manual], RCL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KEYS STOKEYS, has a little bug/feature: if the un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(by 'S' DELKEYS), after its execution they will be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The command PACKKEYS, instead, does not change th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state. It also packs the user key assignments into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most immediately, unlike the Owner's Manual rout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o level two the current internal Userkeys list and to level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1 if unassigned keys are enabled or the real 0 if un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List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ist on level two as the current internal Userkey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 level one as the state of unassigned keys: 0 stands for "disab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 stands for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This is a very dangerous command. It doesn't check if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wo contains a valid user keyboard (this was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inimize execution time) so the list MUST be in 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format to prevent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fest way to use PUTKEYS is only with an internal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btained from GETKEYS (as the argumen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KEYS are the same required by PUT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TKEYS with a 0 on level 1, your keyboard may lock u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 from this situation just press ON-C (only if flag 4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) or press the reset button under one of the rubber f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 of the HP48; just pry out the foot and poke a pape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VL �     (make "EVaLuate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s evaluated immediately, even during command line entry (like th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PSH �       (make "PuSH unevaluated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ushes the argument unevaluated to the first level of the sta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DIT �      (make "EDIT on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serts the argument in the Command Line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mmand line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QW �       (make "EQuationWriter-abl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type of #EVL: the object processed by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key can be executed also while the Equation Write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the stack *must* always be left intact by the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display allowed to be affected by such an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CMDTE �   (make "IF CoMmanD lin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re i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IMMTE �   (make "IF IMMediate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Immediate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PRGTE �   (make "IF PRoGram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Program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ALGTE �   (make "IF ALGebraic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Algebraic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TDIR �      (make "Temporary DIRector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level one can be either a complete menu list or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one, two or three complete menu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#TDIR creates a key assignment that once evalu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 specifi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#TDIR creates a menu entry identified by th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like menu label, and whose functions (unshifted, left-shifted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) are specified by the other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IR# �      (extract "Temporary DIRectory" fro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to reverse the operation of TDIR#. It does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 an invalid input will cause a "Bad Argument Valu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FR �        (ADD "FReeze" to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program execution finishes, the whole display is upd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ten wastes precious time. Many programs do not mo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only a part of it. (e.g. The command SWAP affects onl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not the status and the menu areas of the display; the program 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 SF \&gt;&gt; doesn't affect the display at all). The ADDFR command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level two an instruction that freezes the display are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l on level one. The real must be used as for the buil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BADK �        (push "BADKey" program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on the stack the sys-RPL instruction DoBadKey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disabled keys. When evaluated it just beeps and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nherent with the User Keyboard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two "smartkey" capabilities, they were included any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programmers they are also provided in XLIB version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hecking. Note that the internal SAFE uses the internal 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AL �       (branch depending on keyboard or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ree arguments: (3:Any, 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AL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ntaining the DUAL command is executed directly (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enu key or a key to which the program or its name is as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evaluates the argument in level two. Otherwise, if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(that is, by being called from within another progr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argument will be evaluated. The string on level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Global or XLIB) under which 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FE �       (disallow immediate execution of ke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FE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puts the name of the program on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; otherwise, the level two argument is executed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, the string on level one must contain the nam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VAR key (blue-DEL key) is an example of a "saf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SK �     (About Smar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library version and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on level one the version string of the library (so SmartKey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preven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ONFIG �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tomatically executed after every system-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user flag 49 is set; if yes, it sets the system flags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[USR] once to lock) and -62 (User Mod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ish to stay in USER mode permanently, set flag 49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mand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examples demonstrate some possible applicat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contained in the SmartKe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Commands used: #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in Program-Entry Mode the command SWAP is usually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 &gt; ]  (key 36.1) so the combination [orange shift] 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[orange shift]  [ &gt; ] a program that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Entry Mode, will insert SWAP in the command line as us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Immediate-Entry Mode will implement a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SWAP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   OVER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list { SWAP             2) Press #IFPRG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} and press OBJ#                obtain 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DROP to obtain           Press ASN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commands unevaluated.        the [orange shift]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ey to assign it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mmands used: STDK #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EL] key serves no purpose when there isn'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it a program that when the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will execute LASTARG, otherwise it will behave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External External ..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LASTARG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ess STDK and then               2) Press #IFCM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to recall the key              obtain the new [DE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Enter the list              assignment. Press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STARG } and press                and then the [DEL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# DROP to obtain the              assign the program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RG command.                     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s used: KEYN RECK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in order to enter a string you need to use the alph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ry time it takes four (or three)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-shift]   [ - ]   [alpha]  ( [alpha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the key [blue-shift] [ - ]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nters the alp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{ 85.3 61.4 }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an empty list, then         2) Press [ENTRY], [RECK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KEYN and then                  [ENTER] to conver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- ] and [ 3 ] so to obtain         on level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number 85.3, press          corresponding key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+ ]. Then press KEYN,              Finally press AS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pha], [ 4 ] so to obtain the      press the [blue-shift] 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umber 61.4, press [ + ].       key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keep flag -60 set,           in level o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61.1, not 61.4).                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mands used: #PSH #EVL #IFPRGTE #EDIT #IFCM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's time to build yourself the silliest key assignment ever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ecks if there is the command lin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t, it will start the command line with the string "START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es, it checks if Program-Entry Mode is acti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es, it will push to the first level the string "P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, it will evaluate the program \&lt;&lt; "PRG" "off" +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"PRGo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"PRGon"�            �1:\&lt;&lt; "PRG" "off" + \&gt;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PRGon"          2) Enter the program \&lt;&lt;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#PSH to                    "off" + \&gt;&gt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pushable.                    #EVL to make it e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External External 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External External ..�            �1: "STARTcmd" Externa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 #IFPRGTE.                   4) Enter the string "STAR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press #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ke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External External ..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SILLY 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ess #IFCMDTE to                 6) I don't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your brand new                waste a key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key.                           stupid assignmen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 the string 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lement SWAP 2 #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IS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he str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finally press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Command use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fe program that purges the graphic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PICT PURGE \&gt;&gt;   @  The 'dangerous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PICT"              @  The name used to store this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P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Command used: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"dual" program that puts "From Keyboard"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ecuted from the keyboard, or "From Program" if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Program"     @ the code to execute if call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Keyboard"    @ the code to execute if call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3.6"            @ the name used to store this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EX3.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'EX3.6' menu key, you'll see "From Keyboard"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&lt; EX3.6 &gt;&gt; ENTER, then EVAL will produce "From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Command used: #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gram, once downloaded to a 48 and evaluate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illy menu entries on the stack. Do #TDIR on each one to ob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-like menu entries, then finally execute 2 #LIST TMENU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menu that will be displayed.  (Remember that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an be pressed to "back up" to the "temporary directory"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NUMB or 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@ begin 1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"              @ the 1st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1 2 3 4 5 }       @ the menu displayed by the 1st un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-1 -2 -3 -4 -5 }  @ the menu displayed by the 1st lef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@ end 1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@ begin 2n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PHA: Alphabet"   @ the 2n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 B C D E F G H } @ the menu displayed by the 2nd un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 J K L M N O P } @ the menu displayed by the 2nd lef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Q R S T U V W X } @ the menu displayed by the 2nd righ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@ end 2n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keys are assigned to the user keyboard, the internal UserKey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When one or more assignments are active,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rty nine lists, each of which can be an empty list (if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ignments) or a six element list (if the key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). Each of these six elements is the object assigned to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lane order, or an empty list if that keyplane has n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no keys are assigned, when you assign the command 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DEF your internal UserKeys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{}%{}{}{}{}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full advantage of the SmartKeys library you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aps in the HP48 default key assignments are, so you can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key definitions. If so, the following tabl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USED AND USELESS HP48 DEFAULT KEY ASSIGNMENTS v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       UNUSED       ��   ? USELES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NUMB �  SPECIFICAT. �� NUMBER  � SPE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MEDIATE �� 25.3 � BlShft-up    �� 34.1or2 � 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34.3 � BlShft-left  �� 36.1or2 � SW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36.3 � BlShft-right �� 55.1or2 � DR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  NO     �� 51.4 � alpha-ENTER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  �� 54.1 � DEL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      �� 54.4 � alpha-DEL    �� 92.3    �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55.4 � alpha-BckSpc �� 93.2    � 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5 � ` accent     �� 93.3    �  &lt;-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6 � ' accent     �� 94.1    � S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3.5 � ^ accent     �� 94.3    � \&lt;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3.6 � ~ accent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5 � " accent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6 � etc. accent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MEDIATE ��      �              �� 34.2    � 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     �              �� 36.2    � SW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     �              �� 55.2    � DR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&amp;       ��      �            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  ��      �    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      ��      �              �� 92.3    �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RAM   �� 52.3 � VISIT        �� 51.2or3 � D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53.2 � 2D         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53.3 � 3D 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3 � solver  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3 � eq catalog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72.3 � alrm catalog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 is somewhat tricky and requires a littl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-RPL but will allow you to gain four unshifted 'keys'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s on your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key MTH, PRG, CST or VAR the correspond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now you will not need that key any more,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your own purpose. To do this you have to assign to i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program that will check if the menu is displayed,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, if yes it will do something else (the best thing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) I use frequently the library menu and I don't like to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reach it so I created an assignment for the key C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e to toggle between the two menus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&gt;&gt;��� CUSTOM menu ����&gt;&g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[CST]                    Press [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&lt;&lt;��� LIBRARY menu ���&lt;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press [CST] once the Custom menu will be displayed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it twice the Library menu will be displayed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ollows the system-RPL program in 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7A226B58147A22664B308DA16F6EA327BA3A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30A1D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's common knowledge that libraries are better th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, when it's possible, I use libraries, but in many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. For this reason my dir-tree is somewhat immens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 move into it I hate to press [orange-shift] [UPDI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lue-shift] [HOME] so I've tried to find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wo programs work like the preceding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oggling between two menus they toggl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nd an instruction. The way to implement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y but as in the preceeding example the resul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asily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MT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MTH menu and the UPDI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98226DA916D9D2075DA3AC1A3B213079E60B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4049B314AC1A3B2130CA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PR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PRG menu and the H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35040A3D36D9D20A1EA3AC1A3B213079E600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4049B314AC1A3B21307C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