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, logo of the rock group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Nick Bell, high school stu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