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4 by akcs.matt1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atthew C. M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L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lpln phone adress name pim 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Mar 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ached to this post is LPLN, short for Le Petit Livre No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rench for The Little Black Book.  Well, this w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project for me, about the 3rd week that I had my HP48S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my friend's digital diary wasn't any better th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and set out to prove my point.  I posted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quite a while ago, around Christmas, and 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free access to this board, it's here too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signed this program with an asthetically plea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screens which, if read, will always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as to what to do.  For example, the MAIN screen says "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" and if the H key is hit, a nifty screen comes up. 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is program are: Can list names by first or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ways sorting by last name. Nifty Help screen. A 9 lin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to store a note about someone.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