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README!.DOC - HORN7 disk of HP 48 software - August 1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ected &amp; annotated by Joseph K. Horn, aka [-jkh-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NEW on this Goodies Disk are the "Mini-instructions" 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beginning of each program's DOC file.  They are NOT the comple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, but just a dehydrated description of how to launch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and use its basic functions.  Read each DOC for complete detail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w feature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Index of Goodies Disks #1 through #7 (GD7.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Goodies-Disks File-Finder by name, keyword, or author (F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int-and-Click PC-to-48 file sender (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all of this little document.  Most commonly asked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her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oe Horn's personal collection of favorite HP 48 goodies, disk #7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any excellent programs by many excellent programmers. 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ere downloaded from HP's Corvallis bulletin boar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contained in subject-oriented subdirectories.  List FILEINFO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ing of all the files and a brief description of ea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FI utility was used to "attach" these descriptions onto ever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disk; if you own FI, you will enjoy us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Disks.  FI will also display the author's name if you use th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If you are a 4DOS user, you can automatically se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R, but the authors' names will not be displayed (see 4DOS no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te: Everything on this disk is either freeware or sharewar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If you use the shareware, please register as instruct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PLEASE DO give copies of this disk to everybody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(But if you do, please don't change the contents.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ILENAME EXTENS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INARIE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    � (no extension) = raw binary downloadable HP 48 objec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GRO � HP 48 Graphics Object (GROB) in binary format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LIB � HP 48 Library in binary format (load, store in a port, &amp; purge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RFD � HP 48 Directory containing auto-uncompressing object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OCUMENTA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DOC � Documentation for HP 48 file, or an article in plain ASCII tex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P SOURCE COD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SRC � HP 48 Source Code (User RPL) in downloadable ASCII forma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S   � HP 48 Source Code (System RPL / Assembly) in HP RPLCOMP forma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RPL � HP 48 Source Code (System RPL / Assembly) in Maguire SRPL forma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C ONLY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BAT � IBM PC batch file; not for HP 48, Macintosh, Amiga, etc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BTM � IBM PC batch file for users of 4DOS only.  (see note below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EXE � IBM PC executable; not for HP 48, Macintosh, Amiga, etc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COM � IBM PC executable; not for HP 48, Macintosh, Amiga, etc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C   � C Source Code (for a DOS executable; not for HP 48)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PS  � PostScript softfont to download to a PS-able printer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IDX � Index File (Special case for GD7.IDX; see GD7.DOC)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4DOS is not the same as DOS 4; 4DOS is a sharewar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.  It is a registered trademark of JP Software, Inc. 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ct the way you've always wanted it to.  If you don't have it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!  On the other hand, MS DOS version 4 (called DOS 4) suck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t, upgrade to DOS 5 immediately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same name before the extension are all rela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would be a downloadable binary; FRED.SRC would be it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commented); FRED.DOC would be its documentation; etc. 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e HP 48, you MUST specify the entire name; e.g. "FRED.L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oodies Disks included .ASC files for non-listable program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cessary; see TASC.DOC on this disk.  Ditto for GROB .S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stable files have their authors' names somewhere in the first fe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ouldn't figure out who wrote it, it'll say "By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provide documentation of some sort for every fil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f you know who wrote a file "by ?", please let me know so tha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may be given.  See CREDITS.DOC for credi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 to those whose files I accidentally mangled during edi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redited.  Warm thanks to all authors whose works lurk herein.  Good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not guaranteed in any way;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duCALC Goodies Disk Customer Support, see SUPPORT.DOC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 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kcs.joehorn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 19292 EL TORO ROAD / SILVERADO, CA 92676-9801 (US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