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User.progr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: 373 by akcs.nortaneous@hpcvbbs.cv.hp.com [Jason Christopher Eme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: Hunt the Wumpu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: wumpus adventur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 Mar 25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ini-instructions: WUMP (wait), then arrows &amp; F.  -jkh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is is an adaptation of the classic Hunt the Wumpus ga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P48SX.  You might find that it starts out somewhat slowly, bu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is quite acceptable considering the nature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very small and aside from missing the earthquake and the add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graphics, is quite similar to the original Wumpus games fou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s and the like of about 8-10 years ago.  As an added bonus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 and small for you HP48S users or those who cannot exc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expenditure on a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s, some graph paper might be helpful but with only 50 room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ble to find your way around.  (I myself get lost almos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've played it and give up because I won't resort to drawing a map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ze is randomly generated every time, not to mention some room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accessable by foot.  In the beginning of the game, you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red there IS a way to find the Wumpus.  The program checks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and enjoy!  There's a brief TXT file included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in case you forget this or need to know more about the gam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