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op Sheet about HORN6, the 6th EduCALC HP 48 Goodie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fficial Name: "HP 48 Goodies Disk, Vol. 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skette Volume Label: "HORN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 #???? (5.25-inch high-density mini-floppy), $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 #???? (3.5-inch high-density micro-floppy), $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This is EduCALC's cost; they make no money off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: $2.00 (total, no matter how many items you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u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953 Cabo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guna Niguel, CA 92677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opyright: None.  You are free to copy any or all of the files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purpose and for anybody you wish.  Copies called "Goodies Dis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exact duplicates, however, without additions, dele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.  If it's not a real Goodies Disk, don't call i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hareware: Some of these programs are called "shareware" by thei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they encourage you to "test drive" their programs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if you like them and continue to use them, to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"registration f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iskette file recovery: This disk is doubly protected against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contents.  Several hidden files on the disk allow the fu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5.0's UNDELETE and UNFORMAT commands.  For those without DOS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on's equivalent QU and FR utilitie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Diskette optimization: The contents of this disk are 100% un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n Bow Systems' VOPT and Norton's SD are used to optimize the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Viruses: This diskette was verified as virus-free by Microcom's V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0, and will remain virus free as long as you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Directories: DIR produces alphabetized file listings, even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DOS 5.0, since the directories are sorted using Golden Bow System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S and Norton's 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ile Comments: Norton's FI (File Info) was used to attac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each file to every directory entry.  Owners of FI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ow these descriptions.  If used with the /L switch, it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' names as well.  If you don't have FI, you can list 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by printing the FILEINFO.SRC file in the root directory.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LC Goodies disks come with a printed copy of this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