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575 by ele9050 at cdc835.cdc.pol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Luca Rad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robability distribution program for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Wed Jun 2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for HP-48SX which helps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roblem about a lot of distribution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e comments in PROBDIST.SRC for further detail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a Radice                       Politecnico di Mi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9050@cdc835.cdc.polimi.it               Centro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