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MD,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co Ghilardi; posted by Christian Heuss &lt;heuss@urz.unibas.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Nov 1991 03:35:5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game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-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press the CST key. Then HELP and ABOUT. All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can shrink the game by removing the ABOUT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Ghila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Sorry for my poor english, but I normally talk and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izerdeuts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rea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e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: &lt;heuss@urz.unibas.c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