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SERVE, Improved Turbo SERVER, by Lutz Vie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IR kermit input at 768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SEND to send IR at 768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SEND.DOC for complet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