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 by dougc at 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ouncing Ball anim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Nov 01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re aren't enough of these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HP48s status line animation.  You will see a ball bou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f course, the contents of PICT are not disturbed. 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y pres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A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BOUNCE.SRC -- The entire program is written in RPL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hange it, etc... ( You know, I-don't-care-ware). Al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... are people really interested in these cute little anim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a few pop up, so I wrote this in about 1 hour.  I could do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ut I don't suppose everyone wants to be swamped with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 I haven't had the courage to take on another massive proj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animation, but one day I will write a 131 by 64 gian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up all my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similar idea they would like me to write, let me know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 Computer Science Dept, Provo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c@bert.cs.b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