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762 by _kevin at 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Kevin Jess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48SX DIGITAL FILT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Jul 24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got my hands on a copy of MathCAD.  I wa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its FFTs and DSP filtering routines when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paying 275 bucks for my 48, it had damn well bet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the same thing. :-)  I immediately wasted 3 hours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routines you'll see below.  What a time-saver the 48SX 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do nothing really usefull.  It's just a demo of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equence when you press the DEMO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DEMO will use a predefined function (sin(x)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change it) to generate an array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using the summ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 scatter plot of the data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Noise is added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The scatter plot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The data is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The scatter plot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Repeat steps 5 and 6 fou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The display is frozen.  Press O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) If you want to filter the same data a few mor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FDMO till you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one damn minute here before all you DSP gurus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ame throwers! :-)  MY AREA OF EXPERTISE IS NOT DSP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knowledge of DSP is somewhere between non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nd my knowledge of analog electronics doe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ypical undergraduate stuff.  I was jus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that, feel free to modify the mai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called SMOOTH) to use whatever method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est for you.  All I am doing is providing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and user interface for demo purposes.  I'm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f the 48 could ever be put to use where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high and the data quality so poor that such algorith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Let's just say that this is for educ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hat can come out of this posting is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ally know how to do this stuff will post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such routines have already been posted.  If so,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te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item of interest.  If I run the BUILD routin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just off of HOME (the path is {HOME DSP}),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kes about 130 seconds.  If I copy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evel (the path is {HOME TEMP DSP}) it takes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This is repeatable.  Yet the SMOOTH algorithm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amount of time in both directories. 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fil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J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(414)355-9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: (414)362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(414)362-2020 after 6PM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