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mo version of XCOGO. The only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that point storage is restricted to points 1 thr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ull working copy on an MS DOS 5 1\4" disk send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50 Blan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astopol Ca. 954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ab/>
        <w:t>XC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ordinate geometry and surveying utility program for the HP 48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 Falco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650 Blank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bastopol CA. 95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0,1991  Tom Falcon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does not guarantee the program to be free from</w:t>
      </w:r>
    </w:p>
    <w:p>
      <w:pPr>
        <w:pStyle w:val="PreformattedText"/>
        <w:bidi w:val="0"/>
        <w:jc w:val="left"/>
        <w:rPr/>
      </w:pPr>
      <w:r>
        <w:rPr/>
        <w:tab/>
        <w:t>defects</w:t>
        <w:tab/>
        <w:t>and may not be held responsible for loss caused by such.</w:t>
      </w:r>
    </w:p>
    <w:p>
      <w:pPr>
        <w:pStyle w:val="PreformattedText"/>
        <w:bidi w:val="0"/>
        <w:jc w:val="left"/>
        <w:rPr/>
      </w:pPr>
      <w:r>
        <w:rPr/>
        <w:tab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ab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S USED IN THIS MANU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s to be pressed are shown in square brackets.</w:t>
      </w:r>
    </w:p>
    <w:p>
      <w:pPr>
        <w:pStyle w:val="PreformattedText"/>
        <w:bidi w:val="0"/>
        <w:jc w:val="left"/>
        <w:rPr/>
      </w:pPr>
      <w:r>
        <w:rPr/>
        <w:tab/>
        <w:t>The left shift key is shown as [&lt;-].</w:t>
      </w:r>
    </w:p>
    <w:p>
      <w:pPr>
        <w:pStyle w:val="PreformattedText"/>
        <w:bidi w:val="0"/>
        <w:jc w:val="left"/>
        <w:rPr/>
      </w:pPr>
      <w:r>
        <w:rPr/>
        <w:tab/>
        <w:t>The right shift key is shown as [-&gt;].</w:t>
      </w:r>
    </w:p>
    <w:p>
      <w:pPr>
        <w:pStyle w:val="PreformattedText"/>
        <w:bidi w:val="0"/>
        <w:jc w:val="left"/>
        <w:rPr/>
      </w:pPr>
      <w:r>
        <w:rPr/>
        <w:tab/>
        <w:t>Menu keys are shown as |item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Load the file "DEMOCOG1" into the home directory of the 48.</w:t>
      </w:r>
    </w:p>
    <w:p>
      <w:pPr>
        <w:pStyle w:val="PreformattedText"/>
        <w:bidi w:val="0"/>
        <w:jc w:val="left"/>
        <w:rPr/>
      </w:pPr>
      <w:r>
        <w:rPr/>
        <w:tab/>
        <w:t>2. Press [VAR] to display the variable menu.</w:t>
      </w:r>
    </w:p>
    <w:p>
      <w:pPr>
        <w:pStyle w:val="PreformattedText"/>
        <w:bidi w:val="0"/>
        <w:jc w:val="left"/>
        <w:rPr/>
      </w:pPr>
      <w:r>
        <w:rPr/>
        <w:tab/>
        <w:t>3. Select |DEMO| to switch to that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The variable menu will now be displayed.</w:t>
      </w:r>
    </w:p>
    <w:p>
      <w:pPr>
        <w:pStyle w:val="PreformattedText"/>
        <w:bidi w:val="0"/>
        <w:jc w:val="left"/>
        <w:rPr/>
      </w:pPr>
      <w:r>
        <w:rPr/>
        <w:tab/>
        <w:t>4. Select |GO| from the displayed menu. The 48 will shut its</w:t>
      </w:r>
    </w:p>
    <w:p>
      <w:pPr>
        <w:pStyle w:val="PreformattedText"/>
        <w:bidi w:val="0"/>
        <w:jc w:val="left"/>
        <w:rPr/>
      </w:pPr>
      <w:r>
        <w:rPr/>
        <w:tab/>
        <w:t xml:space="preserve">   self off.</w:t>
      </w:r>
    </w:p>
    <w:p>
      <w:pPr>
        <w:pStyle w:val="PreformattedText"/>
        <w:bidi w:val="0"/>
        <w:jc w:val="left"/>
        <w:rPr/>
      </w:pPr>
      <w:r>
        <w:rPr/>
        <w:tab/>
        <w:t>5. Turn the 48 on and press [VAR].</w:t>
      </w:r>
    </w:p>
    <w:p>
      <w:pPr>
        <w:pStyle w:val="PreformattedText"/>
        <w:bidi w:val="0"/>
        <w:jc w:val="left"/>
        <w:rPr/>
      </w:pPr>
      <w:r>
        <w:rPr/>
        <w:tab/>
        <w:t>6. Select |DEMO| from the menu.</w:t>
      </w:r>
    </w:p>
    <w:p>
      <w:pPr>
        <w:pStyle w:val="PreformattedText"/>
        <w:bidi w:val="0"/>
        <w:jc w:val="left"/>
        <w:rPr/>
      </w:pPr>
      <w:r>
        <w:rPr/>
        <w:tab/>
        <w:t>7. Select |INIT| from the menu. The program will then initilize</w:t>
      </w:r>
    </w:p>
    <w:p>
      <w:pPr>
        <w:pStyle w:val="PreformattedText"/>
        <w:bidi w:val="0"/>
        <w:jc w:val="left"/>
        <w:rPr/>
      </w:pPr>
      <w:r>
        <w:rPr/>
        <w:tab/>
        <w:t xml:space="preserve">   the variables and install the use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now ready to run. The main menu will be</w:t>
      </w:r>
    </w:p>
    <w:p>
      <w:pPr>
        <w:pStyle w:val="PreformattedText"/>
        <w:bidi w:val="0"/>
        <w:jc w:val="left"/>
        <w:rPr/>
      </w:pPr>
      <w:r>
        <w:rPr/>
        <w:tab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'FILE| |'PNTS| |'RSO | |'TRAV| | 'TO | | 'CO |  [NXT]</w:t>
      </w:r>
    </w:p>
    <w:p>
      <w:pPr>
        <w:pStyle w:val="PreformattedText"/>
        <w:bidi w:val="0"/>
        <w:jc w:val="left"/>
        <w:rPr/>
      </w:pPr>
      <w:r>
        <w:rPr/>
        <w:tab/>
        <w:t>|'UTIL| |'TROT| |'GRDZ| | 'VC | | 'SS | |'CURV|  [NXT]</w:t>
      </w:r>
    </w:p>
    <w:p>
      <w:pPr>
        <w:pStyle w:val="PreformattedText"/>
        <w:bidi w:val="0"/>
        <w:jc w:val="left"/>
        <w:rPr/>
      </w:pPr>
      <w:r>
        <w:rPr/>
        <w:tab/>
        <w:t>|'ARE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[CST] from any point in the program will always bring</w:t>
      </w:r>
    </w:p>
    <w:p>
      <w:pPr>
        <w:pStyle w:val="PreformattedText"/>
        <w:bidi w:val="0"/>
        <w:jc w:val="left"/>
        <w:rPr/>
      </w:pPr>
      <w:r>
        <w:rPr/>
        <w:tab/>
        <w:t>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You have to create a file before using any of the file</w:t>
      </w:r>
    </w:p>
    <w:p>
      <w:pPr>
        <w:pStyle w:val="PreformattedText"/>
        <w:bidi w:val="0"/>
        <w:jc w:val="left"/>
        <w:rPr/>
      </w:pPr>
      <w:r>
        <w:rPr/>
        <w:tab/>
        <w:t>related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S USED IN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ice that certain menu items are preceded by a tick</w:t>
      </w:r>
    </w:p>
    <w:p>
      <w:pPr>
        <w:pStyle w:val="PreformattedText"/>
        <w:bidi w:val="0"/>
        <w:jc w:val="left"/>
        <w:rPr/>
      </w:pPr>
      <w:r>
        <w:rPr/>
        <w:tab/>
        <w:t>(') mark. This indicates that another menu will be brought up</w:t>
      </w:r>
    </w:p>
    <w:p>
      <w:pPr>
        <w:pStyle w:val="PreformattedText"/>
        <w:bidi w:val="0"/>
        <w:jc w:val="left"/>
        <w:rPr/>
      </w:pPr>
      <w:r>
        <w:rPr/>
        <w:tab/>
        <w:t>and no input is required. Menu items with no tick mark require a</w:t>
      </w:r>
    </w:p>
    <w:p>
      <w:pPr>
        <w:pStyle w:val="PreformattedText"/>
        <w:bidi w:val="0"/>
        <w:jc w:val="left"/>
        <w:rPr/>
      </w:pPr>
      <w:r>
        <w:rPr/>
        <w:tab/>
        <w:t>value on the stack prior to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ry to create a new point with an existing point number</w:t>
      </w:r>
    </w:p>
    <w:p>
      <w:pPr>
        <w:pStyle w:val="PreformattedText"/>
        <w:bidi w:val="0"/>
        <w:jc w:val="left"/>
        <w:rPr/>
      </w:pPr>
      <w:r>
        <w:rPr/>
        <w:tab/>
        <w:t>the 48 will beep and displa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|Pt n used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(Enter start number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for unused search.)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|OK|NEW|NEXU|QUIT|</w:t>
        <w:tab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OK |</w:t>
        <w:tab/>
        <w:t>Select this to hold the point number and overwrite</w:t>
      </w:r>
    </w:p>
    <w:p>
      <w:pPr>
        <w:pStyle w:val="PreformattedText"/>
        <w:bidi w:val="0"/>
        <w:jc w:val="left"/>
        <w:rPr/>
      </w:pPr>
      <w:r>
        <w:rPr/>
        <w:tab/>
        <w:tab/>
        <w:t>the ol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NEW |</w:t>
        <w:tab/>
        <w:t>Enter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NEXU|</w:t>
        <w:tab/>
        <w:t>Enter number to start search from. The next unused</w:t>
      </w:r>
    </w:p>
    <w:p>
      <w:pPr>
        <w:pStyle w:val="PreformattedText"/>
        <w:bidi w:val="0"/>
        <w:jc w:val="left"/>
        <w:rPr/>
      </w:pPr>
      <w:r>
        <w:rPr/>
        <w:tab/>
        <w:t>point will be displayed. Press | OK | to accep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QUIT|</w:t>
        <w:tab/>
        <w:t>Select this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ize and number of files are limited only by available memory.</w:t>
      </w:r>
    </w:p>
    <w:p>
      <w:pPr>
        <w:pStyle w:val="PreformattedText"/>
        <w:bidi w:val="0"/>
        <w:jc w:val="left"/>
        <w:rPr/>
      </w:pPr>
      <w:r>
        <w:rPr/>
        <w:tab/>
        <w:t>File names MUST start with an alpha character.</w:t>
      </w:r>
    </w:p>
    <w:p>
      <w:pPr>
        <w:pStyle w:val="PreformattedText"/>
        <w:bidi w:val="0"/>
        <w:jc w:val="left"/>
        <w:rPr/>
      </w:pPr>
      <w:r>
        <w:rPr/>
        <w:tab/>
        <w:t>Files contain point number, northing, easting, elevation, and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  <w:tab/>
        <w:t>When a file is created it will contain one point, point number</w:t>
      </w:r>
    </w:p>
    <w:p>
      <w:pPr>
        <w:pStyle w:val="PreformattedText"/>
        <w:bidi w:val="0"/>
        <w:jc w:val="left"/>
        <w:rPr/>
      </w:pPr>
      <w:r>
        <w:rPr/>
        <w:tab/>
        <w:t>one with a northing and easting of 5000, an elevation of 100</w:t>
      </w:r>
    </w:p>
    <w:p>
      <w:pPr>
        <w:pStyle w:val="PreformattedText"/>
        <w:bidi w:val="0"/>
        <w:jc w:val="left"/>
        <w:rPr/>
      </w:pPr>
      <w:r>
        <w:rPr/>
        <w:tab/>
        <w:t>and no description. The file will grow as points are added and</w:t>
      </w:r>
    </w:p>
    <w:p>
      <w:pPr>
        <w:pStyle w:val="PreformattedText"/>
        <w:bidi w:val="0"/>
        <w:jc w:val="left"/>
        <w:rPr/>
      </w:pPr>
      <w:r>
        <w:rPr/>
        <w:tab/>
        <w:t>shrink if points are deleted.</w:t>
      </w:r>
    </w:p>
    <w:p>
      <w:pPr>
        <w:pStyle w:val="PreformattedText"/>
        <w:bidi w:val="0"/>
        <w:jc w:val="left"/>
        <w:rPr/>
      </w:pPr>
      <w:r>
        <w:rPr/>
        <w:tab/>
        <w:t>The file format is comma delimited ASCII. PC files in this</w:t>
      </w:r>
    </w:p>
    <w:p>
      <w:pPr>
        <w:pStyle w:val="PreformattedText"/>
        <w:bidi w:val="0"/>
        <w:jc w:val="left"/>
        <w:rPr/>
      </w:pPr>
      <w:r>
        <w:rPr/>
        <w:tab/>
        <w:t>format may be uploaded to the 48 and used directly. Conversely</w:t>
      </w:r>
    </w:p>
    <w:p>
      <w:pPr>
        <w:pStyle w:val="PreformattedText"/>
        <w:bidi w:val="0"/>
        <w:jc w:val="left"/>
        <w:rPr/>
      </w:pPr>
      <w:r>
        <w:rPr/>
        <w:tab/>
        <w:t>48 files may be downloaded and used by a PC program that</w:t>
      </w:r>
    </w:p>
    <w:p>
      <w:pPr>
        <w:pStyle w:val="PreformattedText"/>
        <w:bidi w:val="0"/>
        <w:jc w:val="left"/>
        <w:rPr/>
      </w:pPr>
      <w:r>
        <w:rPr/>
        <w:tab/>
        <w:t>accepts this form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 menu select |'FILE|. The current</w:t>
      </w:r>
    </w:p>
    <w:p>
      <w:pPr>
        <w:pStyle w:val="PreformattedText"/>
        <w:bidi w:val="0"/>
        <w:jc w:val="left"/>
        <w:rPr/>
      </w:pPr>
      <w:r>
        <w:rPr/>
        <w:tab/>
        <w:t>file and the file util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PICK|</w:t>
        <w:tab/>
        <w:t>This is used to select your working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 will be listed as menu ite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 fil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DEL|</w:t>
        <w:tab/>
        <w:t>This is used to delete files. The fi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listed as menu items. Select a file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NEW|</w:t>
        <w:tab/>
        <w:t>This is used to create new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no restrictions to the numbering of points.</w:t>
      </w:r>
    </w:p>
    <w:p>
      <w:pPr>
        <w:pStyle w:val="PreformattedText"/>
        <w:bidi w:val="0"/>
        <w:jc w:val="left"/>
        <w:rPr/>
      </w:pPr>
      <w:r>
        <w:rPr/>
        <w:tab/>
        <w:t>In fact points may be given names. There is no limit to the</w:t>
      </w:r>
    </w:p>
    <w:p>
      <w:pPr>
        <w:pStyle w:val="PreformattedText"/>
        <w:bidi w:val="0"/>
        <w:jc w:val="left"/>
        <w:rPr/>
      </w:pPr>
      <w:r>
        <w:rPr/>
        <w:tab/>
        <w:t>length of a point 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|'PNTS| from the main menu. The points menu</w:t>
      </w:r>
    </w:p>
    <w:p>
      <w:pPr>
        <w:pStyle w:val="PreformattedText"/>
        <w:bidi w:val="0"/>
        <w:jc w:val="left"/>
        <w:rPr/>
      </w:pPr>
      <w:r>
        <w:rPr/>
        <w:tab/>
        <w:t>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|'ENTE|</w:t>
        <w:tab/>
        <w:t>This is used to view, edit and enter point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PT |</w:t>
        <w:tab/>
        <w:t>Enter a point number and press | PT |.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exists its data will be displayed,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NORT|</w:t>
        <w:tab/>
        <w:t>Enter northing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AST|</w:t>
        <w:tab/>
        <w:t>Enter easting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LEV|</w:t>
        <w:tab/>
        <w:t>Enter elevation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ESC|</w:t>
        <w:tab/>
        <w:t>Enter point description with this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s should be 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STOR| Use this key to store new or updated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. The next consecutive point will now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ter new data or press [CST] to return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DEL |</w:t>
        <w:tab/>
        <w:t>Enter a point number to be deleted and press | DE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UNUS|</w:t>
        <w:tab/>
        <w:t>To find the next unused point number,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to start the search from and press |UNUS|. This can</w:t>
      </w:r>
    </w:p>
    <w:p>
      <w:pPr>
        <w:pStyle w:val="PreformattedText"/>
        <w:bidi w:val="0"/>
        <w:jc w:val="left"/>
        <w:rPr/>
      </w:pPr>
      <w:r>
        <w:rPr/>
        <w:tab/>
        <w:tab/>
        <w:t>be a slow process in a large file so try to pick a</w:t>
      </w:r>
    </w:p>
    <w:p>
      <w:pPr>
        <w:pStyle w:val="PreformattedText"/>
        <w:bidi w:val="0"/>
        <w:jc w:val="left"/>
        <w:rPr/>
      </w:pPr>
      <w:r>
        <w:rPr/>
        <w:tab/>
        <w:tab/>
        <w:t>close starting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DIAL STAKE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 menu press |'RSO|. This will bring up the setup</w:t>
      </w:r>
    </w:p>
    <w:p>
      <w:pPr>
        <w:pStyle w:val="PreformattedText"/>
        <w:bidi w:val="0"/>
        <w:jc w:val="left"/>
        <w:rPr/>
      </w:pPr>
      <w:r>
        <w:rPr/>
        <w:tab/>
        <w:t xml:space="preserve">menu. The occupied point number, backsight point number, backsight </w:t>
      </w:r>
    </w:p>
    <w:p>
      <w:pPr>
        <w:pStyle w:val="PreformattedText"/>
        <w:bidi w:val="0"/>
        <w:jc w:val="left"/>
        <w:rPr/>
      </w:pPr>
      <w:r>
        <w:rPr/>
        <w:tab/>
        <w:t>bearing, distance to backsight, elevation of occupied point,</w:t>
      </w:r>
    </w:p>
    <w:p>
      <w:pPr>
        <w:pStyle w:val="PreformattedText"/>
        <w:bidi w:val="0"/>
        <w:jc w:val="left"/>
        <w:rPr/>
      </w:pPr>
      <w:r>
        <w:rPr/>
        <w:tab/>
        <w:t>plus to instrument, and instrument elevation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OK|</w:t>
        <w:tab/>
        <w:t>Select this when the setup data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OC BS| Enter occupied point [SPC] backsigh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LUS|</w:t>
        <w:tab/>
        <w:t>Enter plus to instrument. (Note: The HI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d in the variable 'HI' if you need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keout display: At the top of the display will be directions</w:t>
      </w:r>
    </w:p>
    <w:p>
      <w:pPr>
        <w:pStyle w:val="PreformattedText"/>
        <w:bidi w:val="0"/>
        <w:jc w:val="left"/>
        <w:rPr/>
      </w:pPr>
      <w:r>
        <w:rPr/>
        <w:tab/>
        <w:tab/>
        <w:t>for your rodman to the next point. That is, a bearing and</w:t>
      </w:r>
    </w:p>
    <w:p>
      <w:pPr>
        <w:pStyle w:val="PreformattedText"/>
        <w:bidi w:val="0"/>
        <w:jc w:val="left"/>
        <w:rPr/>
      </w:pPr>
      <w:r>
        <w:rPr/>
        <w:tab/>
        <w:tab/>
        <w:t>distance from the last point you set 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int. Also displayed are the point number, angle right </w:t>
      </w:r>
    </w:p>
    <w:p>
      <w:pPr>
        <w:pStyle w:val="PreformattedText"/>
        <w:bidi w:val="0"/>
        <w:jc w:val="left"/>
        <w:rPr/>
      </w:pPr>
      <w:r>
        <w:rPr/>
        <w:tab/>
        <w:tab/>
        <w:t>from the backsight and stakeout dist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keo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PT |</w:t>
        <w:tab/>
        <w:t>Enter the point to be st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IST|</w:t>
        <w:tab/>
        <w:t>Enter the distance measured to a trial po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tance in (towards the instrume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out (away from the instrument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 ZA|</w:t>
        <w:tab/>
        <w:t>Enter distance [SPACE] zenith angle. Th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will be returned to the stack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tical difference will be stored for us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CUT|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CUT|</w:t>
        <w:tab/>
        <w:t>After setting the point press |'CUT| to b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the CUT/FILL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|'TO|</w:t>
        <w:tab/>
        <w:t>This will take you to the directly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ENT OFFSET program bypassing the setup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useful if you are calculating or 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ffset points as you are sta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CO|</w:t>
        <w:tab/>
        <w:t>Same as above for CURVE OFF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T/FILL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|'STOR|</w:t>
        <w:tab/>
        <w:t>This option will store the point elevation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t or fill information. Note that this overw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xisting elevation and point description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hen returned to the staking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|VD|</w:t>
        <w:tab/>
        <w:t>Enter the vertical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OD|</w:t>
        <w:tab/>
        <w:t>Enter the r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GRAD|</w:t>
        <w:tab/>
        <w:t>The grade displayed will be the stored elev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int you are staking. Chang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XIT|</w:t>
        <w:tab/>
        <w:t>This option will return you to the staking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saving the elevation and c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VER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 menu press |'TRAV|. This brings up the traverse</w:t>
      </w:r>
    </w:p>
    <w:p>
      <w:pPr>
        <w:pStyle w:val="PreformattedText"/>
        <w:bidi w:val="0"/>
        <w:jc w:val="left"/>
        <w:rPr/>
      </w:pPr>
      <w:r>
        <w:rPr/>
        <w:tab/>
        <w:t>setup screen. This displays the occupied point, the backsight</w:t>
      </w:r>
    </w:p>
    <w:p>
      <w:pPr>
        <w:pStyle w:val="PreformattedText"/>
        <w:bidi w:val="0"/>
        <w:jc w:val="left"/>
        <w:rPr/>
      </w:pPr>
      <w:r>
        <w:rPr/>
        <w:tab/>
        <w:t>point, the next traverse point number, the backsight bearing,</w:t>
      </w:r>
    </w:p>
    <w:p>
      <w:pPr>
        <w:pStyle w:val="PreformattedText"/>
        <w:bidi w:val="0"/>
        <w:jc w:val="left"/>
        <w:rPr/>
      </w:pPr>
      <w:r>
        <w:rPr/>
        <w:tab/>
        <w:t>distance to the backsight, occupied point elevation, plus to</w:t>
      </w:r>
    </w:p>
    <w:p>
      <w:pPr>
        <w:pStyle w:val="PreformattedText"/>
        <w:bidi w:val="0"/>
        <w:jc w:val="left"/>
        <w:rPr/>
      </w:pPr>
      <w:r>
        <w:rPr/>
        <w:tab/>
        <w:t>the instrument and instrument elev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|OK|</w:t>
        <w:tab/>
        <w:t>When the displayed information is correct pres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to proceed to the next men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|OC BS| Enter occupied point [SPC] backsigh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NX P|</w:t>
        <w:tab/>
        <w:t>Enter point to traver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LUS|</w:t>
        <w:tab/>
        <w:t>Enter plus to instrument. If you are not carr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vations PLUS should be 0.00. The HI is st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variable 'HI' if you ne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verse menu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|'SIDE| Press this key to make a side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TRAV|</w:t>
        <w:tab/>
        <w:t>Press this key to tra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ance Menu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|OK|</w:t>
        <w:tab/>
        <w:t>With distance to be traversed on the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is key. The angle menu will the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LAST|</w:t>
        <w:tab/>
        <w:t>Pressing this key will return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traversed 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INV|</w:t>
        <w:tab/>
        <w:t>This option will return the distance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points. Enter point [SPACE] 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|PINV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B-D|</w:t>
        <w:tab/>
        <w:t>Select this option to preform a bea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intersection. Follow the promp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Note: All intersection problems assume the occupied and backsight</w:t>
      </w:r>
    </w:p>
    <w:p>
      <w:pPr>
        <w:pStyle w:val="PreformattedText"/>
        <w:bidi w:val="0"/>
        <w:jc w:val="left"/>
        <w:rPr/>
      </w:pPr>
      <w:r>
        <w:rPr/>
        <w:tab/>
        <w:t>points form the base of the triangle to be sol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'B-B|</w:t>
        <w:tab/>
        <w:t>Select this option to preform a bea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ring intersection.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 ZA|</w:t>
        <w:tab/>
        <w:t>Enter distance [SPACE] zenith angle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D ZA|.</w:t>
        <w:tab/>
        <w:t>The level distance will be return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ck and the vertical differenc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d for use if you are carrying ele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|QUIT|</w:t>
        <w:tab/>
        <w:t>Use this key to abort the tra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od VD menu:</w:t>
        <w:tab/>
        <w:t>(This only comes up if you entered a PLUS.)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vertical difference and rod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default values. If you used |D-ZA|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menu the resultant vertical dif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to accept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VD |</w:t>
        <w:tab/>
        <w:t>Enter vertical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OD |</w:t>
        <w:tab/>
        <w:t>Enter a new r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QUIT|</w:t>
        <w:tab/>
        <w:t>Select this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NE |</w:t>
        <w:tab/>
        <w:t>Enter northeast bearing or azim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SE |</w:t>
        <w:tab/>
        <w:t>Enter southeast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SW |</w:t>
        <w:tab/>
        <w:t>Enter southwest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NW |</w:t>
        <w:tab/>
        <w:t>Enter northwest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RT |</w:t>
        <w:tab/>
        <w:t>Enter angle right or negative angle for angl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EFL|</w:t>
        <w:tab/>
        <w:t>Enter deflection right or negative ang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lec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| OK |</w:t>
        <w:tab/>
        <w:t>Use decimal azimuth value 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INV|</w:t>
        <w:tab/>
        <w:t>Enter two point numbers and press this ke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azimuth between them. Press | OK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LAST|</w:t>
        <w:tab/>
        <w:t>Press this key to return the last azim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versed. Press | OK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-D |</w:t>
        <w:tab/>
        <w:t>To do a distance distance intersection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distance and press this key.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be asked if the point is left or righ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acksight as you look at it from the occu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QUIT|</w:t>
        <w:tab/>
        <w:t>Press this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Enter a description in double quotes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LAST|</w:t>
        <w:tab/>
        <w:t>Select this to use the las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NONE|</w:t>
        <w:tab/>
        <w:t>Select this for n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QUIT|</w:t>
        <w:tab/>
        <w:t>Select this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NGE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create points along a center line by station</w:t>
      </w:r>
    </w:p>
    <w:p>
      <w:pPr>
        <w:pStyle w:val="PreformattedText"/>
        <w:bidi w:val="0"/>
        <w:jc w:val="left"/>
        <w:rPr/>
      </w:pPr>
      <w:r>
        <w:rPr/>
        <w:tab/>
        <w:t>and offset.</w:t>
      </w:r>
    </w:p>
    <w:p>
      <w:pPr>
        <w:pStyle w:val="PreformattedText"/>
        <w:bidi w:val="0"/>
        <w:jc w:val="left"/>
        <w:rPr/>
      </w:pPr>
      <w:r>
        <w:rPr/>
        <w:tab/>
        <w:t>Start the program by pressing |'TO|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all the displayed data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CL UP|</w:t>
        <w:tab/>
        <w:t>Enter a centerline point and a centerline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station of the first point. The bear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between these point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CLSTA|</w:t>
        <w:tab/>
        <w:t>Enter the station of the first centerli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LOPE|</w:t>
        <w:tab/>
        <w:t>The program will calculate the slop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centerline points using their stored ele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override this by entering a new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+\-TC|</w:t>
        <w:tab/>
        <w:t>Enter the difference between centerline and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b grade. The program will apply this fact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rade it calculates for the offset po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poin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A |</w:t>
        <w:tab/>
        <w:t>Enter a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S |</w:t>
        <w:tab/>
        <w:t>Enter an offset distance.(Negative if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GRD |</w:t>
        <w:tab/>
        <w:t>The program calculates and displays a grad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iven station. You may override this by entering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PT |</w:t>
        <w:tab/>
        <w:t>Enter a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ESC|</w:t>
        <w:tab/>
        <w:t>Enter a poi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OR|</w:t>
        <w:tab/>
        <w:t xml:space="preserve">Select this when the displayed data is correc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 and store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|P-&gt;SO|</w:t>
        <w:tab/>
        <w:t>Entering a point number will return the s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offset of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ANG |</w:t>
        <w:tab/>
        <w:t>Suppose your line staking a property line,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raverse point. Your at point 3, backsigh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4 and have defined this setup in the rad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keout program. The property line is from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and you have defined this setup in the tang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set program. Turn an angle that intersec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ty line where you want to set a line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enter the angle. The program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ion intersected at that angle. You may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 the point and go to the rad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SO |</w:t>
        <w:tab/>
        <w:t>This will take you to the radial stakeout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going through the setup routine.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last example or if your calculating off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you stak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the tangent offset program except</w:t>
      </w:r>
    </w:p>
    <w:p>
      <w:pPr>
        <w:pStyle w:val="PreformattedText"/>
        <w:bidi w:val="0"/>
        <w:jc w:val="left"/>
        <w:rPr/>
      </w:pPr>
      <w:r>
        <w:rPr/>
        <w:tab/>
        <w:t>that you enter a point an the centerline, the radius point</w:t>
      </w:r>
    </w:p>
    <w:p>
      <w:pPr>
        <w:pStyle w:val="PreformattedText"/>
        <w:bidi w:val="0"/>
        <w:jc w:val="left"/>
        <w:rPr/>
      </w:pPr>
      <w:r>
        <w:rPr/>
        <w:tab/>
        <w:t>and if the curve is left or right.</w:t>
      </w:r>
    </w:p>
    <w:p>
      <w:pPr>
        <w:pStyle w:val="PreformattedText"/>
        <w:bidi w:val="0"/>
        <w:jc w:val="left"/>
        <w:rPr/>
      </w:pPr>
      <w:r>
        <w:rPr/>
        <w:tab/>
        <w:t>Start the program by pressing |'CO|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has a few basic functions that are not readily available</w:t>
      </w:r>
    </w:p>
    <w:p>
      <w:pPr>
        <w:pStyle w:val="PreformattedText"/>
        <w:bidi w:val="0"/>
        <w:jc w:val="left"/>
        <w:rPr/>
      </w:pPr>
      <w:r>
        <w:rPr/>
        <w:tab/>
        <w:t>on the 48. From the main menu press [NXT] |'UTI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-&gt;DEG|</w:t>
        <w:tab/>
        <w:t>Converts degrees, minutes and seconds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-&gt;DMS|</w:t>
        <w:tab/>
        <w:t>Displays decimal angles in degrees, minut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s. The decimal angle on the stack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-&gt;P|</w:t>
        <w:tab/>
        <w:t>Converts northing value in level 2 and ea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n level 1 to polar value with the di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level 2 and decimal angle in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-&gt;R|</w:t>
        <w:tab/>
        <w:t>Converts distance in level 2 and decimal 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level 1 to northing in level 2 and ea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D-&gt;R|</w:t>
        <w:tab/>
        <w:t>Converts degrees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-&gt;D|</w:t>
        <w:tab/>
        <w:t>Converts radians to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|SAS|</w:t>
        <w:tab/>
        <w:t>Solves side angle side triangle. Distance 1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3, DMS angle in level 2 and distance 2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1 returns distance 3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PINV|</w:t>
        <w:tab/>
        <w:t>Inverses from point in level 2 to point in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The bearing and distance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zimuth will be in level 1 and the di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level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LATE AND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lates, rotates and scales blocks of points. From the main</w:t>
      </w:r>
    </w:p>
    <w:p>
      <w:pPr>
        <w:pStyle w:val="PreformattedText"/>
        <w:bidi w:val="0"/>
        <w:jc w:val="left"/>
        <w:rPr/>
      </w:pPr>
      <w:r>
        <w:rPr/>
        <w:tab/>
        <w:t>menu press [NXT] |'TR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Press this when all the information is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ANG|</w:t>
        <w:tab/>
        <w:t>Enter angle of rotation from old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ystem to new system. Enter in DMS. Negative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gl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OLD|</w:t>
        <w:tab/>
        <w:t>Enter old pivo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NEW|</w:t>
        <w:tab/>
        <w:t>Enter new pivo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CALE|</w:t>
        <w:tab/>
        <w:t>Enter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Press this to start program when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</w:t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FROM|</w:t>
        <w:tab/>
        <w:t>Enter first point of block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TO |</w:t>
        <w:tab/>
        <w:t>Enter last point of block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ART|</w:t>
        <w:tab/>
        <w:t>Enter starting point number for moved blo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s. You can enter the "FROM" poin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hold the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es the elevation of a given station or the station for</w:t>
      </w:r>
    </w:p>
    <w:p>
      <w:pPr>
        <w:pStyle w:val="PreformattedText"/>
        <w:bidi w:val="0"/>
        <w:jc w:val="left"/>
        <w:rPr/>
      </w:pPr>
      <w:r>
        <w:rPr/>
        <w:tab/>
        <w:t>a given elevation along a straight grade line. In the setup</w:t>
      </w:r>
    </w:p>
    <w:p>
      <w:pPr>
        <w:pStyle w:val="PreformattedText"/>
        <w:bidi w:val="0"/>
        <w:jc w:val="left"/>
        <w:rPr/>
      </w:pPr>
      <w:r>
        <w:rPr/>
        <w:tab/>
        <w:t>screen you may either enter two stations and their elevations,</w:t>
      </w:r>
    </w:p>
    <w:p>
      <w:pPr>
        <w:pStyle w:val="PreformattedText"/>
        <w:bidi w:val="0"/>
        <w:jc w:val="left"/>
        <w:rPr/>
      </w:pPr>
      <w:r>
        <w:rPr/>
        <w:tab/>
        <w:t>in which case the resultant slope is calculated and displayed,</w:t>
      </w:r>
    </w:p>
    <w:p>
      <w:pPr>
        <w:pStyle w:val="PreformattedText"/>
        <w:bidi w:val="0"/>
        <w:jc w:val="left"/>
        <w:rPr/>
      </w:pPr>
      <w:r>
        <w:rPr/>
        <w:tab/>
        <w:t>or you may enter the first station and elevation and the slope.</w:t>
      </w:r>
    </w:p>
    <w:p>
      <w:pPr>
        <w:pStyle w:val="PreformattedText"/>
        <w:bidi w:val="0"/>
        <w:jc w:val="left"/>
        <w:rPr/>
      </w:pPr>
      <w:r>
        <w:rPr/>
        <w:tab/>
        <w:t>Run the program from the main menu by pressing [NXT] |'GRDZ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the data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A1|</w:t>
        <w:tab/>
        <w:t>Enter firs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LEV|</w:t>
        <w:tab/>
        <w:t>Enter elevation of firs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A2|</w:t>
        <w:tab/>
        <w:t>Enter a station that is upstation of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LEV|</w:t>
        <w:tab/>
        <w:t>Enter elevation of the seco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LOPE|</w:t>
        <w:tab/>
        <w:t>Enter the grade rate. (i.e. A 5% grad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 as .0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-&gt;E|</w:t>
        <w:tab/>
        <w:t>Calculates the elevation for a given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L-&gt;S|</w:t>
        <w:tab/>
        <w:t>Calculates the station for a given ele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TICAL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program from the main menu by pressing [NXT] |'V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the data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BVC|</w:t>
        <w:tab/>
        <w:t>Enter beginning station of vertic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ELEV|</w:t>
        <w:tab/>
        <w:t>Enter elevation of beginn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LENG|</w:t>
        <w:tab/>
        <w:t>Enter length of vertic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G1 |</w:t>
        <w:tab/>
        <w:t>Enter incoming grad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G2 |</w:t>
        <w:tab/>
        <w:t>Enter outgoing grad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TA?|</w:t>
        <w:tab/>
        <w:t>Calculates the elevation of a given 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LOPE STAKING</w:t>
      </w:r>
    </w:p>
    <w:p>
      <w:pPr>
        <w:pStyle w:val="PreformattedText"/>
        <w:bidi w:val="0"/>
        <w:jc w:val="left"/>
        <w:rPr/>
      </w:pPr>
      <w:r>
        <w:rPr/>
        <w:tab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nge Point: The top of fill or the toe of cut of the</w:t>
      </w:r>
    </w:p>
    <w:p>
      <w:pPr>
        <w:pStyle w:val="PreformattedText"/>
        <w:bidi w:val="0"/>
        <w:jc w:val="left"/>
        <w:rPr/>
      </w:pPr>
      <w:r>
        <w:rPr/>
        <w:tab/>
        <w:tab/>
        <w:t>slope being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k Point: A point on the station being staked that is a</w:t>
      </w:r>
    </w:p>
    <w:p>
      <w:pPr>
        <w:pStyle w:val="PreformattedText"/>
        <w:bidi w:val="0"/>
        <w:jc w:val="left"/>
        <w:rPr/>
      </w:pPr>
      <w:r>
        <w:rPr/>
        <w:tab/>
        <w:tab/>
        <w:t>known distance from centerline. This is generally the scaled</w:t>
      </w:r>
    </w:p>
    <w:p>
      <w:pPr>
        <w:pStyle w:val="PreformattedText"/>
        <w:bidi w:val="0"/>
        <w:jc w:val="left"/>
        <w:rPr/>
      </w:pPr>
      <w:r>
        <w:rPr/>
        <w:tab/>
        <w:tab/>
        <w:t>cat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Set the work point.</w:t>
      </w:r>
    </w:p>
    <w:p>
      <w:pPr>
        <w:pStyle w:val="PreformattedText"/>
        <w:bidi w:val="0"/>
        <w:jc w:val="left"/>
        <w:rPr/>
      </w:pPr>
      <w:r>
        <w:rPr/>
        <w:tab/>
        <w:tab/>
        <w:t>2. Start SS program and enter setup data.</w:t>
      </w:r>
    </w:p>
    <w:p>
      <w:pPr>
        <w:pStyle w:val="PreformattedText"/>
        <w:bidi w:val="0"/>
        <w:jc w:val="left"/>
        <w:rPr/>
      </w:pPr>
      <w:r>
        <w:rPr/>
        <w:tab/>
        <w:tab/>
        <w:t>3. Shoot the work point and enter VD and ROD in staking menu.</w:t>
      </w:r>
    </w:p>
    <w:p>
      <w:pPr>
        <w:pStyle w:val="PreformattedText"/>
        <w:bidi w:val="0"/>
        <w:jc w:val="left"/>
        <w:rPr/>
      </w:pPr>
      <w:r>
        <w:rPr/>
        <w:tab/>
        <w:tab/>
        <w:t>4. The program will display the distance, in or out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ork point that the slope would catch at that elev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ll the rodman the appropriate distance to move and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 shot. Repeat this until the displayed dist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the same as the distance on the ground. Press OK.</w:t>
      </w:r>
    </w:p>
    <w:p>
      <w:pPr>
        <w:pStyle w:val="PreformattedText"/>
        <w:bidi w:val="0"/>
        <w:jc w:val="left"/>
        <w:rPr/>
      </w:pPr>
      <w:r>
        <w:rPr/>
        <w:tab/>
        <w:tab/>
        <w:t>5. Set and shoot the RP point.</w:t>
      </w:r>
    </w:p>
    <w:p>
      <w:pPr>
        <w:pStyle w:val="PreformattedText"/>
        <w:bidi w:val="0"/>
        <w:jc w:val="left"/>
        <w:rPr/>
      </w:pPr>
      <w:r>
        <w:rPr/>
        <w:tab/>
        <w:tab/>
        <w:t>6. Enter VD and ROD in the R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all the data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HI |</w:t>
        <w:tab/>
        <w:t>Enter the instrument elevation. (The radial stak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 is given as the default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H2W|</w:t>
        <w:tab/>
        <w:t xml:space="preserve">Enter the distance from the hinge point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LOPE|</w:t>
        <w:tab/>
        <w:t>Enter the slope. (i.e. For a 3:1 slope enter 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1 1/2:1 slope enter 1.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GRD|</w:t>
        <w:tab/>
        <w:t>Enter the grade of the hing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k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the slope is caught to bring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VD |</w:t>
        <w:tab/>
        <w:t>EDM: Shoot the trial point and enter the ver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: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OD|</w:t>
        <w:tab/>
        <w:t>EDM: Enter the ro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: Enter the rod reading on the tri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ETUP|</w:t>
        <w:tab/>
        <w:t>Selecting this returns you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king screen: The VD, ROD and resultant elevation ar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the slope stake data, generated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vation, is displayed. Next a distance "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owards centerline), or "OUT" (away from center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R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Returns you to the sta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VD |</w:t>
        <w:tab/>
        <w:t>EDM: Shoot the RP and enter the ver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: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OD|</w:t>
        <w:tab/>
        <w:t>EDM: Enter the ro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: Enter the rod reading on the tri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SETUP|</w:t>
        <w:tab/>
        <w:t>Selecting this returns you to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V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the radius or delta and one other element, solves for the</w:t>
      </w:r>
    </w:p>
    <w:p>
      <w:pPr>
        <w:pStyle w:val="PreformattedText"/>
        <w:bidi w:val="0"/>
        <w:jc w:val="left"/>
        <w:rPr/>
      </w:pPr>
      <w:r>
        <w:rPr/>
        <w:tab/>
        <w:t>unknown curve elements.</w:t>
      </w:r>
    </w:p>
    <w:p>
      <w:pPr>
        <w:pStyle w:val="PreformattedText"/>
        <w:bidi w:val="0"/>
        <w:jc w:val="left"/>
        <w:rPr/>
      </w:pPr>
      <w:r>
        <w:rPr/>
        <w:tab/>
        <w:t>From the main menu press [NXT] |'CURV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menu:</w:t>
        <w:tab/>
        <w:t>Enter either radius and or delta. Entering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s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OK |</w:t>
        <w:tab/>
        <w:t>Select this when the data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R |</w:t>
        <w:tab/>
        <w:t>En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D |</w:t>
        <w:tab/>
        <w:t>Enter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 menu:</w:t>
        <w:tab/>
        <w:t>Entering any one element solves 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T |</w:t>
        <w:tab/>
        <w:t>Enter tangen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L |</w:t>
        <w:tab/>
        <w:t>Enter length of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C |</w:t>
        <w:tab/>
        <w:t>Enter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E |</w:t>
        <w:tab/>
        <w:t>Enter externa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M |</w:t>
        <w:tab/>
        <w:t>Enter middle 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es area from stored points. From the main menu press</w:t>
      </w:r>
    </w:p>
    <w:p>
      <w:pPr>
        <w:pStyle w:val="PreformattedText"/>
        <w:bidi w:val="0"/>
        <w:jc w:val="left"/>
        <w:rPr/>
      </w:pPr>
      <w:r>
        <w:rPr/>
        <w:tab/>
        <w:t>[NXT] [NXT] |'AREA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FROM|</w:t>
        <w:tab/>
        <w:t>Ente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TO |</w:t>
        <w:tab/>
        <w:t>Enter nex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RADPT|</w:t>
        <w:tab/>
        <w:t>Enter radiu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EC |</w:t>
        <w:tab/>
        <w:t>Enter EC point (negative if curve is to the lef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adii are not equal within a toler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.01' an error will occur and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tarting point is returned to, either as a "TO" point</w:t>
      </w:r>
    </w:p>
    <w:p>
      <w:pPr>
        <w:pStyle w:val="PreformattedText"/>
        <w:bidi w:val="0"/>
        <w:jc w:val="left"/>
        <w:rPr/>
      </w:pPr>
      <w:r>
        <w:rPr/>
        <w:tab/>
        <w:t>or as an "EC" point, The area and perimeter will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user keys allow you to start programs directly without</w:t>
      </w:r>
    </w:p>
    <w:p>
      <w:pPr>
        <w:pStyle w:val="PreformattedText"/>
        <w:bidi w:val="0"/>
        <w:jc w:val="left"/>
        <w:rPr/>
      </w:pPr>
      <w:r>
        <w:rPr/>
        <w:tab/>
        <w:t>go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R]</w:t>
        <w:tab/>
        <w:t>Starts the radial stakeou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T]</w:t>
        <w:tab/>
        <w:t>Starts the traver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-] [O]</w:t>
        <w:tab/>
        <w:t>Starts the tangent off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O]</w:t>
        <w:tab/>
        <w:t>Starts the curve off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G]</w:t>
        <w:tab/>
        <w:t>Starts the grad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V]</w:t>
        <w:tab/>
        <w:t>Starts the vertical cur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S]</w:t>
        <w:tab/>
        <w:t>Starts the slope st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user keys give you access to the functions in the utility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-] [H]</w:t>
        <w:tab/>
        <w:t>Converts DMS to 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H]</w:t>
        <w:tab/>
        <w:t>Displays DEG as D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P]</w:t>
        <w:tab/>
        <w:t>Rectangular to p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-] [P]</w:t>
        <w:tab/>
        <w:t>Polar to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Z]</w:t>
        <w:tab/>
        <w:t>Side, angle, sid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I]</w:t>
        <w:tab/>
        <w:t>Point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key assignments allow you to store and recall data in</w:t>
      </w:r>
    </w:p>
    <w:p>
      <w:pPr>
        <w:pStyle w:val="PreformattedText"/>
        <w:bidi w:val="0"/>
        <w:jc w:val="left"/>
        <w:rPr/>
      </w:pPr>
      <w:r>
        <w:rPr/>
        <w:tab/>
        <w:t>registers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TO]</w:t>
        <w:tab/>
        <w:tab/>
        <w:t>Stores value in level two, into regist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1-9) in leve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&gt;] [RCL]</w:t>
        <w:tab/>
        <w:t>Recalls value of register number in leve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ecnical note: The data is stored in a list named 'STOPAR'.</w:t>
      </w:r>
    </w:p>
    <w:p>
      <w:pPr>
        <w:pStyle w:val="PreformattedText"/>
        <w:bidi w:val="0"/>
        <w:jc w:val="left"/>
        <w:rPr/>
      </w:pPr>
      <w:r>
        <w:rPr/>
        <w:tab/>
        <w:t>You may increase the number of storage registers by increasing</w:t>
      </w:r>
    </w:p>
    <w:p>
      <w:pPr>
        <w:pStyle w:val="PreformattedText"/>
        <w:bidi w:val="0"/>
        <w:jc w:val="left"/>
        <w:rPr/>
      </w:pPr>
      <w:r>
        <w:rPr/>
        <w:tab/>
        <w:t>the size of the li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