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754 by dougc at bert.cs.b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OUG CANN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For HP48s Drips ONLY!! (Another animation program) 1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Jul 23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Here's what happe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bored this morning (7/23/91) My wife was in summer term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6 month old daughter that I was home tending was asleep. So,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lly animation program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hareware. If you like it, then send $0.06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78 Wymount #4A  Provo, UT 84604. If I can get just 3 people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ill have enough money to finance my nex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(fondly called 'DRIP') is a mere 1.8Kbytes and wort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 But, if you decide to give it a try, it will create a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 will be 17 programs! Run setup, and then ther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Then run DRIP. After you're done, press a key to end.  The other stu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re graphics objects. You can do whatever you plea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f you've registered your copy, of course) and I hope you enjoy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urely notice that the program DRIP is not written elegantly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therwise have done ( I hate un-elegant code! ) but, of cour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nimation, and speed is of the essence! The code is large, but th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small, as this was the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R.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c@bert.cs.b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BTW, if you think you really need to send me $0.06, then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