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008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2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y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ago Wickes posted a tongue-in-cheek library to which 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as the Bart Simpson Library.  Basically it contained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 the 48 which of course had been altered to provid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ssages intended to amuse.  In his lecture at the Philadelphi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 meeting last year he alluded, as well as illustr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at this customized message capability had been done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 of other languages.  This article describ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verride any or all of the intrinsic message arrays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However, for those individuals who remain too intimidated to del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internals, there are still no means provided here by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messages can be interjected with the name of a spec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ner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Messag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48 contains thirteen libraries.  Here is a summar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vant Libra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Address |  Hash Table |  Message Array |  Link Table |  Confi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h/#028E3h  |    none     |    #72000h  *  |    none     |    #0BB40h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1h/#10F14h  |    none     |    #72704h  *  |    none     |    #11086h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2h/#189E8h  |   #7448Ah * |    #72DCFh  *  |   #22651h   |    #18A01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3h/#29DB3h  |    none     |    #72F1Eh  *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5h/#35504h  |    none     |    #736F9h  *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6h/#2C086h  |    none     |    #72FE6h  *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Ah/#32F5Eh  |    none     |    #72281h  *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Bh/#0F05Ch  |    none     |    #726A5h  *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Ch/#2D340h  |    none     |    #7232Ch  *  |    none     |    #2D359h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h/#0CABEh  |    none     |    #7260Ah  *  |    none     |    #0CAD7h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9h/#0BE14h  |    none     |     none       |    none  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F0h/#38836h  |    none     |     none       |   #3834Fh   |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00h/#22DE5h  |   #7247Ch * |     none       |   #22E08h   |    #22EA3h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vered ROM address       **  non-auto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n of the thirteen libraries contain message arrays, of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se configuration routine is auto attaching.  To overrid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ays the library to which it belongs must first be attach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message array, which can be stored in either a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or a directory as a GLOBAL variable, must be attached via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user language command.  The directory which has been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article contains all ten of the 48's message arrays, each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BAL variables corresponding to library's hexadecimal number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aching and detaching these message array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sers will not be interested in changing all of the 48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it won't be necessary for those individuals to store and atta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.  It is for this reason I'm providing the following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monstrate how to attach and override a single message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control to the default.  In order to benefit those who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calculator is limited to user language, the informat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ented here is in a format understandable and familiar to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se programming skills are already advanced will need only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outines CUSTOM and DEFAULT after reading this material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bject types not supported by the display routin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ray belonging to library #1.  I've always hated thos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display.  Greater than ninety percent of these are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the prefixed machine routines of which the SYSTEM RPL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f Hewlett-Packard had foreseen the immense popularity of the 4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the time to do things a bit differently.  Because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ny of the objects represented by Externals would b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fixed machine code, it might be preferable for the displa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ress instead.  So for the example chosen the message arra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such that all Externals will appear a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st, it will most always be desirable to start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 of the default message array.  This will b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than constructing an array from scratch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task to recall a copy of any of the ten defaul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tack, but to alter an array of strings, two rout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HACKIT library, OUT\-&gt;, and \-&gt;AR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message arrays for all of the ROM librari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2K bank of ROM that's normally covered by 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eason that it is often referred to as covere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ing objects from this usually inaccessible bank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only two steps, and of course the object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call a copy of the message array from a library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e message array in level one, #72704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\&lt;&lt; #05A03h SYSEVAL #0C612h SYSEVAL \&gt;&gt;.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 which is the message array from library #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.  Consult the table for the addresses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message array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the OUT\-&gt; command in the HACKIT library for de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ay into its sixty-two constituent strings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o edit any of the individual strings, then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pletely replacing the string.  Make sure you'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back in its appropriate position on the stack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ltered.  Use \-&gt;ARR to recompile the mess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fter the array has been altered, store it in a GLOB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ttach the library from which it came, if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previously.  Note only one out of the ten 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uto attaching; all others must be attached.  ATT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for ROM libraries so place the binary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, #1h, in level one, and then execute these SYSE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lt;&lt; #05A03h SYSEVAL #07709h SYSEVAL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xt the array must be identified as the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ray and attached too.  Again, thi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using SYSEVALs, so once more place the library'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level one, and the GLOBAL in which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ray is stored in level two, an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lt;&lt; #05A03h SYSEVAL SWAP RCL #0764Eh SYSEVAL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ullify the above procedure by detaching the librar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se of library #2h, reattach.  To detach pu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brary being detached in level one and execu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lt;&lt; #05A03h SYSEVAL #076AEh SYSEVAL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contains all of the 48's default message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; the string "External" in library #1h was changed to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 of this can be viewed by installing the directory, then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STOM variable to the stack, and toggling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d DEFAULT.  The display auto refreshes after each key p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pported prefixed machine routines will chang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d Address.  Last it should be mentioned that if it'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directory into a library, it would be advisable to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containing message arrays in a list in $HIDDEN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in the library.  GLOBAL names beginning with the letter "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essage arrays.  Characters following each dot relat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to the message array contain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