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37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ow to create MODES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Jul 2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ysevals I found last night (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the ones I was asking myself since yeste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can I toggle a system 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DA2   toggle system flag (1:Syst 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can I add a menu entry like the ones in the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o a normal men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the list that follow the address of the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key it in as a binary then SYS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will appear a list containing the menu en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use it just type 1 \-&gt;LIST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46   MODES menu  (already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s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74   menu entry: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B6   menu entry: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E9   menu entry: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1C   menu entry: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5F   menu entry: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A6   menu entry: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9E   menu entry: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1C   menu entry: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4D   menu entry: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FE   menu entry: C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4F   menu entry: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AF   menu entry: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8F   menu entry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D1   menu entry: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08   menu entry: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4E   menu entry: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8A   menu entry: R\&lt;)Z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EE   menu entry: R\&lt;)\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5B   menu entry: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9D   menu entry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DF   menu entry: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21   menu entry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68   menu entry: 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can I built myself a menu entry that behaves like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MODES men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of that menu entry is to toggle only one system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SYM BEEP CNCT ML FM,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ist composed by two programs, The first program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3ECEE  (External: append check-square when the flag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ECD0  (External: append check-square when the flag is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"LABEL" (String: used for the menu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&lt;XXh&gt;  (System Binary: the system-flag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3ED84 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&lt;XXh&gt;  (System Binary: the system-flag number, same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st contain the menu entry so type 1 \-&gt;LIST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and use it: notice that you can toggle a flag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s, it's all beautiful but I have to use up all my CS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o what you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?! Just create a dir-like menu entry in your CST menu and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will take only one label and it will be usab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re you jo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just build a list composed by two programs, the fir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 3ED6B    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"LABEL"    (String: used for the dir-like menu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 40788     (External: nu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{ {...}...{...} }  (List: the complet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 40F86    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 1A086    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 it in another way: just assign this seco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: if you want only a dir-like menu entry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as a normal menu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Everywhere you see 'program' you must read 'program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gram delimiters (\&lt;&lt; and \&gt;&gt;)'. So to buil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OUT\-&gt; and \-&gt;PRG from the great HAC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rip inside the menus my 48 never asked me if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try to recover memory. But maybe your 48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ready and archive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ility for all the odd things that can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48; if you don't like danger just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questions or comments about what I wrote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answer. If you like what I found I really would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ould like to thank those who started this funny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Bill, Rick, Derek, Jan, Jim, Paul, Jake and many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