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SERVE, Turbo SERVER, by Lutz View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IR kermit input at 48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SEND to send IR at 48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SEND.DOC for complete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