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986 by ahernsd at mentor.cc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Sean Ahern, aka Dyna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inehunt II turbo (an HP48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Apr 3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ong-awaited rewrite of HP's minehunt gam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Library Card.  I call it: Minehunt II 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is a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unt II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essentially a rewrite of the minehunt game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quation Library card.  I rewrote it to have 286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, rather than only 128.  It also has a help fil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how to play th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rograms that you should be interested in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in the directory are my way of implementing subrout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 This program will start a game of Minehunt II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.  It will run a short initialization,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t what level you would like to start. 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* 10 is (for the most part) the percenta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be filled with mines.  I will explain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the two configurations in the CONFI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 This file does what you would expect it to do: it tells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the game, the object of the game, the movement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even has a little subtle animation on the last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read this file before playing the game,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abl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: You should run this program before pressing STAR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because I don't remember what configuration I po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in.  This program will give you two menu keys, N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.  Just press the key to configur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o configurations wor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:  This configuration runs slower than the TURBO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sets up sooner.  Configure NORM if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away, but don't mind a slow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: This configuration does a lot of the process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 playing, making the game run a lot qu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ing more time to set up.  Configure TURB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don't mind waiting a bit and you want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, oh yeah, DISCLAIMER(YAWN): I accept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game crashes your memory, or if you fail your CHEM exam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aying this game instead of studying, or any other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all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flames, and suggestions, (or anything else you wish to s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 at ahernsd@mentor.cc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