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39 by robert at 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ert D.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rinting BIG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2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Matt Zufelt (cs499mz@cc.suu.edu) for sending this progra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This is the grob printer I mentioned yesterday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de before running.  As I said it has bee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rote this thing so if you have any questions, please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mediate re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