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93 by _joehorn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seph K Ho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Jun 04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YPE, an HP 48 BYTES/TY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program I keep assigned to a key.  I call it BTYP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ross between the BYTES and TYPE commands. It identifies IN ENG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 of whatever's in level 1, unless it's a defined global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identifies the object type of ITS CONTENTS.  (If not def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s "Global Name").  This is tagged onto its BYTE COUNT. 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quick keyboard use, it doesn't eat the argument, but lif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, so that you can just press backarrow to resume whatever you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ssing 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y the way, if you have a foreign language translator in your 48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ill automatically be translat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example of how sweet "system RPL"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Joseph K Horn  --  Peripheral Vision, Ltd.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