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hpcvra!colbach%nessie.cs.id.ethz.ch (Philippe Colb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Wed, 3 Jul 91 09:49:02 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J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H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cuts: 1. [IF] THEN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DO [UNTIL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he program markers &lt;&l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Nullprograms (I did not rewrit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when I transfered it from my HP2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y HP48SX; HP48SX's RPL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program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: 1. the program *MUST* be named SHORT because it's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s that the correct term for a program that calls itself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SHORT calls OUT-&gt; and -&gt;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program is not quite perfec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 (I never got a problem!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enjoy it ...      Phili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Colbach    Civil Eng Student    Swiss Federal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chenrain 13/04, CH-8046 Zurich     |   36b, rue A. Meyer, L-2153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1/1/3718539                  |   Voice: +352/443590  [Fax: h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lbach@nessie.cs.id.ethz.ch   |   Fax:   +352/446931   to Jos Colb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