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Handheld-Related Conferences, Mini-Conferenc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etings on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llected by Jake Schwart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    Subject          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-------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31/91   Chicago-area HP handheld user's meeting in        3 hrs 1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1991 Summer Consumer Elec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onics Show (CES). Speakers inlude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lson, Brian Walsh, Paul Hub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ke Schwart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1/91    Philadelphia Area HP Handheld user's meeting.     2 hrs 3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arl Smith demonstrates Sparcom's Person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 Manager (PIM) card, Chemist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card and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s card (all for HP48SX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9/91   Philadelphia Area HP Handheld user's meeting.     3 hrs 2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ic Vogel of HP guest speaker. Introd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HP95LX. Topics cover hardware, softwar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rd-party support and much mor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0/91   Chicago-are HP handheld user's meeting.           ~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ic Vogel of HP guest speaker. Topics in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ude HP32S II, HP48 PDL, HP48S, et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2/91   Las Vegas HP handheld user's meeting in           ~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1991 Winter Consumer Elec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onics show.  Also included is a length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handouts (70+ pages). Speak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chard Nelson, Joseph Horn, Jake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c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11/90  Philadelphia Area HP Handheld Club meeting.       3 hrs 4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ll Wickes guest speaker. Covers numero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P48 topics and related materia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1/90 -  1990 Chicago HP Handheld User's Conference.       15 hrs 5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/6/90    Several meetings and speakers includ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ll Wickes and Eric Vogel of HP.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erial is HP48 relate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akers include Richard Nelson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lsh, Jake Schwartz, Namir Sha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 Woodruff, Brian Maguire, Paul Hub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 Quinlan, Ro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6/90    1990 Las Vegas HP Handheld User's Meeting in      ~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Winter Consumer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. Speakers include Richard Nelson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sh and Jake Schw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3/89    1989 Chicago HP Handheld User's Conference.       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speakers including Ron Brooks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aking on the HP41's tenth anniver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Q &amp; A. Other speakers include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lan, Jake Schwartz, Lee Woodriff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dford, Paul Hubbert, Brian Walsh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sp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7/89    1989 Las Vegas HP Handheld Users' Meeting in      &gt;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nction with the Winter Consum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. Chris Bunsen of HP speaks on various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HP42S, 32S, 22S, 20S calc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 philoso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3/88    1988 Chicago HP Handheld User's Meeting in        ~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Summer CES. Ron Brooks of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es the HP22S and HP32S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9/88    1988 Las Vegas HP Handheld User's Meeting in      &gt;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nction with Winter CES. Dennis York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es HP28S, HP19B, HP17B and HP27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ors. Several other topics discu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9/87   1987 Chicago HP Handheld User's Meeting in        3 hrs 4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Summer CES. Speak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Walsh and Richard Nelson. Sever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ed including HP41/71/75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5/87    Washington D.C. HP Handheld Group meeting at      3 hrs 3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. of Maryland. Bill Wickes of HP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P28C calculator, RPL philosophy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30/86   1986 Chicago HP Handheld User's Meeting in        &gt;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junction with Summer CES. Janet Cr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ncy Ullman of HP introduce HP18C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discuss HP custome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ll also be videotaping the 1991 HP Handheld User's Con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vallis, Oregon on 8/2 - 8/4/91. For information on obtain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f these tape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ke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5 Saxby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rry Hill, NJ 08003-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9-751-131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9-866-6268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