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82 by anderson at truebal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c R. And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Aviation/Flight Pla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Eric describes how to "unpack" the program.  He i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listing, called FLY.SRC on this disk.  Bu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"unpacking" it, because I already did.  The binar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on this disk, is fully "unpacked" and ready to download and ru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a group of programs making up an electron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 sorts.  The flight computer is made up of 6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and Balance with 9 plane memory and CG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plan of up to eight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s alof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and heading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i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l be described more fully later.  These funct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, or by selecting from a menu presented by runn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imal amount of error checking in the programs, but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menu, the stack will be cleaned up if an error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10 is set, the output of some of the program is changed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allowed (even encouraged) unless noted below, and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made.  Extensive use is made of PGROB and UPGROB from Erik Bryn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included in the directory.  The last four function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actly with the equation solver, but the programs provide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things.  The CST menu is also defined for conversions betwee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weight (at 6lbs/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thing is rather large, and to download on my 30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moving everthing but ASC-&gt; and -&gt;ASC.  ASC-&gt; is required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When I download it, everything goes fine until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, when the calculator quits responding.  Both Kermits eventually ti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is present and whole on the calculator.  I'm not sur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my calculator, or what.  If it happens, just be patie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press AERO to get into the directory, then SETUP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AR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AN, WIND, and CWIND use vector arithmetic, so beware if you have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ctor bug.  The checksu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npacking: #110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66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packing:  # 524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88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at your own risk.  Feel free to redistribute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if it strikes your fancy.  If you want to make improvement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- I'm graduating in a week and a half, and losing net access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y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programs are described in the order they appear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rectory is rather large, I have included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each program, so if you decide you don't want one of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programs that only it calls.  To save memory,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 and HELP, which saves about 5K.  I apologi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cryptic.  The program follows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around, and ENTER to selec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turn to menu af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ree shor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N: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magnetic heading, groundspeed, time en route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 for up to eight legs of a flight.  If units ar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r fuel consumption rate on the first leg, un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or each remaining leg.  Time is shown in Hours: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&amp;B:  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weight and balance for selected aircraft, and plot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moment arm if graph is defined for aircraft.  Output is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 10 is set.  If a graph has been defined for the plan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0 must be set so the output matches the units used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 for the graph to be valid.  Choose ADD/DELETE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or delete an old one.  When adding a plane, selec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ints in the graph to save memory.  If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, select a number of points equal to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in the graph + 1.  A line will be drawn from ea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oint entered.  Points are entered in the form (without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ment/1000 weight }.  When asked for a station name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W&amp;B will append "weight and moment arm"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: 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s aloft from true course, ground speed, tru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u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: 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density altitude from pressure altitude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nly for altitudes less than 36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distance and true heading between two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and longitude entered in hhh.mmss form. 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thern or eastern hemisphere may need t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  The program has only been tested for points N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:  Called by: START, sel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heading and wind speed and direction, calculates head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osswind components.  Does not support units -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ame as of wi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Called by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:   Called by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: 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make a menu for use with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LANE: Called by: W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:  Called by: START, 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:    Called by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: Called by: START, W&amp;B,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initial cursor position in stack level 2, and the menu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vel 1.  Returns cursor postion when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APH: Called by: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:    Called by: ADDGRAPH, C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:   Called by: W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RAPH: Called by: W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, UPGROB: Called by: HELP,CHOOSE, ADDPLANE, CGGRAPH, ADDGRAPH, 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: Called by W&amp;B,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list of planes for use by W&amp;B. Each plane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CGgraph maxmoment minmoment maxweight minw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{ station1name station1weight station1a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tation2name station2weight station2a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tationNname stationNweight stationNarm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an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N.GROB: Called by: 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{123}: Called by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ENU: Called by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ENU: Called by: W&amp;B,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Called by: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MENU: Called by: W&amp;B,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NU: Called by: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MENU: Called by: AD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: Called by: W&amp;B, FPLAN, ADDPLANE, CST    (Defines 1 Gallon = 6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Called by: W&amp;B, FPLAN, ADDPLANE,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: 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