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OF REVER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Paul called it "REVERSE", but that conflicts with TLLIB, so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erty of changing the name slightl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LANCASTER aka.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51 Rippling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oro, Ca. 9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4) 855-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lays that quick game with nine digits in a r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p. Your job is to put them all in order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1 2 3 4 5 6 7 8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press 'REVERSIT' then the HP-48 will mix 'em up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tack. The menu will show { REVGO REVERSIT } an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number then press 'REVGO'. The HP-48 will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digits in the number that you entered. ??Did I say that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you can figure it out. Oh yea, if the beeper is on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to go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t exit, level 2 contains your number of moves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