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90 by dan at 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n Al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ity DataBase for HP-48 (LONG: 4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cities,HP-48,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Apr 0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generate random trips betwee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.  The TRIPS command continuously generates trip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key is pressed.  It in turn calls CALCTRIP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and elevation (in feet) of the two citi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eat circle distance in US miles, the difference in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ough approximation to the heading one would go in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arge, containing over 1,000 cities.  They a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s in the Western states (Washington, Oregon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Nevada, and Utah), as well as a few other cities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icago, New Y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formation came from an FAA database.  Your own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ed, or these cities deleted.  In those cit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irports, a single airport was chosen on a semi-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tem displayed is an approximate time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etween the two cities.  I chose a speed of 40 mp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for the fact that the distance is great circle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between the two cities, one must follow road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s.  If you wish to use this for flying applic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ubstitute a faster speed.  The 40mph figure doe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ough approximation of what it takes to drive at 6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version of TRIPS, called SLOWTRIPS, is also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ight.  The fast TRIPS routine puts the list of c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picks them off of the stack, two random cities at a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zippy.  SLOWTRIPS uses the GET function to grab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database and it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file is about 41 KB, so you must have installed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it.  Of course 40 KB of this is the city databa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Omit those cities that are of no interest to you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i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called BFIND allows a binary search to take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ity name, with its data returned to the stack.  Calling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with the source and destination names, leaves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o you can then call CALCTRIP to determine th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time, cour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cities is simple: it is a list compose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one list per city.  The list is sorted alphabetically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the binary search works.  Each city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with it in thi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