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406 by dfk at hp-lsd.COS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David F. Kur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Gravity Game for HP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Jun 07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attempt at writing anything substa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calculator.  I wrote this in PASCAL about 10 years a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P3000 computer, then rewrote it in BASIC for a primativ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nd then massaged it into this for a great handheld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a programmer, but enjoy trying to get somethin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 want.  This program is by no means perfect, but I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t and wanted to share with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K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fk@hp-lsd.cos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