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11 by _tasmith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Ted A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ational numb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Feb 06 1991 20: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On this disk, RATPAC is a directory object, and RATPAC.LIB i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y have the same functionalit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ational math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dd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ub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ul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v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eg 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v  Recipr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&gt;I  Convert a numb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&gt;F  Convert a number to a continu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-&gt;  Convert a continued fraction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NUM Convert a number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 will b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numbers may be real or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 are represented as 'i+n/d' or 'n/d'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2 QDiv        ==&gt;  '5/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/2' 2 QAdd    ==&gt;  '4+1/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reasonable care to preserve hig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clue what possesed me to wri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near enough error checking on inpu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By truncating a continued fraction you can get the 'b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your input number with a denominator &l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denominator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i' -&gt;NUM                   ==&gt;  3.1415926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4159265359 Q-&gt;F           ==&gt;  { 3 7 15 1 292 1 1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3 7 15 1 292 1 1 3 } QF-&gt;  ==&gt;  3.1415926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3 7 15 1 } QF-&gt;            ==&gt;  '355/1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3 7 } QF-&gt;                 ==&gt;  '22/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By decrementing (not dropping) the last number in the list, you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fraction by the smallest possible amount.  This fac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he DEC2FRAC program work.  Number theory buffs will enjo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results from DEC2FRAC and feeding them to Ted's Q-&gt;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