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AP: a sample error-trapping routine, by Bill Wic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FERR.TXT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downloading and running TRAP.SRC before and after you hav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RR.LIB, and notice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 (binary file) on this disk includes the new IFERR from Bill Wick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not the built-in IFERR.  It won't run without IFERR.LIB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k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