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stial Navigation ve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Met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improved version of ALMANAC on Goodies Disk #2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version 4.2 of the HP-48SX program I wrote to do sight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stial navigation.  It computes a position fix from observ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estial bodies using a least squares fit to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s a function of time.  The routine does all the standar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p, refraction, parallax etc.  as well as correcting for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between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from version 3 is a much improved user interface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put/output formats) and some route planning programs (great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mb line, etc).  A bug which sometimes crashed the ADV program whe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 menu was set to zero has been correc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pute the GHA/declination of celestial bodies, s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Almanac is required to use these routines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the GHA and declination from the hourly entries on the dail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utical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mathematical basis of the algorith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(send a surface 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et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alf@uhifa.ifa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grams included in the directory suppli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ven more variables etc used by the programs and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  To avoid confusion, press the custom menu key (CS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only the programs (without all of the variables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instructions are not a "tutorial" on celestial navigation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elestial navig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go through to get a fix from a set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you need to set up several parameters used throughout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x.  To do this, run the "INIT" program.  You shoul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formation and change anything which is incorrect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nu key to change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Selects HMS, HMT, or decimal format for angular input/out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S format angles are input in degrees-minutes-second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ss.  In HMT format, angles are input/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-minutes-tenths format: dd.mmt.  For example 45 degre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12 seconds would be input/output as 45.1612 in HM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.162 in HMT format.  Note that times are always input/output in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regardless of the setting in the INIT menu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16:22:15 would always be input as 16.2215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T or HMS format, all angular input must be in the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sight re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The index correction which is to be *added* to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, to be input in the current format (HMT or HM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+1' should be input as 0.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The height of the observer's eye for use in the dip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units are meters, however, any valid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For example, to input a height of 10 feet, use 10_f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ange-shift UNITS menu to avoid typing in the "ft"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t" must be in lower case.  If no units are spec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are invalid, meter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S: Course/Speed.  This specifies the course steered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sel during the observations, used to correct for the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sel.  The course must be a true course in degrees (HMS or H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).  The default units for speed are knots, but any valid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may be used.  Use the arrow keys and delete ke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urse and speed before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T: Pressure/Temperature.  The atmospheric pressure and temper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fraction correction: if you want to use standar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good enough) simply hit ENTER without changing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The default units for pressure are millibar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for temperature are celsius.  Any valid units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  Use the arrow keys and delete key to specify bot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erature before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Press EXIT when you're finished with the IN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ll times must be input in the "hms"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start a new set of observations purge the variable "O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stores all the observations, so, to start over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moved.  You may want to rename it rather than remov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ful at a later time.  "OBS" is a matrix with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one observation in the format: GHA DEC ALT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the custom menu but, if present, it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 the VAR menu.  Use the MatrixWriter application in the 48S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"OBS" variable.  In particular,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, use the "-ROW" key in the MatrixWri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 "SETUP".  This sets up the appropriate corr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A-declination interpolation for the observed body.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henever a new body is observed or whenever the observ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eyond the times given for the GHA/declina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1,TIM2; see below) since the interpolation will become in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bserving more than one body, input all the observ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to the next (temporal order does not mat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UP" program asks for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ODY: Select the appropriate body by pressing a menu key.  "plane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net other than Venus or Mars (i.e.  Jupiter or Saturn)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number with the arrow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MI-D: Semi-diameter in degrees, HMS or HMT format: e.g.  16.2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should be input as 0.1612 in HMS format (since 0.2 min = 12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62 in HMT format.  This is requested for the Sun on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computed for the current date in the calcul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 are not for the date currently in the calculator, the 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edited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HP: Parallax in degrees, HMS or HMT format.  Moon,Venus,Mars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, HP is found on the daily pages of the Nautical Almana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us/Mars, it is found in a short "parallax" table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Nautical Almanac.  For the moon a typical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4 arc minutes which would be input as 0.5424 in HMS format and 0.5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T format.  The correction is much smaller for the planets: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might be 0.3 arc minutes which would be input as 0.0018 in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since 0.3 arc minutes is 18 arc seconds) and 0.003 in HM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LIMB: Select lower limb (LL), upper limb (UL), or disk center (CEN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keys.  (Sun/Mo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the body is a *star* the program will ask for GHA-ARIES and SHA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r at time TIM (from the daily pages of the Nautical Alman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at the whole hour (TIM)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.  GHA,DEC,SHA inputs must be in HMS or HMT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ust be in HMS format.  All must be input on the appropri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fore* pressing "ENTER".  To move to the next item, use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Since the stars move at a very regular rate, no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Skip to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) GHA1 DEC1 TIM1: The Greenwich Hour Angle and declination at time T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values for the observations will be interpolated linea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and the next.  TIM1 should be the whole ho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times.  All three numbers should be input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*before* pressing "ENTER".  To move to the next ite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 key.  GHA and DEC must be in HMS or HMT forma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n the INIT program (step 1), and the time must be in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GHA2 DEC2 TIM2: The second set of values for the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2 should be a whole hour after TIM1 and in HMS format (generally, T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2 will be consecutive hours, however, this need not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illing to forego some accuracy).  All observ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IM1 and TIM2.  If this is not the case, the observ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put in several groups, running "SETUP" between groups.  If the 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rough zero between GHA1 and GHA2, 360 degrees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2.  Similarly, the time should not pass through zero: if TIM1 is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2 should be 24 not 0.  As an error check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put the data if the time and GHA do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DR LAT LON: Dead reckoning latitude and longitud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 (not necessarily the time of the fix)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of the observations for course and speed (HMS or HM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indicate East longitude or South latitu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displayed are the last known DR position.  If these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NTER.  If they are incorrect, they can be 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and delete keys.  These values need not be precise; u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IME OF FIX: The time to which the course and speed corr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MS format).  This will be the time at which the fix is vali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for all observations.  Remember: time should 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- add 24 hou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un the "ADDOB" program to add an observation to the "OB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ime of the observation (HMS format) and then the *uncorrec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.  Care should be taken with the time: Since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 of the GHA and declination of the body, it must li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imes specified in steps 2e' and 2f.  It shoul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00:00.  If the time is not within the rang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program for the interpolation, the program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observation to the "OBS" variable.  "ADDOB"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(index, dip, refraction, parallax, semi-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/speed).  The course/speed correction adjusts the G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ation but not the altitude of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peat until all observation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ccurate dead reckoning information is available,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 by running the "ADDDR" program which includes the D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BS" variable.  Dead reckoning information is only requir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bservations are available; otherwise, it is optional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"hms" format.  Negative values indicate East long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latitude.  If the vessel is moving, the dead recko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puted at the same time used in step 2(h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observations of more than one body are input, "SETUP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starting the input for each body.  Use the same time in step 2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dies, unless the LOP's are advanced appropriately (see 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 the fix by running the "SOLVE" program.  This program can be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re are at least 3 observations (including dead reckon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S".  It does not affect "OBS", so more observations can be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"SOLVE".  If "root error" appears (theoretically impossible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estimate is far from your dead reckoning position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rror in the input data and it should be reentered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but the error persists, the position fix should not be tru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lot of the LOPs (step 7) ca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the fix.  Remember: the fix is, at best, only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you supply, and you should examine the results cri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LVE" can update the DR position to keep a running fix; after th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"SOLVE" will display the fix and ask if you want the D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The "DR" program can also be used to update the DR position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the optimum latitude and longitude, both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North latitude and west longitude are positive numb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latitude and east longitude are negative numbers.  For example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 49 min 54 sec W, 21 deg 17 min 30 sec N would b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:   LON:  157.4954      HMT:   LON: 157.499     Decimal:  LON: 157.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:   21.1730             LAT: 21.175                LAT: 21.2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nce the SOLVE program uses a least squares fit to the altitud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odies, it is possible to get a fix from a relative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s of a single body over a relatively short period of tim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bservations in 20 minutes).  If all observations are for a *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stial body* (no DR) over a relatively short period of tim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" program to get an estimate of the position error (mil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umes an error on the observations of one arc minut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ltiplied by the actual sextant error in arc minutes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the "PLOTP" program to plot the lines of position. 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fix from "SOLVE" must be left as the first two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(longitude in level 2, latitude in level 1; this define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ot).  The "PLOTP" program will ask you for the sca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les.  The program makes the scale of the plot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ze.  Hence, if you input 100 miles, the HP-48SX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on of the Earth's surface about 100 miles on a side (latit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ale (North up), longitude on the horizontal scale (East righ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9 miles; if this is what you want, simply press "en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.  The program will work for very large scales (try 10000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th's spherical surface is mapped onto a flat lat/lon grid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(really circles) of position will appear somewhat dist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e scale the longer it takes to plot the LOP's.  A cross-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t the position of the fix with line segments one mile long (from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p).  The cross hair can be used to judge the scale of the plot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lots it will disappear as it becomes impossible to resolv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 line segment.  If no lines of position appear, you ne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by using a larger scale value.  Press "ATTN"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.  Note that the "coordinate" graph utility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to the calculator can be used to examine the lat/l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decimal format) of the plot after pressing &lt;orange-shift GRAP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can advance the LOP's contained in the "OBS" variable using the "A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"ADV" assumes that the DR position is correc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by the "OBS" data: if it is not, the DR position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DR" program.  "ADV" asks for a distance in nautical m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urse describing the vessel's motion.  All data in the "O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s well as the DR position, will be advanced along 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ADV" is run, another group of data may be added to "OBS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ning fix.  Note that the new data must be input with a "time of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p 2h) consistent with the *advanced* LOP'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the LOP's by the distance traveled in 6 hours, the time of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(h) should reflect this by having 6 hours added to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(so that they all apply at the same time).  Advanc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y large distances is not, in general, a good idea, si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urred as your dead reckoning position becomes less cer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" program assumes the observer is moving along a constant cour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varies, "ADV" must be run separately for each course st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"OBS" variable is present, "ADV" will update only the D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is a useful tool for keeping track of your DR position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keeping a running fix.  For completeness, "ADV" includ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for the ellipticity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ffects of a current need to be included, run "ADV"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of the vessel through the water and once for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the current has moved the vessel since the last D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entering the data for "ADV", you can undo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"ADV" again with the same course but the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Pl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"SAIL" calculates the course and distance from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ong a rhumb line or a great circle.  Note that no corr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lipticity of the Earth in this program.  To use it run SAIL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lat/lon in HMS or HMT format.  The defaul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the DR position and the default ending position is the la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sition.  When asked for the type of course press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UMB:  Returns the rhumb line cours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:     Returns the great circle distance and initial cour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along a great circle varies and the *initial*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:    Computes waypoints along a great circle.  You are asked for a "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fines the length of each computed rhumb line seg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circle.  Any valid units can be input: if no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r if the units are invalid, nautical mil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a list of waypoints.  Each waypoint is itself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{lat lon course} where "lat/lon" are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 of the waypoint (HMS or HMT format) and "cours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umb line course to the next waypoint (HMS or HMT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waypoints may be long and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it: (1) Use the editor or (2) execute OBJ-&gt; to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ndividual waypoints or (3) use the WVIEW program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VIEW program is the best way to view the data, but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writing a data browser so I use Donnelly's DB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his "Programmer's Toolkit". 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mer's Toolkit" installed, you won't be able to use 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utput is the total distance along the track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raveled due to approximating the great circle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humb lines (labeled AD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:     Computes one vertex of the great circle connect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s (point of highest lat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   Computes a composite route which follows a great circ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atitude and follows that parallel until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n be followed to the destination.  The outpu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ypoints as in the WAY program.  Total distanc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is also output.  The program requests the limiting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ale which gives the distance between way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circle routes.  If the great circl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ing point never crosses the limiting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GC is OK" is displayed.  If th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beyond the limiting latitude, the message "No sol'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Exit the SAIL program when all desired comput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ember that South latitude or declination and East long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compute a number for input into one of the programs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traveled in the ADV program) there are several ways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put an algebraic object, e.g. '(2+1/60)*6'  (quot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mpute before running the program and leav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 When the number is required use ^STK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number off the stack (^STK displayed whe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you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is subject to change without noti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is made with regard to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shall not be liable for any error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rnishing, performance, or use of this software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Thomas R.  Metcalf.  Permission is granted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 to use, copy, or redistribute this software so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 and provided that this copyright notice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