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979 by sjthomas at 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phen J Tho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MT 128K 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few postings here on c.s.h.  inquiring about the CMT 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 HP 48SX.  There have been rumors about the CMT card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warning and the physical size of the CMT cards.  I called CM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ed these questio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MT's reply to rumors that their RAM c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batte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veral questions I posed about the physical charar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rranty of the CMT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MT's reply to my questions in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dited out some chit-chat from my comments, but not C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J Thomas        sjthomas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Reed 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4, 21-Jan-91 0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8R Low Batt &amp;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phen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answer you by sending you a copy of a short repor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more than answer your question.  Thank-you fo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Here is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AM cards have two power sources.  The first of these is the batt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the card.  The currents drawn from this battery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The other source of power is from the HP-48SX battery whe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the HP-48SX.  The currents from this are shown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ttery current of the HP 128K SRAM card versus the CMT 128K S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removed from the HP-48SX.  Switch position is indicated as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ad/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Read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T 128K SRAM   0.2876 microamps  0.3003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 128K SRAM   1.649  microamps  1.676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 of the memory cards with 4.4 volts applied to the c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control lines held at ground.  This is close to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the card is installed in a HP-48SX tha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128K  SRAM    845  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T-128K SRAM      2.0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card is sitting on the shelf, Table 1 would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at is applicable.  The batteries that are used in the card ar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hour batteries.  Using this the expected life of the battery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r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128K SRAM -&gt;  44,749 hours -&gt;   5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T 128K SRAM -&gt; 249,750 hours -&gt;  28 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realistic because the lithium batteries decay all by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years.  It does show that the CMT card's battery will definite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years and will probably last for 5 years.  The extra battery lif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in a CMT card more secure than the data in a H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shows that the CMT card draws significantly less operating cur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card.  This will result in a longer system battery life for the HP-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SX low battery indicator works with the CMT cards if a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Without a battery installed, the low battery indic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is a side effect of designing the card for low power u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e decrease in power usage was worth this tra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gures I recommend that the battery in the card ge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 years.  Since the power consumption is so low I also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remain inside the card during storage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Steph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Reed Lacy                     Msg #6, 31-Jan-91 08:2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8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some other questions and rumors about the CMT card, and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e to addres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uCALC is claiming that CMT has extended the warranty on the 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 days to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obvious that the CMT fits the 48 more tightly than the HP car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pecially apparent in port 2.  There are _rumors_ that 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that the CMT card will spread the electrical pin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, increasing the risk that other cards may not make goo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  Is this true?  If so, is CMT taking steps to correc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ad one comment that the (gold?) plating on the electric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MT RAM card seem to have been fairly well etched afte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/removals.  Do you have any information about the qu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, or the number of insertion/ removals expected from a CM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[I've been asked] about the ESD protection of the CMT card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"shutter" (contact cover).  [What is a "transorb"?]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hed some ligh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harass CMT....I've held your products in high rega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plugging these cards into our 48's have some genuin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info you can share.        Stephen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Eric Gakst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7, 01-Feb-91 02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28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Thom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questions and input.  We appreciate it that you c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 to your questions by answering the first one then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groups the next three together since they are all inter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es all CMT cards for the HP-48SX bought from EDUCALC have a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3,4.  Yes our cards do fit more tightly, but this will not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.  The connector in the HP-48SX is designed with plast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nnecting spring so that the springs can not be depress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use any damage.  If a card is too thick, it wo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connector as HP does for our card tester and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ards inserted without a single failure.  All of the HP-48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in testing and developing the cards have had hundreds of 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moved without a problem.  We have tested an individual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,000 installations with no failure that wasn't cured by cl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a cotton swab moistened (not soaked) with isoprop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recommend that users minimize the number of insertions/rem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connectors of this type, not just C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zorb is a high speed transient absorber that is used to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's circuitry from transient voltage spikes.  The shutter is pat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I believe) so we chose to use tranzorbs for protection against E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we have done our homework on this matter.  We have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hundreds of cards and not experienced an ESD or mechanical probl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we are not new to this kind of technology.  CMT became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(and in some cases, the only supplier) of plug-in mo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1C/CV/CX, HP-71B and HP-75 hand-held calculators that prov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 They experienced no ESD or mechanical problem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ens or hundreds of thousands (I don't know the number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ol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 that when the card is not in the HP-48SX that you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its ESD protection bag and that you keep your finger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nnectors.  This is really no different then the normal preca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ake with any circuit board.  We feel that the HP-48SX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, and the CMT memory cards are quality products that shoul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note: I have had two 128K RAMs in my 48 for some tim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P's and the other is CMT's.  Both work grea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