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AME OF 'CUB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 LANCASTER aka.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451 Rippling 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Toro, Ca. 9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4) 855-2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puts the first 16 letters of the alphabet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ur by four matrix.  Your job is to put them into the correct ord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order of the letters by using the menu keys.  They 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ve  six  sevn 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--- A    B    C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---- E    F    G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---- I    J    K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--- M    N    O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keys are { one two tre four five six sevn eigt } They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tter of a column or the first letter of a row and move it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thus moving all letters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