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23 by darrylo at hpnmdla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rryl Okah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LASTX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r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use the HP-48SX as a calculator, I miss the LAST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older RPN calculators (the last args key doesn't cut it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swap and drop to get what I want).  Here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X for the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arryl Okah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{hplabs!, hpcea!, hpfcla!} hpnmd!darry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darrylo%hpnmd@relay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message is the author's personal opinio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support, opinion or policy of Hewlett-Packard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een men that have been following him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