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702 by jmorriso at ee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ohn Paul Morri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Cute HP48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Jan 12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&amp;:123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system binary for 123, ie &lt;123d&gt; or &lt;7B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or any number that is not a library in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BUG = unintended/unexpected results from norm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aul Mo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