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egeberg@solan7.solan.unit.no (Hans Christian Ege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ys.handh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linky, A CHIP-48 PacMan &amp; Chipper, A PC based CHIP-48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3 Nov 90 15:33:31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Norwegian Institut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quires CHIP48, on EduCALC Goodies Disk #1; or you can use SCHIP, a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version of CHIP48, on this disk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ky is a PacMan game for the Hewlett Packard HP48SX CHIP-48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Christian Egeberg (egeberg@solan.unit.no) 7/11 .. 11/11-'90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monstration program for my PC based CHIP-48 assembler, Chipper V1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linky, you are chased around in an office environment by two bo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lett and Heward. Packlett does management by walking around, but H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s in the American dream, and possesses quite a killer instin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don't let them get to you, unless you are feeling very aspi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of course, requires the recent fulfilment of one of fou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s, found near the corners of the building. Otherwise, the off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small tasks, just waiting for your attention. If you man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of them all, your intray will overflow, just over weeken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e of any responsible and hard working employee. However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 know of the emergency exit which leads from one part of the off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, so this may be one way to avoid them, if everything else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most decent companies, you are given a chance to clear up the m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blunder. The second time on the rug... off you go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omfort in that the recommendation reflects how well you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 points are awar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points    ;  Make use of the emergenc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point     ;  Take care of a minor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points    ;  Negotiate a major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points   ;  Show Heward a recently fulfiled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points   ;  Show Packlett a recently fulfiled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points  ;  Clear the office environment from t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by pressing BLINKY, then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ky control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8 )  ;  Mo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4 )  ;  Mo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6 )  ;  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2 )  ;  Mo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+ )  ;  Restart from the high scor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-48 control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/-)      ;  Sound off /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&lt;==)      ;  Exit CHIP-48 ( This is delete, not left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ENTER )  ;  Restart CHIP-48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per V1.12 is written in Turbo Pascal V5.5, 2/11 .. 7/11-'90.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hipper.zip should be available by anonymous ftp from funic.funet.f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/disk1/pub/misc/hp48sx. This will also include the Blinky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-48 is a video game language interpreter written by Andreas Gustaf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son@niksula.hut.fi), for the Hewlett Packard HP48SX calculator. CHIP-4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source code should be available by anonymous ftp from vega.hut.f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/pub/misc/hp48sx/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ky has been run on HP48SX rom versions A, D and E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libraries. CHIP-48 version has always been V2.25. Do NO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BLINKY binary string using ASCII mode. Unpredictabl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, and often will result. The binary maze data itself contains a 0D0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 sequence if you think ASCII. If this is converted to a LF or 0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 will have a one byte offset error from the second line and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 immediate death of Blinky. Besides, the fellow on the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have U shaped eyes. This is not a bug in CHIP-48, Blinky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per. It is a file transfer mod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-48 is (C) Copyright 1990 Andreas Gustafs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per is (C) Copyright 1990 Christian Egeb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y is (C) Copyright 1990 Christian Egebe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commercial distribution allowed, provided that copyrigh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reserved, and any modified versions are clearly mark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P-48 and, because of that, programs written in Chipper, like Blink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use of undocumented low-level features of the HP48SX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may or may not cause loss of data, excessive battery drain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/ or damage to the calculator hardware. The authors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ility whatsoever for any damage caused by the 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pper does all its I/O on the PC through the Turbo Pascal FExpan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(), ReSet(), ReWrite(), Read(), Write(), Eof() and Close()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library functions, but the author takes no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 of data, damage to any PC hardware, nor strange incident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provided "as is" and without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, 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