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SKERMIT.INI file is KERMIT's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rmit commands are in MSKERMIT.INI, kerm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.  Customize this file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st ease of use, put KERMIT.EXE into your DOS directory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in your PATH definition.)  Note that K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 Goodies Disk #1 is an early version of KERMIT (ver 2.32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comes with HP's PDL is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Norton Commander: you can automate PC-to-48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se lines in your NC.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kermit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ransfer a file to the 48 by just pressing [blue][P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, and [ENTER] on your PC. 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