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161 by tyg at t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im Bob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Spell checker for H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y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A spelling check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perfect spelling checker to go with my HP48.  I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spell checker at a discount store for $16.00.  It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ram card and fits nicely in the case with either the calcul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manual.  Best of all, it is always available and tak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r memory to use.  It also provides absolutely no drain on the 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 local Radio Shack had advertised the Micront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for $20. Somehow, I don't think we will see a card for the 4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ce remotely clos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g@tippy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