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README!.DOC - HORN3 disk of HP 48 software - 27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ed &amp; annotated by Joseph K. Horn, aka [-jkh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oe Horn's personal collection of favorite HP 48 goodies, disk #3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excellent programs by many excellent programmers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ere downloaded from HP's Corvallis 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e: Everything on this disk is either freeware or sharewa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If you use the shareware, please register as instruct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PLEASE DO give copies of this disk to everybody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LENAME EXTEN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    � (no extension) = raw binary downloadable HP 48 objec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DOC � Documentation for HP 48 file (or an article) not written by HP.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TXT � Same as .DOC, but by written by an HP employe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* If a file has no DOC, look for comments in its SRC or LS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SRC � HP 48 Source Code (user code) in downloadable ASCII format.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* If a file has no SRC, look for its source code in its DOC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GRO � HP 48 Graphics Object (GROB) in binary form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LIB � HP 48 Library in binary format (load, store in a port, &amp; purg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LST � Voyager-unthreaded "source code" listing with commen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ASC � Assembly Language uncommented hex listing in Wickes ASC form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EXE � IBM PC executable; not for HP 48, MacIntosh, Amiga, et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Files with the same name before the extension are all rel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RED would be a downloadable binary; FRED.SRC would be it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commented); FRED.DOC would be its documentation;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ny comments in GROBs' SRC files; they make GROB2TIF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stable files have their authors' names somewhere in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If I couldn't figure out who wrote it, it'll say "By ?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provide documentation of some sort for every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 would be appreciated in writing docs for those files missing them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know who wrote a file "by ?", please let me know so tha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may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to those whose files I accidentally mangled or miscredited. 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authors whose works lurk herein.  Good job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guaranteed in any way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duCALC Goodies Disk Customer Support, see SUPPORT.DOC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kcs.joehorn@hpcvbbs.vc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1042 Star Route / Orange, CA 92667 (US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