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67 by ahernsd at mentor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ean Ahern, aka Dyna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2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OB that I extracted from a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icture of a large dragon with a warrior ri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 while, but I found a good dithe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!  It is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