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9 by _aaron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aron Boonsh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Feet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-&gt;FIQ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Nov 23 1990 08: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help enter and display values in FIQ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Q format is an algebraic expression of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gram will work exactly like -&gt;FIQ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flag 31 is not used.  (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 decimal like v 1.0 did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art just use the -&gt;NUM operation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maller and faster than v 1.0. 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see Resp 3 of Item 250 in gener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aron Boonshoft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