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1 by _ying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Ying Ha, J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Van Halen's e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Dec 06 1990 20: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is a nice little music program that I got from a friend a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t plays Eruption from Van Halen's first albu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the guitar dist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upt (76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eruption (music) by Van Ha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