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ticle: 4252 of comp.sys.handh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n233dk@tamuts.tamu.edu (Rick Grev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handh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LTD.3 (right just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978@helios.TAM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1 Nov 90 02:17:17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usenet@helios.TA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exas A&amp;M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third version of the seven level alternate stack display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re closely emulates the default format in that the stack margin i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.  Perhaps eventually it will be able to duplicate the defaul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so that the multi-line option and stack review feature can be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before, when used in conjuction with vectored ENTER the display remai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even level format.  A brief reiteration of how this is do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  Append DROP to the first of ALTD using \-&gt;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 Store the result in &lt;beta&gt;ENTER (# 409DFh SYSEV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Set flags -62 and -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Grev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TD (BYTES: #5539h 243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1073CE0403F02D9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8803CE40314C072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24402D9D619AD03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686A07221055DF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3DE0072210403F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33918A073341242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9D619930312B393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221159EB0318802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72210403F1686A0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314C1242903DE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40339E624BA0403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2B393D33918A073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312B031h 1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# 519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# 4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EVAL # 62B9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