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LSH.DOC -- A step-by-step Voyager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inary file's Voyager-format MEM image on this dis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SH.MEM.  It was created from an HP 48 library created by Brian Wal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purpose of his library is NOT DOCUMENTED here,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luded specifically to show you how easy it is to tear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P 48 library, completely figure out what it's for and how it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surgically remove routines from a library (manually! without TOOLS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a scrap of documentation for the library itself.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mproved version that's shorter and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assume below that DNICKEL is your current directory, and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rom the floppy.  If you copied the floppy to hard dis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thname belo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Voyager, LOAD 1 \HORN2\WALSH, then UT 80000.  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00: 02B40 !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5: 0131B ! 4891 nibbles (next RPL at 81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A: [...] ! Library name: "Util:C  Brian Wal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34: 6A0   ! Library number 1696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37: 010F2 ! Hash table at 81129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3C: 00000 ! No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41: 0105C ! Link table at 8109D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46: 01024 ! Configuration code at 81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use the library number (6A0), hash address (81129) and lin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09D) to EXAMINE HASH 8129 6A0, and you'll see (among other th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1C0: [...] !   NIP (XLIB 1696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re is a function in Walsh's library called NIP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1696 5.  EXAMINE LINK 8109D 6A0 and see (among other th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0C0: FFD71 !   XLIB 1696 5 at 80E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IP starts at 80E31; we can look at NIP's listing by UT 80E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E31: 02D9D !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E36: 2361E ; &lt;&lt; (XLIB 1792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E3B: 1FBBD ; SWAP (XLIB 2 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E40: 1FBD8 ; DROP (XLIB 2 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E45: 23639 ; &gt;&gt; (XLIB 1792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E4A: 0312B !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rian wrote a program called NIP which is simply &lt;&lt; SWAP DROP 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is in your HP 48 at the beginning of port 1,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is program to the stack by typing #80E31h and running the SYSR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ee IO.DOC on this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's NIP is 15 bytes long.  Writing a 2.5-byte version, using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,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's purpose is to drop the object in level two.  To see if there'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does this, type "find : drop" in Voyager.  All the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n them will be listed; among them, see "60F9B drop level two obj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we want!  Just type &lt;&lt; #60F9B SYSEVAL &gt;&gt;, then run PACK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EVAL into an External, and run STRIP to remove the program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2.5-byte program (looks like "External") which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 as NIP in Brian'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TOOLS file on this disk, which contains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, which automatically "extracts" a program from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Joe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