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: 4997 of comp.sys.handh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skalb@faui1f.informatik.uni-erlangen.de (Klaus Ka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P48: Factorin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1 Dec 90 15:36:54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factors integers into pr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trial division by all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rue multiples of 2,3,5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ork is done in mcode, so it i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SC\-&gt; to install it.  [No you don't.  Already installed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hristmas and a merry new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ny suggestions or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skalb@informatik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2: Number n to be factored (binary or real; n &lt; 2^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1: Bound  b (binary or real; b &lt; 2^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 1: List of Fac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sure that all numbers in the output list are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s, the list will be tagged with a plus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g is missing, the last entry in the list might not be a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visors t of n with t&lt;=b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in the result will be real, unless they are greater than 2^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an only happen to the last numb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See FACTOR for application of Klaus' code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! This applies ONLY to the original source code, TRIAL.SRC;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on the disk is already "installed" and may be used directly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ignore what follows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ownload the following program to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Be sure that ASC/-&gt; is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valuate the download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 program named 'TRIAL' will appear o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'TRIAL' contains a cod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y knowledge, programs containing code objec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on the HP48 by standard means, so don't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kes use of undocumented low-leve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P48SX calculator, and may or may not cause los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ive battery drainage, and/or damage to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.  The Author takes no responsibility whatsoe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amage caused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laus Kalb    | mail :  IMMD1 / Martenstr. 3 / W-8520 Erlangen / Germ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email:  kskalb@immd1.informatik.uni-erlangen.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