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771 by jn190068 at 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y Ne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td Ai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Jan 22 1991 15: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documentation file for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culated temp, pressure, and density of ai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from 0m to 105,000m.  Following this is a p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able source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:  Jay Nestle, January 1991  Colorad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several algorithms to calculate the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and density of air at a certain altitude.  The algorithm wa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roduction to flight, third edition.  The standard atmosphe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one used throughout the aerospace industry.  The origin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1959 ARDC (the U.S. Air Force's previous Air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The algorithms are outlined in the above mentioned text on pages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g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useful to anyone who constantly uses tables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, pressure, and density from altitudes from 0m to 105000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and can be freely distributed.  I hope someone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menu is only an example of what someone migh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r not use this CST menu.  Without the CST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the program will start, likewise with the CST.  Without the C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ess than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used:  S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     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        kg/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modifications could be made to give English unit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The program simply checks for what altitude is desired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lgorithm for that altitude region, modifying the lapse r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other starting po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