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Tuesday, November 2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tg0673@tamsun.ta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: LIB-&gt;DIR &amp; DIR-&gt;LIB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/SX/G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Pro-Hackit is kinda obsolete now that it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the HACK library.  But here it is anyhow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 Hacker Historians out there.  Complete documentation for HAC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n GD9; the following is Rick's comments abo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&gt;L and LIB-&gt;D commands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ook... here's the deal.  LIB-&gt;DIR was my first stab at a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version and it is beta.  There are 2 known bugs;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easy to find, the second was reported by at least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s, but I have not been able to isolate the damn thing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g #1: XLIBs in the configur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not convertered to GLOBAL ID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G #2: XLIBs from other libraries m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ct cause problems dur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.  The results are not know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've never been able to reproduce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is LIB-&gt;DIR is fairly safe, but I'll surely re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least once or twice before declaring it no longer beta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additional feature which might require attention, and ha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nhancement made to DIR-&gt;LIB that will be explain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-&gt;LIB has no known bugs, and is my second full blown rewri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version.  Essentially it is USRLIB.EXE for the 4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ts functionality is concerned, so the USRLIB.EXE doc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excellent reference for DIR-&gt;LIB.  An additional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version, and which I reluctantly mention.  A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to allow the user to hide XLIB names without destro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version process.  For clarity I changed the functiona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-existing directive.  The result of this action served to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sers already familiar with USRLIB.EXE, and consequently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stored to its original functionality.  Now the new direct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d places with the old, and is named $NULL.  Although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made in LIB-&gt;DIR since it's scheduled for reconstr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future.  Here's the header file from the DIR-&gt;LIB source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 Directory-to-Library Conversion,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begin DIR-&gt;LIB 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AME: DIR-&gt;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NTRY: rr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IT: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BSTRACT: Converts a directory to a library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DUL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ritten</w:t>
        <w:tab/>
        <w:tab/>
        <w:tab/>
        <w:t>09/18/93</w:t>
        <w:tab/>
        <w:t>Rick Gre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constructed</w:t>
        <w:tab/>
        <w:tab/>
        <w:t>10/25/93</w:t>
        <w:tab/>
        <w:t>Rick Gre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rst speedup</w:t>
        <w:tab/>
        <w:tab/>
        <w:t>11/14/93</w:t>
        <w:tab/>
        <w:t>Rick Gre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5 distinct loops are utilized in this conversion proces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which is a multi-pass loop that may make additional 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st of the required work occurs prior to the final p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s responsible for the actual directory-to-library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duties performed by each of these loops 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1) SUM_TBL computes the amount of memory to allocat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to support the master HASH table used to buil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2) STATUS! determines the status of each non-null ID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the source directory in the following hierarchical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a) $OMIT    - IDNTs in this list will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b) $HIDDEN  - IDNTs in this list lose thi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c) $NULL    - IDNTs in this list keep thi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 xml:space="preserve">    but do not appear in the menu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d) $VISIBLE - IDNTs in this list keep thi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 xml:space="preserve">    and generate menu labels 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3) NUMBER! assigns the XLIB number each IDNT will ha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result library in the reverse order of the abov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4) SUM_RRP computes the amount of memory to allocat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to support the various components in the result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5) SET_LIB performs all the mundane library conversion 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 xml:space="preserve">    Exampl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 xml:space="preserve">    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A(0)----B(0)----DIR1----C(0)----D(0)----DIR2----E(0)----F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 xml:space="preserve">     |</w:t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 xml:space="preserve"> </w:t>
        <w:tab/>
        <w:t xml:space="preserve">     |</w:t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A(1)----B(1)----DIR3----DIR4    A(2)----B(2)----DIR5----DIR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 xml:space="preserve">     |</w:t>
        <w:tab/>
        <w:t xml:space="preserve">     |</w:t>
        <w:tab/>
        <w:tab/>
        <w:tab/>
        <w:t xml:space="preserve">   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 xml:space="preserve">     |</w:t>
        <w:tab/>
        <w:t xml:space="preserve">     |</w:t>
        <w:tab/>
        <w:tab/>
        <w:tab/>
        <w:t xml:space="preserve">   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 xml:space="preserve">   A(3)----B(3)</w:t>
        <w:tab/>
        <w:t xml:space="preserve">     |</w:t>
        <w:tab/>
        <w:tab/>
        <w:t xml:space="preserve">   A(5)----B(5)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ab/>
        <w:t xml:space="preserve">     |</w:t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ab/>
        <w:t xml:space="preserve">     |</w:t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 xml:space="preserve">   A(4)----B(4)</w:t>
        <w:tab/>
        <w:tab/>
        <w:tab/>
        <w:t xml:space="preserve">   A(6)----B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 xml:space="preserve">    Example HASH TAB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 xml:space="preserve">    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 xml:space="preserve">   02A4E</w:t>
        <w:tab/>
        <w:tab/>
        <w:tab/>
        <w:t>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 xml:space="preserve">   lllll</w:t>
        <w:tab/>
        <w:tab/>
        <w:tab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 xml:space="preserve">   s*xxx</w:t>
        <w:tab/>
        <w:tab/>
        <w:tab/>
        <w:t>F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 xml:space="preserve">   s*xxx</w:t>
        <w:tab/>
        <w:tab/>
        <w:tab/>
        <w:t>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 xml:space="preserve">    ------&gt;ppppp -----&gt;</w:t>
        <w:tab/>
        <w:tab/>
        <w:tab/>
        <w:t>A(0)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 xml:space="preserve">   |    --&gt;ppppp --&gt;  |</w:t>
        <w:tab/>
        <w:tab/>
        <w:tab/>
        <w:t>A(2)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 xml:space="preserve">   |   |   s*xxx   |  |</w:t>
        <w:tab/>
        <w:tab/>
        <w:tab/>
        <w:t>B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 xml:space="preserve">   |   |   s*xxx   |  |</w:t>
        <w:tab/>
        <w:tab/>
        <w:tab/>
        <w:t>A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 xml:space="preserve">   |   &lt;-- bbbbb   |  |</w:t>
        <w:tab/>
        <w:tab/>
        <w:tab/>
        <w:t>END6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 xml:space="preserve">   |    --&gt;ppppp --&gt;  |</w:t>
        <w:tab/>
        <w:tab/>
        <w:tab/>
        <w:t>A(2)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 xml:space="preserve">   |   |   s*xxx   |  |</w:t>
        <w:tab/>
        <w:tab/>
        <w:tab/>
        <w:t>B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 xml:space="preserve">   |   |   s*xxx   |  |</w:t>
        <w:tab/>
        <w:tab/>
        <w:tab/>
        <w:t>A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 xml:space="preserve">   |   &lt;-- bbbbb   |  |</w:t>
        <w:tab/>
        <w:tab/>
        <w:tab/>
        <w:t>END5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 xml:space="preserve">   |</w:t>
        <w:tab/>
        <w:t xml:space="preserve">   s*xxx   |  |</w:t>
        <w:tab/>
        <w:tab/>
        <w:tab/>
        <w:t>B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 xml:space="preserve">   |</w:t>
        <w:tab/>
        <w:t xml:space="preserve">   s*xxx&lt;--   |</w:t>
        <w:tab/>
        <w:tab/>
        <w:tab/>
        <w:t>A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 xml:space="preserve">   &lt;------ bbbbb      |</w:t>
        <w:tab/>
        <w:tab/>
        <w:tab/>
        <w:t>END2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 xml:space="preserve">   s*xxx      |</w:t>
        <w:tab/>
        <w:tab/>
        <w:tab/>
        <w:t>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 xml:space="preserve">   s*xxx      |</w:t>
        <w:tab/>
        <w:tab/>
        <w:tab/>
        <w:t>C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 xml:space="preserve">    ------&gt;ppppp -----&gt;</w:t>
        <w:tab/>
        <w:tab/>
        <w:tab/>
        <w:t>A(0)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 xml:space="preserve">   |    --&gt;ppppp --&gt;  |</w:t>
        <w:tab/>
        <w:tab/>
        <w:tab/>
        <w:t>A(1)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 xml:space="preserve">   |   |   s*xxx   |  |</w:t>
        <w:tab/>
        <w:tab/>
        <w:tab/>
        <w:t>B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 xml:space="preserve">   |   |   s*xxx   |  |</w:t>
        <w:tab/>
        <w:tab/>
        <w:tab/>
        <w:t>A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 xml:space="preserve">   |   &lt;-- bbbbb   |  |</w:t>
        <w:tab/>
        <w:tab/>
        <w:tab/>
        <w:t>END4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 xml:space="preserve">   |    --&gt;ppppp --&gt;  |</w:t>
        <w:tab/>
        <w:tab/>
        <w:tab/>
        <w:t>A(1)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 xml:space="preserve">   |   |   s*xxx   |  |</w:t>
        <w:tab/>
        <w:tab/>
        <w:tab/>
        <w:t>B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 xml:space="preserve">   |   |   s*xxx   |  |</w:t>
        <w:tab/>
        <w:tab/>
        <w:tab/>
        <w:t>A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 xml:space="preserve">   |   &lt;-- bbbbb   |  |</w:t>
        <w:tab/>
        <w:tab/>
        <w:tab/>
        <w:t>END3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 xml:space="preserve">   |</w:t>
        <w:tab/>
        <w:t xml:space="preserve">   s*xxx   |  |</w:t>
        <w:tab/>
        <w:tab/>
        <w:tab/>
        <w:t>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 xml:space="preserve">   |</w:t>
        <w:tab/>
        <w:t xml:space="preserve">   s*xxx&lt;--   |</w:t>
        <w:tab/>
        <w:tab/>
        <w:tab/>
        <w:t>A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 xml:space="preserve">   &lt;------ bbbbb      |</w:t>
        <w:tab/>
        <w:tab/>
        <w:tab/>
        <w:t>END1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 xml:space="preserve">  </w:t>
        <w:tab/>
        <w:t xml:space="preserve">   s*xxx      |</w:t>
        <w:tab/>
        <w:tab/>
        <w:tab/>
        <w:t>B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 xml:space="preserve">   s*xxx&lt;-----</w:t>
        <w:tab/>
        <w:tab/>
        <w:tab/>
        <w:t>A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 xml:space="preserve">   00000</w:t>
        <w:tab/>
        <w:tab/>
        <w:tab/>
        <w:t>(00)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 xml:space="preserve">   11111</w:t>
        <w:tab/>
        <w:tab/>
        <w:tab/>
        <w:t>(01)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 xml:space="preserve">   22222</w:t>
        <w:tab/>
        <w:tab/>
        <w:tab/>
        <w:t>(02)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 xml:space="preserve">   33333</w:t>
        <w:tab/>
        <w:tab/>
        <w:tab/>
        <w:t>(03)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 xml:space="preserve">   44444</w:t>
        <w:tab/>
        <w:tab/>
        <w:tab/>
        <w:t>(04)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 xml:space="preserve">   55555</w:t>
        <w:tab/>
        <w:tab/>
        <w:tab/>
        <w:t>(05)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 xml:space="preserve">   66666</w:t>
        <w:tab/>
        <w:tab/>
        <w:tab/>
        <w:t>(06)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 xml:space="preserve">   77777</w:t>
        <w:tab/>
        <w:tab/>
        <w:tab/>
        <w:t>(07)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 xml:space="preserve">   88888</w:t>
        <w:tab/>
        <w:tab/>
        <w:tab/>
        <w:t>(08)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 xml:space="preserve">   99999</w:t>
        <w:tab/>
        <w:tab/>
        <w:tab/>
        <w:t>(09)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 xml:space="preserve">   AAAAA</w:t>
        <w:tab/>
        <w:tab/>
        <w:tab/>
        <w:t>(10)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 xml:space="preserve">   BBBBB</w:t>
        <w:tab/>
        <w:tab/>
        <w:tab/>
        <w:t>(11)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 xml:space="preserve">   CCCCC</w:t>
        <w:tab/>
        <w:tab/>
        <w:tab/>
        <w:t>(12)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 xml:space="preserve">   DDDDD</w:t>
        <w:tab/>
        <w:tab/>
        <w:tab/>
        <w:t>(13)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 xml:space="preserve">   EEEEE</w:t>
        <w:tab/>
        <w:tab/>
        <w:tab/>
        <w:t>(14)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 xml:space="preserve">   FFFFF</w:t>
        <w:tab/>
        <w:tab/>
        <w:tab/>
        <w:t>(15)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 xml:space="preserve">   nnnnn</w:t>
        <w:tab/>
        <w:tab/>
        <w:tab/>
        <w:t>$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 xml:space="preserve">   hhh**</w:t>
        <w:tab/>
        <w:tab/>
        <w:tab/>
        <w:t>$RO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 xml:space="preserve">   nnnnn</w:t>
        <w:tab/>
        <w:tab/>
        <w:tab/>
        <w:t>$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 xml:space="preserve">   nnnnn</w:t>
        <w:tab/>
        <w:tab/>
        <w:tab/>
        <w:t>LIN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 xml:space="preserve">   nnnnn</w:t>
        <w:tab/>
        <w:tab/>
        <w:tab/>
        <w:t>$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 xml:space="preserve">   nnnnn</w:t>
        <w:tab/>
        <w:tab/>
        <w:tab/>
        <w:t>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 xml:space="preserve">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ab/>
        <w:t xml:space="preserve">   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ab/>
        <w:t xml:space="preserve">   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 xml:space="preserve">     bbbbb = back pointer for end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 xml:space="preserve">     nnnnn = hexadecimal value or nibbl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 xml:space="preserve">     ppppp = forward offset that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1st variable up 1 director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 xml:space="preserve">     hhh   = hexadecimal ROMID (must be &lt; 7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 xml:space="preserve">     s     = status (i.e. $HIDDEN, $NULL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 xml:space="preserve">     *     = unused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caveat; DIR-&gt;LIB and LIB-&gt;DIR allocate memory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bjects.  This is a big fat no-no if the program is run in TEMP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result in problems.  While this can be easily fixed, it'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 due to time constraints.  Surely this will be taken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B-&gt;DIR is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-&gt;LIB and LIB-&gt;DIR can be found on the last menu pag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lows.  Additionally the library contains a small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released hacking tools.  This library is machin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port 2 in the 48GX due to the TEMPOB cave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Gre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g0673@tamsun.tamu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