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day, July 31, 1995  6:46pm                           Forum: ComxSy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IN:INTERNET: mheiskan@hut.fi                              Msg#: 810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** ALL **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Jazz v4.0 answ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quote all the articles that have appeared during m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, here are some collected answers to the various ques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ked recently, in public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does not work from covered ports. Covered 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X ports 3-33 always in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X port 2 if port 1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SX you can store Jazz in any port and in GX ports 0 or 1, but als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Jazz tries to avoid forcing garbage collection, but ye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licated tables. In practice the tables are expanded/shr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empob area, and if the code doing the modification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e possibility of moving itself while doing thes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uld be very complex. Another complicating factor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shared code, and to get them to work from tempob area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several code objects inside each other. When the amount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ecomes as massive as in Jazz, making the code work from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 just isn't feasible. You can think of it just as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rom dynamic RAM without an automatic update on return stac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does not support variable size fonts now nor in the futur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other editor if the font size is too sm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change the current font. You will find the current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post. [Actually it's on the disk, called FONT.ED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ore it in a variable called 'FONT.ED', start ED and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 see the full set. If you are content with the font, you can p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NT1 in Jazz with a simple code object. (Just don't forget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v4.0 added two very useful keys to ED, the DOB key and the ST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 key starts a duplicate of the internal inner loop, and thus h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normal HP48 operation, including the possibility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ditors again and again, you can even edit the same string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editor will stay in the return stack though and thus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it is restarted by the CON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B key is intended for studying disassembly, and nothing more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OB visiting was implemented only for completeness. I have no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ny kind of menus to enable simultaneous editors for variou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Jazz very useful, but it is hardly a commercial quality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m I a commercial programmer (No, I don't work for HP). Severa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turned out to be bugged, and Jazz certainly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debugging all the code in Jazz, you don't really think that I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essage certainly was enough to get my attention, but the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because apparently several people had noticed the bug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report it. I did get one report on scrolling possibly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, and that was in the convenience of direct irc chatting.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peat it and thus never found the problem, the alternativ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t would have been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working on the next ALG48 library and haven't done 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. Thus all the following bugs remain un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v4.0 was released, Dan Kirkland (and Davor Jadricevic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rrp disassembly can warmstart (crash?) if memory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off key is still bugged (the key is disabled). Programmers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nOff is the *only* safe ent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data guessing can produce longer NIBASC statements than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(Jens Ker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T does not work properly (debugger stream modification detection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return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n&gt;&amp;Dispatch commands are not debugged correctly in GX (no spec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list argum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out of memory detection is bugged, you may get a warmstart or get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ternals. Reporter failed to report how that happened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able to repeat it with some common keys. I've lo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so I'd appreciate if the reporter or someone who manages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 does not show narrow (&lt;4) grobs properly.  [It also seems to be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to the right; try a full-screen grob and look at the left side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keywait subroutine sucks so much it could be consider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earlier, I have not worked on Jazz since the last release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to-do-list' and any suggestions are welcome. For convenience, m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rs, here are the current plans. The source cod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BBS so anyone is free to implement any of them, as well as fix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I myself will do neither in the near future, the enthusiasm i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possible download header in the end resul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. Possibly enabling comparison op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to get more natural tests than all the IFGE etc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 It's just like INCLUDE really, you just have to d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mbol and EXTERNAL </w:t>
        <w:tab/>
        <w:t>symbol would generate ROMPTR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Tools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(m)</w:t>
        <w:tab/>
        <w:t>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M(m)</w:t>
        <w:tab/>
        <w:t>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BBIN</w:t>
        <w:tab/>
        <w:t>bbb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=Dn+r</w:t>
        <w:tab/>
        <w:tab/>
        <w:t>f.ex: D0=D0+A ==&gt; CD0EX C=C+A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=Dn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=Dn+P</w:t>
        <w:tab/>
        <w:tab/>
        <w:t>f.ex: D0=D0+P ==&gt; CD0EX C+P+1 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Dn</w:t>
        <w:tab/>
        <w:tab/>
        <w:t>f.ex: A=D0    ==&gt; AD0EX 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expr</w:t>
        <w:tab/>
        <w:tab/>
        <w:t>Repeat exp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</w:t>
        <w:tab/>
        <w:t>FOR</w:t>
        <w:tab/>
        <w:t>start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</w:t>
        <w:tab/>
        <w:t>m,n,o..</w:t>
        <w:tab/>
        <w:tab/>
        <w:t>To avoid long CON(m),REL(m)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_m,expr_n,expr_o,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disassembler, including guesswork in between romps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guessing for embedded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PC</w:t>
        <w:tab/>
        <w:tab/>
        <w:tab/>
        <w:t>C=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C(5)</w:t>
        <w:tab/>
        <w:t>(label)-(*)</w:t>
        <w:tab/>
        <w:t>LA(5)</w:t>
        <w:tab/>
        <w:t>(label)-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hash table searching to recover all romp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ion and proper disassembly for RAM vari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key which adds current PC to ARG to get easier off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NOP5 debugging (simplified break poin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keywait loop to enable interrupt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scrolling in disassembly (up is compl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character catalog during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 entrie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tart location choice based on entry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-key for ent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DOB key call ED instead of V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sor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 Mika Heiskanen</w:t>
        <w:tab/>
        <w:t>mheiskan@gamma.hu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