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sci.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indle@ms.uky.edu (Ken T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mote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9 Nov 1992 22:55:54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ircuit I came up with to solve a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n older stereo amp that I needed to control the volume of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p had only a pot for volume control, but did have a 'pre-amp ou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main amp in' jack for 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built a digital control system around a pair of Micro Linear ML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hips, and wired them into a loop-back.  This lets me get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from a good old amp.  The circuit can control the audio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plus and minus 23.9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osting there is a uuencoded zip file, that when exploded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-Soft Paintbrush PCX raster file.  I also have a Hewlett-Packar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, but it's larger, and someone will not lik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uudecode, unzip, and view with whatever you happen to have la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iewers will also print a .PCX file; the fact it's in monochr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arent to the audio signals on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able response speed to contro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able contro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s a light-duty positive and negative five v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RCUI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onnectors on the schematic; two for audio I/O, one for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a coupling capacitor necessary at the outputs (pins 16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74HC logic used at low clock speeds in this circuit,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though well-filtered, DC supply need be made.  The negative supp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peciall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input works like this- shorting "UP" to ground cause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, "DOWN"... well, take a guess.  Shorting them both or sh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causes the volume to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a long three-conductor wire connected to a pair of SPST mo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my remote.  Nothing says you couldn't build an infrared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reless control, since the control input's requirements are so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n-position DIP switch in the design, which ha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io of switches connects the clock to the routing gates.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one, of these switches is to be closed to pre-set the circu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response.  The remaining seven switches allow you to pre-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rough which the volum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Norm Strong (old address, &lt;strong@tc.fluke.com&gt;) who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e Micro Linear part on which this project was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\ /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tindle@ms.uky.edu | "Could you please continue the petty bick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tindle@ukma.bitnet |  I find it most intriguing."   ---  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Tindle - Lexington, KY |  Star Trek, The Next Generation, "Ha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/ \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