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pairing switchers (lo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9 Aug 92 23:56:15 G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: &lt;1992Aug7.195705.18843@csx.cciw.c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lso if you have any anecdotes about SPS repairs (typical compon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o, cross references to commonly needed parts etc.) I'd like to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rom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!  DANGER!  WARNING!  DANGER!  WARNING!  DANGER!  WARNING!  DANG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supplies contain lethal voltages.  That means they can kill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YOU.  Unless YOU are especially cautious, YOU won't wake up tomor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end you are playing with a nuclear bomb.  A bomb can't kill you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understand electronics, don't bother with power suppl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alog circuitry, not cookbook logic stuff.  You need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or currents and voltages and waveforms, or you won'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out what's happening.  Find some circuit nerd (like me) who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oftware written, and swap services.  Don't risk your life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at you are do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supply repair is a challenge, like mountain climbing. 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s dangerous.  Allow adequate time (3-4 hours, plus trip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store), don't attempt it while tired or distracted, and hav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available.  Make sure somebody is around to haul you to the hos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zap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hurt yourself, in spite of my warnings, I am NOT responsibl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posted this, my signature is forged, the important parts got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your newsfeed, etc.  If you can't take responsibility for your own lif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repair power suppl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!  DANGER!  WARNING!  DANGER!  WARNING!  DANGER!  WARNING!  DANG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rs - I've fixed about 40 of them.  The broken ones were all brok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design or sloppy manufacturing - inadequate component choice, usu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ix one properly, you will need to be able to find heft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that still meet the other design goals - made somewhat easi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ances in components.  A proper repair involves a little desig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access to a semiconductor curve tracer, or else be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a lot of ad hoc kludges for pulse characterization of compon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power components that fail will have no easily available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s.  Looking at some components with DC sources can cook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so need an oscilloscope ( 5MHz bandwidth will do ), a volt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ccess to a huge pile of power transistor and diode databooks. 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conductor, International Rectifier, Texas Instruments, Motorola 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bably do; you may need SGS Thompson, Siemens, and Signetics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or ch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schematic, be prepared to spend some time tracing out circu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ve in East Armpit, Nebraska, you probably won't be able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you need, so give up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solation transformer and a Variac are handy.  Also a pile of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ors from which you can build a test load.  A bench supply to exter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the secondaries is useful, though I use the curve tracer for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 rules 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number 0:  Put at least two switches between you and line.  Unpl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s as one switch.  You are human, and you will forget one switc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time.  Forgetting shouldn't have to be lethal.  Take off watch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l jewelry.  Hell, get someone else to do it.  Life is too short any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professor, find a gullable grad student :-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number 1:   Check the fuse. Keep plenty on hand - you may end up b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zen or so.  About a third of the time fuses blow for no reason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number 2:   Is everything hooked up and switched properly?  I'v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hD spend 4 hours debugging a simple little box that "should work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".  When I innocently asked "what does this little switch do?"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for about 10 seconds and turned the prettiest shade of re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number 3:   Good designs rarely fail.  If it is broken, it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idiot engineer, most likely.  Don't assume anything is designed righ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ircuit you've traced out can't possibly work, check it again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LOOKS stupid, you have discovered a fundamental truth abou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supply designers.  There are lots of good power supply designer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- I've rarely had a chance to explore their work, because I've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to fix their desig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number 4:  A toasted resistor means something else failed first. 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what could toast the resistor, or you will toast another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number 5:  Buy extra replacement parts.  You will blow a few thing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debug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number 6:  Before firing the supply up, figure out the primary circ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switched 115/230V supplies have a full wave bridge and two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s, resulting in about 340 volts DC on the primary.  Make sur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charge path through a power resistor - if not, temporarily solde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ile you work on the supply.  A 20K ohm, 10W resistor will dischar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 uF primary in about 1 minute.  You can switch in a smaller value resis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aster discharge, but you will probably forget to turn it off, and en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wing it up when you turn the supply back on.  In any case, get ri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side voltage somehow before you mess with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number 7:  When building test loads, load all the supplies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rs get unhappy if there isn't at least a trickle of current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.  A 20% load is often adequ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number 8:  When you think you have the supply fixed, run it up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Variac;  run it up to at least 1.2X normal line, if you can. 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witchers get very unhappy with 0.5X line - see note on stupid desig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If you end up breaking it this way, at least you know w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during brownouts.  If the result is overvoltage on the outputs (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this once) then throw the supply away, and kludge on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if possible.  Overvoltage eats expensive equi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number 9:  Anything can be fixed.  Sometimes it's too much work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ng to give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what goes 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ngs I have seen fail, in order,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Electrolytics.  Switchers put a lot of AC current into electrolyt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which aren't designed for this treatment.  The capacitors c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ither short out or unweld themselves open.  The nastiest fail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"almost open" that opens and closes itself at line rates (I've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uple of those, murder to diagno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apacitor failed on the input side of a pi filter on a seconda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|&gt;|------+----- Inductor ------+--------- 5V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---   This one      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---   &lt;---          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on the 5 volt supply of a 5V/12V switcher, the regulator work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tered 5V.  When the indicated capacitor opened, the inductor sw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switching voltage from the transformer and diodes, resul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ulator kicking in much harder to try to make 5V on the other 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ut 35 volts on the allegedly 12V supply - as a result, all the 16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alums on the 12V supply got blown out, as well as much of the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ked up to the 12V supp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for the pi filter in the first place was too much ripp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- the reason for too much ripple was the high ESR of the capac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I replaced with better capaci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:  Don't just go for the same voltage and capacitance. 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ESR, and if the first one failed, the second one will too.  One sor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n-damaged way to get low ESR is to use more capacitors - and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apacitance - wired in parallel.  You can get some idea of ES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 tracer - with a small voltage ( approx 200mV ) AC drive, a low ESR 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like a circle, while a high ESR cap looks like an ellips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ive component.  Look for high temperature ratings, too - at least 105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any power resistors sitting right next to an electrolytic,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enough to get airflow between.  Electrolytics are too damned temp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 - most are rated to only 85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main switch transistor(s).  Usually a TO3 power transistor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fail because something shorted things out (there sh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ense shutdown, but this involves buying another 5 cent resist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expensive :-( ).  These also often fail from inadequate voltage ra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usually the easiest component to check, assuming a curve trac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even if they are less likely to fail than one of the 10 o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lytics.  I pull the transistor and check it before trying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.  If the transistor works, write down some of the curve tra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s.  You may accidentally fry it during rep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want a transistor that can stand off at least 1.5X the peak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 voltage, preferably 2X.  You will need to find what the current 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ransistor you pulled out is, and meet that with the replac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looking for a replacement, find a new transistor wi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type - usually NPN, non-darling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ter voltage 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ter current 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ilar Beta/Hfe/Current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or Higher 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or lower capaci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s in components make finding an adequate replacement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 trace the replac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Secondary dio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lost a few of these.  The result of a diode failure is usuall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balance in secondary volt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wi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type - usually Shottkey di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ilar case (you may have some lattitude he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ter voltage 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ter current rating  (make sure with curve trac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wer capaci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Regulator ICs - these rarely fail, but a manufacturer can get a bad b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is a whole bunch of the same supply type failing.  There are s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ways a regulator can fail that you will just have to figure it ou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a supply that goes tick ... tick ... tick may have a broken reg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, if you can't find anything else wrong.  The ticking noise me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 loop is broken some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a heck of a time finding a replacement.  An exact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ired.  Socket the replacement.  Use a good socket that grips the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htly - thermal excursions can walk an IC out of its soc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 Techniques 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f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t the damn thing, with kleenex and Qtips.  Of course you've never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s on the fan.  Dust kills power supplies.  After this, you'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a working version of the supply, if any are available.  Get a sche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.  Apple and Sun are lousy for schematics, HP is good.  Cl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m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or all the usual visual stuff, open traces, shorts, burned compon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 the supply, writing down somewhere where all the connectors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ich direction ( if I need to be telling you this stuff, you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).  Don't use the regular circuit as a dummy load, thoug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find out how much current it draws, to help you build test lo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bench supply for testing the regular circ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up the secondaries - one at a time, with an external voltage sourc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.  Look for shorts.  Drive capacitors with curve tracer AC. 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R or op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outputs at about 20% of full load.  Power up the primary with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r in AC mode, slowly, to about 40VAC.  You should be able to w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capacitors charge up.  This finds primary shorts and capacitor op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bring the supply up to full input and nothing happens,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voltage - usually 340 volts.  If the supply is 115 volt on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ly one capacitor, there is probably only 170 volts acros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voltage, AND the primary is separately isolated with an is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er, locate the primary common, usually the lowest voltage on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(You traced the circuit, remember?).  Hook the scope signal in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int (at 50V / div, line sweep and sync ), there will probabl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AC signal here.   Try connecting this point to oscillosc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with a 100 Kohm resistor - if the signal doesn't diminish, you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isolated.  If it does diminish, power down, disconnect, and discha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the scope here, and power back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or oscillations around the regulator chip.  If none, check for volt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r regulators are sometimes powered with their own separate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, or off a big power resistor from primary voltage.  Sometime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ed with a little kickstart circuit from the primary, the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ing off the transformer.  These are good for the tick...tick...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failures.  You may have to power the regulator separately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ch supply, to get thing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ere on out, it's measurement, and debugging, and tinkering, and su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know what you find wrong.  Perhaps we can embarrass some manufactur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doing a better job on their suppl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- and I repeat - don't repair power supplies unless you are a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analog circuit tinkerer, can act safely around high voltage,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tools.  Take the thing to a TV repair shop, instead. 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il my day to find out somebody with more ambition than sense too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notes and hurt themselves trying to do something they weren't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Luck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th Lofstrom         keithl@klic.rain.com       Voice (503)-520-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IC --- Keith Lofstrom Integrated Circuits --- "Your Ideas in Silic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Contracting in Bipolar and CMOS - Analog, Digital, and Power 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se are additions I sent to the author - great job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REPLY TO fmgst@unix.cis.pitt.edu - BORROWING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eetings. I realize that this is basic but add to you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people should check the solder joints around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istors (mostly in cheezy TV power supplies) and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power Xsistors and diodes. Sometimes this i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blem (open joint) and I hate to admit but it go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ssing once :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, add that it's a damn good idea to just "redo"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lder connection on power "stuff" ESPECIAL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CB is discolored (say, BROWN) around these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, continuing on your theme of idiot designers, I'v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Ses that had traces that carried MUCH more curre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 were designed to carry. If people see a trace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ROWN PCB around it, tell them to scrape that green c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solder in a tinned wire from origin to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, if space limits, just scrape the ceating, flux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n the trace with liberal solde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, it's usually a good idea to drill (YES, I said DRI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ew holes around any power components IF, AND ONLY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no other leads or components in the way. I usuall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Power Supplies use one sided boards (even cheaper :-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at my holes (even tiny ones) do wonder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 (last one, promise :-), and I'm suprised no one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n the "green coating" thread: I use your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d nail polish (don't tell my sister :-) Just warn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to use the stuff with the metallic flicks in it :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ke c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.S. Thanks for your post!!! I hope all the morons an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mned accountants (after all, they make the final decisio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listening...............................................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