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eap MIDI conn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2  March 22n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r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sb-midi,v 1.12 91/11/12 20:20:39 mi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 has a  "built-in MIDI interface", but "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IDI Connector Box (optionally available) in ord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B  to MIDI  instruments or  keyboards", says  the ad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The  list price  for that  gadget is  as high  as $79.9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t  is  not  available  here  in  France.  Also, 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 not compatible  with the  MPU-401 standard  (an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 norm) and is only one-way-at-a-time. So the box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,  except if you try to set up it by yourself. For $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 the basic  functionalities and  for $10 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heard on Usenet recently  that Sound Blaster will so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ith a  standard MIDI interface. Chances are that th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work with that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orrections (AM): SB Pro doesn't seem to be MPU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t is already provided with a MIDI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at you can also purchase separately for $25 (prob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n old SB.) I suppose that the cabling of this MIDI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orresponds to paragraph II of the "SUPPLEMENT"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 was also told that SB v2.0 has a bidirectional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is could be also the case for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 Name               Type           Tand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ptocoupler         4N25             276-9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Resistors           220 ohm          271-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sistor            1 Kohm</w:t>
        <w:tab/>
        <w:t xml:space="preserve">    271-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AND gate            74LS08           276-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DIN plugs           Female 5 pins    274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Canon DB plug       Male 15 pins    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Diode               1N914 or 1N4148  276-1122/276-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Veroboard (*)       5cm by 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Wires               Not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Box to put all that stuff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- didn't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t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oxide with  a raster  of holes spaced at 2.54mm.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preprinted copper  tracks along  each line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one  direction only).  You cut  off unus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nd  join the  other  with  straps,  so  as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form of a printed circuit board. You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parts and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MIDI/Game connector REAL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Pin       Signal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1     +5V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2     X button for joystick A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3     X potentiometer for joystick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4     Ground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5     Ground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6     Y potentiometer for joystick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7     Y button for joystick A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8     +5V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9     +5V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0     X button for joystick B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1     X potentiometer for joystick B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2     MIDI out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3     Y potentiometer for joystick B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4     Y button for joystick B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15     MIDI in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esting pins are 12, 15, 4 (or 5) and 9 (or 8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if your joystick Y cable assumes that pin 12 is ground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a normal game port), it will not work with th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fac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ling  is roughly the same as in the MIDI 1.0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 used a different optocoupler and "AND" ga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erters (simply because Tandy sold the former with doc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etween  parentheses are  pin numbers. ICs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ing  scheme. Other  parts have  pin numbers  writt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For  resistors, it's  simply to  mak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5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!----!----!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      !               !         IC see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le --&gt;    &gt;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!----!----!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DI-in", "MIDI-out"  design the  female MIDI  plugs. "Game/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the 15 pin female connector on th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IN                 TO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inp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-in (4)             Resistor1 220oh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1 220ohm (2)    Optocoupl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ocoupler (2)         MIDI-i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ocoupler (1)        Diode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ocoupler (2)        Diode 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MIDI (9)          Resistor4 1Koh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4 1Kohm (2)     Optocouple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MIDI (15)         Optocouple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ocoupler (4)         Game/MID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outp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MIDI (12)         AND ga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e (1)            AND ga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e (3)            Resistor2 220oh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2 220ohm (2)    MIDI-ou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-out (4)            Resistor3 220oh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3 220ohm (2)    Game/MIDI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MIDI (9)          AND gat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MIDI (4)          AND gate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 a "veroboard", don't forget to cut tracks under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tocoupler, or they will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also want to setup two MIDI cords,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 an instrument.  To stay under $5, you could us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s instead  of female  ones for  the interface  and  plu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paring the cords, be careful about not swapping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n 4 from one plug must be wired to pin 4 from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pin 5  must be  attached to pin 5. None of the oth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wired, nor the overall cable shielded. There is n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DI 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ant more  outputs, you  have to  slightly exten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rt.  I would rather have only one AND gate inpu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SB MIDI-out  pin and  only one  MIDI-out plug per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If  Creative Labs  offer  5  MIDI  outs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 Box,  it is  probably because  they use simple i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uffers)  and there  are 6  per IC.  As I  previously sai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ND  gates only  because they  had  data  sheets 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nverters/buffers had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your remarks to mir@chorus.fr,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us syst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 avenue Gustave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78182 Saint-Quentin-en-Yvelin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hone number is +33 (1) 30-64-82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viously  won't take  any responsibility  for the  damag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 to your  Sound Blaster  or to  your MIDI equip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You can use invertors in place of AND gat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ould be the following (for 2 outputs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"MIDI output part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\         !\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! \ 2      ! \ 4    +--------+    5  MIDI   4   +--------+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---!  &gt;o--+---!  &gt;o----! R=220  !----[  out    ]---! R=220  !----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1! /    !  3! /      +--------+      plug 1      +--------+    (pi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!/     !  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! \ 6    +--------+    5  MIDI   4   +--------+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!  &gt;o----! R=220  !----[  out    ]---! R=220  !-----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5! /      +--------+      plug 2      +--------+    (pi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4 of the chip must be connected to +5V, and pin 7 to grou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previous one. Also don't forget to remove the str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ins 1 and 2! It is no more necessary and would court- circ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verters in the chip are cabled between pins 13 (inp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output), 11 and 10, 9 and 8 (all the inverters point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use CMOS inverters (4... series) instead of TTL ones (7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4LS... series), please remark that CMOS inverters "poin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references are different for 74.., 74LS.. and 74HC..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f you really want to save money, don't put any AND gate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wires going to pins 1, 2 &amp; 3. Don't short-circui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ins; leave them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For the optocoupler, you could also use a 4N26, a 4N27 or a 4N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re@earldom.UUCP (Jim E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pr 92 03:20:5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YOURSELF:  SOUND BLASTER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Ronald Davis, with introduction by Brad Barc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one for all those electronics fans out there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laying with the MIDI function of your Sound Blaster, bu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either search for Creative Lab's interface or who don't wit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it costs to buy one, here's the simple step-by-step metho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All that you need are the parts listed below, and a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ut things together, and you have yourself one working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ystick port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explains how to build a MIDI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. The circuit is my own design, but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ly available interfaces that retails for $60-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part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     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Sharp PC900 or HP 6N138 opto-is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DB15P (15 pin 'D' connector, male. like joystick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220 ohm resistors (2 for input, 1 for EACH output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3 conductor shielded cable (length i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Female 5 pin DIN connector (1 for input, 1 for each output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PC board with pre-drilled holes (about 2" x 2" from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hort lengths of hook-u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rts, except the first 2, are available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echniques are completely up to you, if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cheap, you don't even need a PC board or enclosure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IDI cable you already have by cutting it in the middl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900 out of a non-working organ and cut the end off of a joyst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and built the whole thing for about $4.00. Bu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new, and using an enclosure with built-in MIDI jacks ma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agram of the DB15P connector (looking at the solder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12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5 pin FEMALE DIN plug (sold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o   o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ircuit for the MIDI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&gt; To pin 5 of 'D'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To pin 15 of 'D' connector &lt;---+     |     +-------+-----&gt; To pin 9 of 'D' 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|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6   |5    |4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+     /  220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PC900     |     \  resis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or  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HP 6N138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+     +------&gt; To pin 6 of PC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1    |2    |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|     +-----&gt;  No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0 ohm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stor 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+-----&gt; To pin 5 of DIN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To pin 4 of DIN connector &lt;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overlook the two 220 ohm re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for cables longer than a few feet, connect pin 2 of the DIN to pin</w:t>
      </w:r>
    </w:p>
    <w:p>
      <w:pPr>
        <w:pStyle w:val="PreformattedText"/>
        <w:bidi w:val="0"/>
        <w:jc w:val="left"/>
        <w:rPr/>
      </w:pPr>
      <w:r>
        <w:rPr/>
        <w:t>5 of the 'D'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ircuit is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0 ohm resistor</w:t>
      </w:r>
    </w:p>
    <w:p>
      <w:pPr>
        <w:pStyle w:val="PreformattedText"/>
        <w:bidi w:val="0"/>
        <w:jc w:val="left"/>
        <w:rPr/>
      </w:pPr>
      <w:r>
        <w:rPr/>
        <w:t>To pin 12 of 'D' connector &lt;---------/\/\/\/\/---------&gt; To pin 5 of DIN 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in 15 of 'D' connector &lt;---------------------------&gt; To pin 4 of DIN 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for cables longer than a few feet, connect pin 2 of the DIN to pin</w:t>
      </w:r>
    </w:p>
    <w:p>
      <w:pPr>
        <w:pStyle w:val="PreformattedText"/>
        <w:bidi w:val="0"/>
        <w:jc w:val="left"/>
        <w:rPr/>
      </w:pPr>
      <w:r>
        <w:rPr/>
        <w:t>5 of the 'D'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ircuit has been built and tested by me, using Voyetra's SPJr, and</w:t>
      </w:r>
    </w:p>
    <w:p>
      <w:pPr>
        <w:pStyle w:val="PreformattedText"/>
        <w:bidi w:val="0"/>
        <w:jc w:val="left"/>
        <w:rPr/>
      </w:pPr>
      <w:r>
        <w:rPr/>
        <w:t>a cheap-o Casio keyboard. The input and output do work as shown here, but I</w:t>
      </w:r>
    </w:p>
    <w:p>
      <w:pPr>
        <w:pStyle w:val="PreformattedText"/>
        <w:bidi w:val="0"/>
        <w:jc w:val="left"/>
        <w:rPr/>
      </w:pPr>
      <w:r>
        <w:rPr/>
        <w:t>don't have any other MIDI devices to use to test using more than 1 output</w:t>
      </w:r>
    </w:p>
    <w:p>
      <w:pPr>
        <w:pStyle w:val="PreformattedText"/>
        <w:bidi w:val="0"/>
        <w:jc w:val="left"/>
        <w:rPr/>
      </w:pPr>
      <w:r>
        <w:rPr/>
        <w:t>device. Theoretically, it should work fine, but it has not been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ces of hurting anything by trying is slim and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ircuit DOES work, but I make no guarantees, nor will I be</w:t>
      </w:r>
    </w:p>
    <w:p>
      <w:pPr>
        <w:pStyle w:val="PreformattedText"/>
        <w:bidi w:val="0"/>
        <w:jc w:val="left"/>
        <w:rPr/>
      </w:pPr>
      <w:r>
        <w:rPr/>
        <w:t>held responsible for any damages you may cause from your use of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or would like to buy one already built for you,</w:t>
      </w:r>
    </w:p>
    <w:p>
      <w:pPr>
        <w:pStyle w:val="PreformattedText"/>
        <w:bidi w:val="0"/>
        <w:jc w:val="left"/>
        <w:rPr/>
      </w:pPr>
      <w:r>
        <w:rPr/>
        <w:t>I can be contact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ghthouse BBS (207) 255-3700   (username is Ronald Davis)</w:t>
      </w:r>
    </w:p>
    <w:p>
      <w:pPr>
        <w:pStyle w:val="PreformattedText"/>
        <w:bidi w:val="0"/>
        <w:jc w:val="left"/>
        <w:rPr/>
      </w:pPr>
      <w:r>
        <w:rPr/>
        <w:t>The Music Studio BBS (708) 351-0288 (username is Volstagg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: I built it, and it didn't work for me.  But I don't know for</w:t>
      </w:r>
    </w:p>
    <w:p>
      <w:pPr>
        <w:pStyle w:val="PreformattedText"/>
        <w:bidi w:val="0"/>
        <w:jc w:val="left"/>
        <w:rPr/>
      </w:pPr>
      <w:r>
        <w:rPr/>
        <w:t>sure if the midi player software I have works right.  If you find some</w:t>
      </w:r>
    </w:p>
    <w:p>
      <w:pPr>
        <w:pStyle w:val="PreformattedText"/>
        <w:bidi w:val="0"/>
        <w:jc w:val="left"/>
        <w:rPr/>
      </w:pPr>
      <w:r>
        <w:rPr/>
        <w:t>software, let me know!  I'd like to get this thing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 you *have* to use the optoisolator specified, or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jf@gdwb.oz.au (Rex Foord)</w:t>
      </w:r>
    </w:p>
    <w:p>
      <w:pPr>
        <w:pStyle w:val="PreformattedText"/>
        <w:bidi w:val="0"/>
        <w:jc w:val="left"/>
        <w:rPr/>
      </w:pPr>
      <w:r>
        <w:rPr/>
        <w:t>Newsgroups: comp.sys.ibm.pc.hardware,comp.sys.ibm.pc.soundcard,rec.music.synth,comp.music,sci.electronics</w:t>
      </w:r>
    </w:p>
    <w:p>
      <w:pPr>
        <w:pStyle w:val="PreformattedText"/>
        <w:bidi w:val="0"/>
        <w:jc w:val="left"/>
        <w:rPr/>
      </w:pPr>
      <w:r>
        <w:rPr/>
        <w:t>Subject: Re: Looking for that Sound-Blaster to MIDI circuit again.</w:t>
      </w:r>
    </w:p>
    <w:p>
      <w:pPr>
        <w:pStyle w:val="PreformattedText"/>
        <w:bidi w:val="0"/>
        <w:jc w:val="left"/>
        <w:rPr/>
      </w:pPr>
      <w:r>
        <w:rPr/>
        <w:t>Date: 6 Dec 92 11:44:14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just completed a MIDI interface for a soundblaster</w:t>
      </w:r>
    </w:p>
    <w:p>
      <w:pPr>
        <w:pStyle w:val="PreformattedText"/>
        <w:bidi w:val="0"/>
        <w:jc w:val="left"/>
        <w:rPr/>
      </w:pPr>
      <w:r>
        <w:rPr/>
        <w:t>compatible card - Sound Galaxy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he same pin outs as the soundblaster and it all seems</w:t>
      </w:r>
    </w:p>
    <w:p>
      <w:pPr>
        <w:pStyle w:val="PreformattedText"/>
        <w:bidi w:val="0"/>
        <w:jc w:val="left"/>
        <w:rPr/>
      </w:pP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ough diagram of the circuit I used. It is based on an</w:t>
      </w:r>
    </w:p>
    <w:p>
      <w:pPr>
        <w:pStyle w:val="PreformattedText"/>
        <w:bidi w:val="0"/>
        <w:jc w:val="left"/>
        <w:rPr/>
      </w:pPr>
      <w:r>
        <w:rPr/>
        <w:t>article in the soundblaster newsletter, and some other MIDI</w:t>
      </w:r>
    </w:p>
    <w:p>
      <w:pPr>
        <w:pStyle w:val="PreformattedText"/>
        <w:bidi w:val="0"/>
        <w:jc w:val="left"/>
        <w:rPr/>
      </w:pPr>
      <w:r>
        <w:rPr/>
        <w:t>interface circuits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pin D connector             22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+5v ------------------------/\/\/\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\ 4</w:t>
      </w:r>
    </w:p>
    <w:p>
      <w:pPr>
        <w:pStyle w:val="PreformattedText"/>
        <w:bidi w:val="0"/>
        <w:jc w:val="left"/>
        <w:rPr/>
      </w:pPr>
      <w:r>
        <w:rPr/>
        <w:t>5 gnd ---------------------------------------------2      MIDI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 5</w:t>
      </w:r>
    </w:p>
    <w:p>
      <w:pPr>
        <w:pStyle w:val="PreformattedText"/>
        <w:bidi w:val="0"/>
        <w:jc w:val="left"/>
        <w:rPr/>
      </w:pPr>
      <w:r>
        <w:rPr/>
        <w:t>12 tx ------------------------/\/\/\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+5v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R /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  \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          220R</w:t>
      </w:r>
    </w:p>
    <w:p>
      <w:pPr>
        <w:pStyle w:val="PreformattedText"/>
        <w:bidi w:val="0"/>
        <w:jc w:val="left"/>
        <w:rPr/>
      </w:pPr>
      <w:r>
        <w:rPr/>
        <w:t>15 rx --------      |        ---------/\/\/\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C     |B       |A     |                \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   |                       MIDI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6      8       2 |  -----              /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|   / \ IN914      --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PC900        |   ---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|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              3 |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E              |K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|             |</w:t>
      </w:r>
    </w:p>
    <w:p>
      <w:pPr>
        <w:pStyle w:val="PreformattedText"/>
        <w:bidi w:val="0"/>
        <w:jc w:val="left"/>
        <w:rPr/>
      </w:pPr>
      <w:r>
        <w:rPr/>
        <w:t>5 gnd --------   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900 is a high speed optoiso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uilt it on a small piece of veroboard in a small plastic box</w:t>
      </w:r>
    </w:p>
    <w:p>
      <w:pPr>
        <w:pStyle w:val="PreformattedText"/>
        <w:bidi w:val="0"/>
        <w:jc w:val="left"/>
        <w:rPr/>
      </w:pPr>
      <w:r>
        <w:rPr/>
        <w:t>with the 2 MIDI 5pin DIN plugs mounted on the 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heck R1 above. In one circuit I saw it was a</w:t>
      </w:r>
    </w:p>
    <w:p>
      <w:pPr>
        <w:pStyle w:val="PreformattedText"/>
        <w:bidi w:val="0"/>
        <w:jc w:val="left"/>
        <w:rPr/>
      </w:pPr>
      <w:r>
        <w:rPr/>
        <w:t>higher value (390R). I used 220R but I haven't looked at the</w:t>
      </w:r>
    </w:p>
    <w:p>
      <w:pPr>
        <w:pStyle w:val="PreformattedText"/>
        <w:bidi w:val="0"/>
        <w:jc w:val="left"/>
        <w:rPr/>
      </w:pPr>
      <w:r>
        <w:rPr/>
        <w:t>output on a cro to check what the signal looks like yet.</w:t>
      </w:r>
    </w:p>
    <w:p>
      <w:pPr>
        <w:pStyle w:val="PreformattedText"/>
        <w:bidi w:val="0"/>
        <w:jc w:val="left"/>
        <w:rPr/>
      </w:pPr>
      <w:r>
        <w:rPr/>
        <w:t>I tested it using my synth and it played ok and I was able to record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some kind soul who has a real midi interface confirm</w:t>
      </w:r>
    </w:p>
    <w:p>
      <w:pPr>
        <w:pStyle w:val="PreformattedText"/>
        <w:bidi w:val="0"/>
        <w:jc w:val="left"/>
        <w:rPr/>
      </w:pPr>
      <w:r>
        <w:rPr/>
        <w:t>the value of R1 above?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Rex Foord  PC Support | Information Systems Division   |"Time is nature's</w:t>
      </w:r>
    </w:p>
    <w:p>
      <w:pPr>
        <w:pStyle w:val="PreformattedText"/>
        <w:bidi w:val="0"/>
        <w:jc w:val="left"/>
        <w:rPr/>
      </w:pPr>
      <w:r>
        <w:rPr/>
        <w:t>Email: rjf@gdwb.OZ.AU | Geelong &amp; District Water Board | way of making sure</w:t>
      </w:r>
    </w:p>
    <w:p>
      <w:pPr>
        <w:pStyle w:val="PreformattedText"/>
        <w:bidi w:val="0"/>
        <w:jc w:val="left"/>
        <w:rPr/>
      </w:pPr>
      <w:r>
        <w:rPr/>
        <w:t>Phone: +61 52 262329  | 61-67 Ryrie St Geelong</w:t>
        <w:tab/>
        <w:t xml:space="preserve">       | everything doesn't</w:t>
      </w:r>
    </w:p>
    <w:p>
      <w:pPr>
        <w:pStyle w:val="PreformattedText"/>
        <w:bidi w:val="0"/>
        <w:jc w:val="left"/>
        <w:rPr/>
      </w:pPr>
      <w:r>
        <w:rPr/>
        <w:t>Fax:   +61 52 218236  | Victoria 3220 Australia</w:t>
        <w:tab/>
        <w:t xml:space="preserve">       | happen all at o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|       W. All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