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D MODULE FAQ                                     Version 35A (March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          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LCD MODULE FAQ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escription of L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Sourc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P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 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2 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 Cust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 Addressing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 Initialize for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  Initialize for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Manual tes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Interfacing to CPU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Interfacing to CP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4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8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Interfacing to Parallax BASIC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NEC UPD44780 LCD Controller Chip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CD MODULE FAQ (Frequently Asked Questions list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Ds are manufactured by quite a few different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ypically seen in the surplus market come from Densi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, Hewlett Packard, Optrex, or Sharp.  Comm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, 20, 24, 32, or 40 characters by 1, 2, or 4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sheet applies only to LCD modules with Hitachi 447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loose with the term LCD here.  One can find L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of integration from what looks like a glas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drivers and controller, to a PCB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drivers, to the modules I'm actually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include an on-board controller (usually a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4780).  I'd recommend staying away from modu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have a controller or otherwise indica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uch as by describing the character set or no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terface.  The units to look for are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 dot matrix LC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 in the basic principles behi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 Crystal Displays, take a look at Scott M. Bruck's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which is available from ftp.ee.ualberta.ca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okbook/faq/LCD2.doc  Since his FAQ came first,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one to the LCD MODUL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modules I've seen use the Hitachi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use the same interface and memory map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lmost always the same with a mixture of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but customized model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also turn up in the surplus market. 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ules with extra segments--fixed numbers or word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ot matrix display area for extra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gments look just like additional 5x7 dot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 can be driven by defining custom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 patterns to energize these special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 used to generate thi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REX Dot Matrix LCD Module data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'94 issue of Nuts &amp; Vol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Embedded Control Applications book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TTL Logic Data Book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chip 1994/95 Embedded Control Hand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The Miniboard 2.0 Technical Referenc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Fred G. Mart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Mobile Robots: Inspiration to Implementation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oseph Jones and Anita F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ratitude to correspondents and contributors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, Magnus Andersson, John Edwards, Doug Girling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mann, John Payson, Robert Rolf, Philipp Schaeufele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ll, Frank Vorstenbosch, and Brian Wing.  Special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any correspondents or contributors whom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will be available on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e.ualberta.ca, as /pub/cookbook/faq/lcd.doc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posted to alt.comp.hardware.homeb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.electronics.  It is also available through the World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URL: http://www.cen.uiuc.edu/~cb5222/l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t: uses lamp behind the display instead of reflecte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: the on-board dedicated microcontroll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HD44780 or SMOS SED1130, which acts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PU and the row and column drivers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ram, or may need external ram.  The controller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characters, refreshing the display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iscussed in this FAQ have integr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LCD modules of all sorts have column and row, or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o control one of these modules directly from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great deal of time and software overh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(dot) has to be written separately, usually 4 do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luminescent: a kind of lamp used for backligh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off a cool glow, powered by hi-voltage, high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from a dc-ac 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mperature: modules designed for use in temper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tandard range.  Standard range is 0 to 50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range is -20 to 70 C.  Extended range units need -7V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+5VDC.  Standard range units need only +5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: liquid crys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: light emitting diode, the other popular backl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wist: a design that improve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this frustrated by the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datasheets manufacturers supply.  I refer to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an I write to it.  I hope engineers, hobby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and experimenters find it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 released mi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5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5A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ourc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ources I've seen that are most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.  If you know of more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s, 818-904-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. Micro, 214-271-5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in Electronics, 617-449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key Corporation, 800-DIG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ch &amp; Rademan, 215-788-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felt Electronics, 800-524-6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undreds more, no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references are the Optrex databook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vailable from Digikey for $2, and the Amateur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e June '94 issue of Nuts &amp; Volts magazine,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land Court, Corona, CA  917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the same no matter the phys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, (for instance, a row along the top on Optrex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7 .100" center array on the side of Sharp units) on 1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A reader has noted modules with only 10 pins--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4-bit wid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#  Symbol  Leve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Vss     GND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Vcc     +5V    Modu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Vee    note1   Liquid cryst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RS_     H/L    Register select, H=data, L=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R/W     H/L    Read/Write, H=read (module-&gt;CPU), L=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-&gt;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E       H/L    En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DB0    note2   Data bit 0  (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DB1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DB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DB3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DB4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DB5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DB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DB7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drive:  If the module has a back ligh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pair of pads separate from the interface pad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sheet for power requirements.  Electroluminescen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cify around 200VAC at 400Hz from a DC-A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off the 5V power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On standard modules Vee is between GND and 5V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extended modules it is between GND and -7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 is the contras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5V ------------*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k to  \&lt;----------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p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------------*----------- 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extended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5V -------------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------------*----------- 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k to  \&lt;----------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po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V 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emperature types may also emplo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rrection circuitry to provide automatic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ver a narrow temperature range (such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), a pair of resistors can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.  At first, try a 10Kohm resistor between V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, and a 330ohm resistor between Vee and Vss, and adj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optimum contr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The data pins DB7-DB0 (or DB7-DB4 when using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need to be driven by the CPU for a writ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hi-Z (or pulled up with pull-up resistors onl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drive the lines on a read or BUSY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4-bit wide interface, the most significant ny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irst (bit7-bit4), then the least significant ny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bit3-bit0) on the next Enable cycle.  DB3 to DB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onnected.  The pins have internal pullups, so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rivers may be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sumption:  Modules use between 10 and 25mW (2 to 5 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ing the backlight, roughly proportional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nd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hooking power to the module.  Reversing +5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will destroy the unit.  Carefully examine your data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P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standard ASCII control codes [chr(1)-chr(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(127)] ar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is used for chr(32) &lt;space&gt; through chr(125)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00100000b..01111101b&gt;), except that tilde (~)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characters do not have decender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CD's (those with 5x7 dots or 5x8 dots) would ch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Lower case characters with decenders appear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table for use on modules which have 5x1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You can access them readily by ad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000000b&gt;, 80x) if you want decenders and have a 5x11 do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roperly display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user-defined characters are displayed by chr(0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, and redundantly with chr(8) through chr(15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to implement a comma and lower case characters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p, q, and y with a decender into the cursor row on 5x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   x0  x1  x2  x3  x4  x5  x6  x7  x8  x9  xA  xB  xC  xD  xE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  | cg0 cg1 cg2 cg3 cg4 cg5 cg6 cg7 cg0 cg1 cg2 cg3 cg4 cg5 cg6 cg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|      !   "   #   $   %   &amp;   '   (   )   *   +   ,   -   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|  0   1   2   3   4   5   6   7   8   9   :   ;   &lt;   =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|  @   A   B   C   D   E   F   G   H   I   J   K   L   M   N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  |  P   Q   R   S   T   U   V   W   X   Y   Z   [  (*)  ]   ^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|  `   a   b   c   d   e   f   g   h   i   j   k   l   m   n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x  |  p   q   r   s   t   u   v   w   x   y   z   {   |   }  --&gt;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x  | &lt;------------------------- UNDEFINED 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|    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|  - 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| (*)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| (*) (*) (*) (*) (*) (*) (*) (*) (*) (*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| (*) (*) (*) (*) (*) (*) (*) (g) (*) (*) (j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| (p) (q) (*) (*) (*) (*) (*) (*) (*) (y) (*) (*) (*) (*) (*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0-cg7  user-defin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r)    lower-case character with desc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    se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Decim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       92    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     160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     161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      165     katakana (looks like dot in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223     katakana (looks like degre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      224     L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      225     "a" with umlaut (" a)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      226     LC beta (or German es-sz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      227     LC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4      228     LC mu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5      229     LC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6      230     LC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      231     "g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8      232     radical (square roo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9      233     "- |" (Katakan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      234     "j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      235     tiny 3 by 3 'x'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   236   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     237 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   238     "n" with tilde (Spanish) or ov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      239     "o" with umlaut (" o)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240     "p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241     "q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242     LC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243     infinity (lazy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244     LC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245     "u" with umlaut (" u)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246     UC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247     LC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248     "x" with ov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249     "y" with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     250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      251     katakan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252  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     253     division symbol (: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     254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255     solid bla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nt table by Doug Gi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from bit7 to bit 0.  If using a 4-bi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7-bit4 of data are sent first, then bit3-bit0, on su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ycles.  No delay is required between these cyc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nimum E time (450ns) and TcycE time (1u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0 (except as noted), R/W=0, command/data from CPU to LC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7 to bit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display               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display and returns cursor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0).  Execution time: 1.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ome cursor                     0000001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ursor to home position, returns a shif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position.  Display data RAM (DD RAM)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: 40us to 1.64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mode set                  000001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sor move direction and specifie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display.  Execution time: 40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=1: increment, i=0: decrement DD RAM address by 1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D RAM write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=1: display scrolls in the direction specifi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" bit when the cursor is at the edge of the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/off control                  00001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display on or off, turn cursor on or off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cursor on or off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: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1: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=1: blink character a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/shift                    0001s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or scroll display without changing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1: scroll display, s=0: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1: to the right, r=0: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                    001dn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data length, mode, font.  Execution time: 4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: 8-bit interface, d=0: 4-b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1/16 duty, n=0: 1/8 or 1/11 duty (multiplex rat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2-line displays, thi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ling the number of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=0: 1-line, n=1: 2-line) except for 1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which are address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x8 displays--two 8-character lin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1: 5x11 dots, f=0: 5x8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M Address Set       01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or write custom characters. 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) RAM occupies a separate address space from the DD RAM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or read from the LCD after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the CG RAM.  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: 6-bit CG RAM address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Address Set         1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sition cursor.  Display Data (DD) RAM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ddress space from the CG RAM.  Data written to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CD  after this command will be to/from the DD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: 40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: 7-bit DD RAM address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to CG or DD RAM      dddddddd (R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written to current cursor position and (DD/CG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which RAM space depends on the most recent CG_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Set or DD_RAM_Address_Set command).  The (DD/CG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remented/decremented by 1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 mode set" command.  Execution time: 40us for display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us for character generator ram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dddd: 8-bi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as noted, R/W=1, bit7 to bit0 output from LCD to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usy Flag                  baaaaaaa (R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tatus of the busy flag, and the value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urrently being pointed at.  Execution time: 1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1: busy, b=0: OK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: 7-bit current (DD/CG) RAM address counter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racter RAM address set" or "display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CG or DD RAM     zzzzzzzz (R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read from current (DD/CG) RAM address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address is automatically incremented/decremented by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"entry mode set" comman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cursor is not shifted on data reads.  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us for display reads, 120us for character generator 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zzzzz: DB lines must be inputs (or pulled hi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up resistors) to be driven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8-bit character code will be read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s:  Clear display 1.64ms; home cursor 40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ms depending on how far display is scrolled; all others 40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ad busy flag which is complete in a single enabl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cycles in 4-bit mode), and character generator ram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which should be separated by 120us delays.  Thes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ean that after an operation, the CPU must do Busy Flag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F (bit 7) is 0, or, when the connection to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PU is write-only, wait more than the execution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eration.  These are maximum execution times, som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 those with 5x11 dot matrices) will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__________________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______X_________valid_RS_level______X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&lt;--tAS--&gt;|        tAH--&gt;|    |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         |              |    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______\_________|___R/W_low____|____/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PWEH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--------|-------TcycE-----&gt;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|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________________/              \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--&gt;||&lt;--       --&gt;||&lt;-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-tDSW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--&gt;|   |&lt;--t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|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-D7 __________________X__valid_data___X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___________________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______X_________valid_RS_level______X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&lt;--tAS--&gt;|        tAH--&gt;|    |&l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_________|__   _    ____|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______/         |  R/W high    |    \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PWEH--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&lt;-------------|-------TcycE-----&gt;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|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________________/              \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--&gt;||&lt;--       --&gt;||&lt;-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Dr--&gt;|   |&lt;--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--&gt;|   |&lt;--t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|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___________________X__valid_data___X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ycE   Enable cycle time               100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ycle time cannot be less than 1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EH    Enable pulse width, high         45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pulse must be at least 450 nanoseconds long, no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     Enable rise time                  25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ine must change state (L-&gt;H) in less than 25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     Enable fall time                  25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ine must change state (H-&gt;L) in less than 25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     Address setup time               14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elect and R/W lines must be valid 140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ulse ar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     Address hold time                 1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and R/W must be valid at least 10 ns 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R    Data delay time                  320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read, the return data will be valid within 320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able going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H     Data hold time, read              2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read, the return data will be valid at least 20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W    Data setup time                  195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write, data on lines bit7-bit0 (or bit7-bit4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bit mode) must be valid at least 195 ns before enable g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H     Data hold time, write             10n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oing a write, data on lines must be valid for at l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ns after enable goe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re are no max time requirements on the us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ise and fall times.  An LCD module can be dr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ggle switches for data, RS, and R/W, and a de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on the en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or RAM appears to reside at locations 64-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M seems to be at locations 128-255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of the control scheme.  They are actually separ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Cust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64 bytes of CG RAM, which suppor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characters, each defined as a 5X8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block.  The 5X8 region is right-justified.  Note that in 5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ode, only 4 user-defined characters are suppor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 Address      C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7-----------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0             x x x 1 1 1 1 1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1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2             x x x 1 0 0 0 1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3             x x x 1 1 1 1 1   =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4             x x x 1 0 0 0 1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6             x x x 1 0 0 0 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7             x x x 0 0 0 0 0         (curso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base address for the character: CG0=0, CG1=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=16, CG3=24, CG4=32, CG5=40, CG6=48, CG7=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above figure, each byte of C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 row of pixels in the character, with D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pixel, and D4 being the leftmost (the upper 3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).  The first address for a character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while the 7th is the bottom.  (The 8th is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rbar).  A '1' in any pixel position become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 RAM occupies a separate address space from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) RAM.  One must set the (first) CG address befor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data.  Each write automatically increments/decrements th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er to the next location. 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ck to DD addressing mode befo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'll define character #3 to be the abov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reading the DD address, writing the CG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character's RAM, writing the successiv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, then restoring the addressing mode back to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which requires the DD address we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R/W D7----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(baaaaaaa)        Read current 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01011000         Set CG RAM address to cha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3x8=24=110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1111         Write top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111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1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10000         Write bottom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00000000         Write cursor row (desc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1aaaaaaa         Restore DD mode (&amp;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re should be a 120 uSec delay between successive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.5.1 by Doug Gi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Addressing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, "line 1" is the topmost line, and "line 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most line.  On each line, the leftmost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ddress, and addresses increase to the righ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RAM addresses are shown without the 80h mod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1 module is arranged as two 8-character lin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" (left)  addresses are 00h to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2" (right) addresses are 40h to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rite characters to the modul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rement until you get to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-you have to move the cursor to address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he 9th character on the 1x16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2 module is two lines by 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5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4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addresses are 14h to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addresses are 54h to 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x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addresses are 00h to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addresses are 40h to 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128 bytes of display RAM exist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 on the display.  These extra bytes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display window scrolling is enabled, or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other information--external data RAM for the CP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Hitachi controllers will properly self-initial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rises from 0 to 4.5v in a period between .1mS and 10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RC circuit would be needed to keep powerup 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 as .1ms, so the manual initialization will b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 If you do use auto-initializ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in this mode: 8-bit interface, 1/8 duty cycle (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5x7 font, cursor increment right, no shift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you want to switch to 1/16 duty cycle (2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all but the 20x1, there are two logical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sees it. If you have an 5x11-size characte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'll want to switch to the 5x10 font as well (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Initialization for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WER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5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x   x   x   x    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0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1   1   F   x   x    8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/16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=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for 5x11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for 5x8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1   0   0   0    Display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0   0   0   1    Clea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.64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 DB3 DB2 DB1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0   1   1   0    Increment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right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n't shi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ATION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ember to turn the display back on and set u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with an On/Of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Initialization for 4-bi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owers up in 8-bit mode. 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ent in 8-bit mode, with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connected) of each instruction as don'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instruction, which switches the module to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control bytes are sent on consecutiv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(no delay is required between nybbles). 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first, followed immediately by least significant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WER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5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n/c n/c n/c n/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n/c n/c n/c n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0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1   1  n/c n/c n/c n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.1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DB3 DB2 DB1 D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0  n/c n/c n/c n/c   set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1   F   x   x   4-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16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=font, 1 for 5x11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for 5x8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1   0   0   0    Display off, cursor off,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R/W DB7 DB6 DB5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0   0   1    Clear screen,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1.64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R/W DB7 DB6 DB5 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0   0   0   0   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1   1   0    Increment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riting, don't shif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 40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ATION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ember to turn the display back on and set u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with an On/Of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Manual test circui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ND---*---------|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st    10K   &gt;&lt;--.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5V---*---------| 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---|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-----switch------------------------| 4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+5V-----.           GND------|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# 3.3k pullup resis.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nable     |  |\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pushbutton--*--|  &gt;o-------------| 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|/ 74LS04 inverter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---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--- 1uF cap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0       GND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1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   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                                 ~~~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B7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switch--------------------------| 1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xtended temperature range modules need the non-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otentiometer tied to -7VDC instead of +5V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facing to a CPU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use an interface like those in Motorola (68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Technology (65xx) systems.  R/W on the module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line on the CPU, which is set up abou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while RS can be selected by the low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0.  Select Enable by ANDing the output from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the E clock.  Address decoding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comparator like the 74LS688, or if you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pare, with partial address decode like running A13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74LS138 3-to-8 demux, or just the inverse of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(hogging a big chunk of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xx                                 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.                                .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|--------------------------------|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|               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  |--------------------------------|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|                               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|--------------------------------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.--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|------------------------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.----------.      | &amp; |---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|------|          |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|  :   | (Decode) |------|   |   `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5 |------|          | CS(h)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'      `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l (e.g., 8080, 8085, 8048) and Zilog (e.g., Z80)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parate read and write lines, and they are not set u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R/W as well as RS must be set via address lin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signal may be generated from (NOT(/RD AND /W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|         .------.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|------*--| S  Q |-----------------------------------------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|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 |---*--+--|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|  `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.---.                                   .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`--| &amp; |O--*-------------------------------|   |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|   |   |  .---.     R         .---.    |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---'   `--|   |O--v^v^v^v--*--| &amp; |O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--'            |  `---'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. R &amp; C must be chosen to delay the ris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ulse at least 14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bus method limits CPU clock spe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R read delay and the TcycE and PWEH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2 by Doug Gi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terfacing to a CP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a direct bus interface is not desir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.g., many microcontrollers don'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/address bus, or do so at the expense of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ins), the LCD module can be connected via an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a 4-bit or an 8-bit interface, those por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LCD's data lines must be bidirectiona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LCD.  Remember too that you'll hav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witch the port's data direction bits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o writing or visa versa.  If you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reading back from the LCD, you can conserve re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ing R/W, saving a pin, and thus using digita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idirec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eliminate the need for a softwa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E) signal if the particular por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handshake strobe.  In practic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rts only generate a stobe on output, and expect 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so this approach is most like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4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face is to drive the module in 4-bit mode us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it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.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7 |&lt;---&gt;| D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6 |&lt;---&gt;| 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5 |&lt;---&gt;| 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4 |&lt;---&gt;|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3 |----&gt;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2 |----&gt;|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1 |----&gt;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0 |--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`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most significant nybble on P7-P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/W and RS signals on P3 and P2, and P1 l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1 high.  Then toggle P1 low again.  Then pu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nybble on P7-P4, toggle P1 high, toggle P1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 microseconds later, you can send the nex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-line assembly code, by Jordan Nicol,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unfield's Micro-C for the Miniboard can be found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.media.mit.edu.  It uses port pins PA7-PA3 for 4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6 and 7 for RS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8-Bit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rt pins to spare, then an 8-bi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11 port pins (10 for wr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.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0 |&lt;---&gt;|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1 |&lt;---&gt;| 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2 |&lt;---&gt;|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3 |&lt;---&gt;| 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4 |&lt;---&gt;| 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5 |&lt;---&gt;| 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6 |&lt;---&gt;| 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7 |&lt;---&gt;| D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0 |----&gt;|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1 |----&gt;|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2 |----&gt;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3 |--nc  `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4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5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6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7 |-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Interfacing to the Parallax BASIC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with physical hookup described in commen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on the ftp site wpi.wpi.edu in the /stam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PU port hookup as described above.  The appl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use of a radio control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Interfacing to the Intel 8051 family of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and schematics appear in the applicatio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39 in the Intel Embedded Control Applications book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Interfacing to the Motorola 68HC11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nd circuit descriptions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her.media.mit.edu ftp site.  There is the Miniboard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and the use of an LCD module on the 6.270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Interfacing to the Microchip PIC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nd schematics appear in the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87 in the Microchip Embedded Control Handbook for 1994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ave even more I/O space is to use a seri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just 3 digital output port pins.  It use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serial-in, parallel-out, and output l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lows the convenient coding of a parallel interfac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ata to the USART transmit buffer) and low p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rial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|  74LS595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QA|-------|DB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&gt;ser. clock   QB|-------|DB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|        |              QC|-------|DB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|--------|&gt;latch        QD|-------|DB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|        |              QE|-------|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serial data   QF|-------|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|        |              QG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Kohm |              QH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up |   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^^^---|\Reset          |   .---|R/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|\OE             |   |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obitics column in June '94 Nuts &amp; Volt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technique with the 68hc11's SPI port, using M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, and /SS.  This would be especially handy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68HC11-based Miniboard single-board computer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, MISO, SCK, and /SS conveniently routed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here resistor pack 2 goes.  The experimenter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 potentiometer and latch on a daughterboar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LCD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ith a less expensive shift register h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ount advantage, but requires bit manipulation of port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|E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________________        |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74LS164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QA|-------|DB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&gt;ser. clock   QB|-------|DB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|        |              QC|-------|DB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|        |              QD|-------|DB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|        |              QE|-------|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serial data   QF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|        |              QG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Kohm |              QH|--nc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up |   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V--^^^---|\Clear          |   .---|R/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|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other I/O line with this idea from Robert Ro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your SPI example, you can free up the latch 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e with a diode, pullup, and capacitor.  I use the S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igh mode, rising clock for data bits.  10K pullup,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ND, and the clock through diode pulls it low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hifted in, the RC times-out, and clocks [latches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CD Controller chip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UPD44780 LCD Display Controller Pin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E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E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EG 19                    6666655555555554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EG 18                    4321098765432109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EG 17                  65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EG 16                  66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SEG 15                  67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EG 14                  68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EG 13                  69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SEG 12                  70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EG 11                  71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SEG 10                  72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EG  9                  73      UPD44780 TOP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SEG  8                  74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EG  7                  75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SEG  6                  76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EG  5                  77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SEG  4                  78   NOTCHED CORNER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SEG  3                  79  /AND POSSIBLE DOT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SEG  2                  80 o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EG  1                   \         1111111111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GND                       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OS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OS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C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C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M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D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RS        - Reset, asser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R/W*      - Hold low for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E         - Clock low to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DB  0     - The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DB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DB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DB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DB  4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DB  5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DB  6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DB  7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C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CO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COM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COM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COM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COM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CO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COM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CO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C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CO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C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C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C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C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C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S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SEG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S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S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S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SEG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SE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SEG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SE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SE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SE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S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S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SE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E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S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S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EG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4.0 by Frank Hau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FA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ee.ualberta.ca      /pub/cookbook/faq/lcd.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CDFAQ: Liquid Crystal Display physics &amp; 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tt M. Bruck, August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ee.ualberta.ca</w:t>
        <w:tab/>
        <w:t>/pub/cookbook/faq/LCD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-bit interface sample in-line assembly code, by Jordan Ni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ation under Dunfield's Micro-C for the Mini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port pins PA7-PA3 for 4-bit data and PC6 and PC7 for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cher.media.mit.ed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Basic Stam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i.wpi.edu             /stam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 appearing in this FAQ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  Use this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 can take no responsibility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omissions in this work.  Copyright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Burian and other contributors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distribute and reproduce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intact and that it is free of charge (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, comments, and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Burian                                       03/20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rian@ui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