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'How Do I Stop my Ph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Interrupting My Modem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7-21-94 by John Lundgren Ver. 950715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elephone mini-FAQ: Please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_before_ you ask in a Usenet P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, have you taken the time to look at the messag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group, especially the newsgroup that is appropriat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 you have?  This question comes up often, but no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newsgroups, which are comp.dcom.telecom.tech, comp.dcom.telecom, alt.dcom.telecom, comp.dcom.ca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 How do I stop the phones in my house from interrup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ssion?  Or how do I make a 'Phone In Use' indic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.  What voltages and signals are on the telephone lin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1.  How do I stop the phones in my house from interrupting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session?  Or how do I make a 'Phone In Use' indicator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1.  There are at least three answers to the 'Phone In Use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or question.  One is to go to your favorite Radio Sh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nd buy the Cat. No. 43-107 Teleprotector.  It's about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S) as of mid'94.  It is put on _each_ of the phones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want interrupting your modem session.  This is _not_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or cheapest solu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.  A second answer is to connect a blinking LED light to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each phone, so that it warns the user not to pick up the ph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doesn't stop them from doing so.  But the problem 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requires power, and connecting it to the AC has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zards and legal problems, as in violating FCC part 68 r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f you use batteries, then they have to be changed every so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s.  Radio Snack has the cat no. 43-108 Line In-use Indic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bout $10.0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3 ==THE REAL ANSWER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very effective answer is to connect all the off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to a line that plugs into the back of the modem,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can disconnect them during a session.  This requires no p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batteries, and is perfectly legal, and simp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 a few assumptions that we have to 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This is the only phone line that is used in the house, o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phone jacks have an extra pair of wire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The phone line is a standard 'POTS' (Plain Old Tele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rvice) line.  NOT a party line, or PBX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The modem is the kind that disconnects the phone whe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line.  Some of the cheaper modems didn't do this. 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ould do it manually with a swit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objectives that we would like to meet 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Keep the existing jacks as they are, so that we can go b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riginal system if things don't work out.  And if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plugs the modem or the new jacks are not working,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ug the phone into the original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Make a system that really will prevent the other ph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rupting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Do this with a reasonable amount of time and money.  An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simple and easily understood by the layman that ha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perience with electrical wiring.  And have a saf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somewhat proficient with a screwdriver, you can d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some telephone wire and some modular jacks.  It's rela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if you have the correct wire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hing to do is determine that all the phone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welling have two pairs, or four wires, and that the second pai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ing used.  If so, then you can proceed to the next step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, then you may need to do some rewiring.  If rewiring sca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, you can do it with the silver satin wire that you can bu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ndred foot rolls( about $11).  You can buy the crimp-on mod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ors and the crimp tool ($10 US).  The wire is just lai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loor and can be taped d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dea is to create a second line that goes to all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modem.  This second line, which is the second pai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onnected to a second modular jack at all the phone locati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t is NOT connected to the incoming phon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lack and yellow wires of the second pair ar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jack.  The black wire is connected to the G screw termin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yellow wire is connected to the R screw termin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n't matter where the modem is connected to the second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wires, just as long as all the second jacks are connec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yellow wires, and all the black and yellow wir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ge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  &gt;--'Tip' Green----+---------------------------- To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&gt;-- 'Ring' Red----(-----+---------------------- Phone J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|          ================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|     |    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+-----(---------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|          I   'Line in'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+---------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 xml:space="preserve">I       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+-----------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       I    'Phone'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+------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|   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|       =================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cond Jack                |     |               Second 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- 'Tip' Black-or wht/org---+-----(----+---------&gt;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other phones                 |    |           Phone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house                    |    |          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-- 'Ring' Yellow-or org/wht-------+----(-----+---&gt; H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|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 xml:space="preserve">+-----(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|     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+--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also need another modular cord, long enough to go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 to the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re using the stick-on surface mount jack, mount the j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all, where it's easy to reach.  Label the old jack 'Line I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new jack 'To Phones'.  If you have a jack cover plat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le in the wall, then you can replace it with a dual jack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 off the insulation from the wires a half inch or so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knife or anything sharp, make sure you don't knick the wi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an cause it to bre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'To Phones' jack, connect the SECOND pair 'tip' (blac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/orange) wire to the G screw terminal.  Connect the 'ring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yellow or orange/white) wire to the R terminal.  If the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ck and yellow wires inside the jack are too short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m with the telephone butt splices which crimp o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r of pl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two cables at the jack, one from the entrance an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going to another jack, then you have to connect both black w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G terminal and both yellow wires to the R terminal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everything look decent with some staples, and put the cov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on the j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7 foot modular cord from the 'Line In' wall j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o Phones' jack on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point where the phone line enters the dwelling,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 second pair.  All the black wires have to be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, and all the yellow wires.  Any second line from the C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ther words, the black and yellow wires from the CO,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modem location, connect the modular cabl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ck to the second jack.  Go around and disconnect the pho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riginal jack and to the second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ly, you are making a second line through the whole ho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ve followed the procedure so far and the modular jum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ble is plugged into both jacks, then you should have your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vice back.  If you unplug the modular jumper, all the ph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go dead.  If some work but other do not, then you will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ce the wires back and check to make sure all the bl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llow wires are connected at all pla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plug your modem's 'Line in' jack to the original jack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Phones' jack to the second jack.  All the phones should work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dem goes online, then they'll be disconnected.  All the n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 have circuitry that is not polarity sensitive, and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 them either way.  If you have the older standard touch-t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and it gets dial tone but won't dial, in other word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s don't make tones, then the wires may be switched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he green and red wires at the j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2.  What voltages and signals are on the telephone lines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2:  As long as the phones are on-hook, i.e. there is no phon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ne, the voltage across the line is around 48 to 54 volts D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d by the C.O. batteries.  Normally, the 'tip' or gree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te/blue wire is nega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omeone calls your number, the CO (central office) p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nging current on the line.  This is around 90 volts AC at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tz.  When the phone is picked up, it draws DC current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ltage drops quite a bit.  The CO senses that the phone has g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-hook, i.e. has been picked up, and stops ringing, and conn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th the other end.  During this time when the phone is off hoo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ltage is somewhere between 6 to 15 volts DC, but that can v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how many phones are off hook.  The current is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20 to 40 mA, but this depends on how long the line 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 to your phone.  Since the current varies, the voltage va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voice signals ride on top of the current from the CO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ls from the far end are weaker than your voice, so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 that splits the two signals and sends the far 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rphone, and sends yours from the mouthpiece to the other e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hang up, the CO senses that no current is draw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onnects the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