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mmodore 1541 / OC-118 Disk Drive R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1.1</w:t>
        <w:tab/>
        <w:t>18 Ja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This Memory map is collected from the 1541 di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hich was made by Peter Weig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ta types in headers (for reassemb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ATA</w:t>
        <w:tab/>
        <w:tab/>
        <w:t>Mis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EXT</w:t>
        <w:tab/>
        <w:tab/>
        <w:t>String terminated with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ORD</w:t>
        <w:tab/>
        <w:tab/>
        <w:t>Vectors in LO/HI by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IP</w:t>
        <w:tab/>
        <w:tab/>
        <w:t>I/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MPTY</w:t>
        <w:tab/>
        <w:tab/>
        <w:t>ROM containing AA's or 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00</w:t>
        <w:tab/>
        <w:t>Unused</w:t>
        <w:tab/>
        <w:tab/>
        <w:tab/>
        <w:tab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100</w:t>
        <w:tab/>
        <w:t>File Manag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00</w:t>
        <w:tab/>
        <w:t>Turn LED on for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8</w:t>
        <w:tab/>
        <w:t>Turn 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3</w:t>
        <w:tab/>
        <w:t>Clear err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c</w:t>
        <w:tab/>
        <w:t>Prepare for LED flash af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46</w:t>
        <w:tab/>
        <w:t>Interpret command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94</w:t>
        <w:tab/>
        <w:t>Prepare error msg after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1bd</w:t>
        <w:tab/>
        <w:t>Eras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c8</w:t>
        <w:tab/>
        <w:t>Output error msg (track and sect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d1</w:t>
        <w:tab/>
        <w:t>Check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5</w:t>
        <w:tab/>
        <w:t>Check ':' o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e</w:t>
        <w:tab/>
        <w:t>Check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68</w:t>
        <w:tab/>
        <w:t>Search character in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2b3</w:t>
        <w:tab/>
        <w:t>Check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2dc</w:t>
        <w:tab/>
        <w:t>Clear flags for comm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2</w:t>
        <w:tab/>
        <w:t>Preserv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33c</w:t>
        <w:tab/>
        <w:t>Search for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368</w:t>
        <w:tab/>
        <w:t>Get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38f</w:t>
        <w:tab/>
        <w:t>Revers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398</w:t>
        <w:tab/>
        <w:t>Check given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d</w:t>
        <w:tab/>
        <w:t>Check given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3ca</w:t>
        <w:tab/>
        <w:t>Verify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0</w:t>
        <w:tab/>
        <w:t>Flags for drive check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f</w:t>
        <w:tab/>
        <w:t>Search for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4d8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5ac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63d</w:t>
        <w:tab/>
        <w:t>Test and initali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6e</w:t>
        <w:tab/>
        <w:t>Name of file in direc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688</w:t>
        <w:tab/>
        <w:t>Copy filename to wor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6a6</w:t>
        <w:tab/>
        <w:t>Search for end of name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6ce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6de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7ac</w:t>
        <w:tab/>
        <w:t>Clear Directory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7b7</w:t>
        <w:tab/>
        <w:t>Create header with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06</w:t>
        <w:tab/>
        <w:t>Print 'blocks fre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c817</w:t>
        <w:tab/>
        <w:t>'Blocks free.'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823</w:t>
        <w:tab/>
        <w:t>Perform [S] - Scr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87d</w:t>
        <w:tab/>
        <w:t>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b6</w:t>
        <w:tab/>
        <w:t>Erase di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8c1</w:t>
        <w:tab/>
        <w:t>Perform [D] - Backup command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8c6</w:t>
        <w:tab/>
        <w:t>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8f0</w:t>
        <w:tab/>
        <w:t>Perform [C] -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a1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9a7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9d5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9fa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35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88</w:t>
        <w:tab/>
        <w:t>Perform [R] - 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c</w:t>
        <w:tab/>
        <w:t>Check if fi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8</w:t>
        <w:tab/>
        <w:t>Perform [M] - Mem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20</w:t>
        <w:tab/>
        <w:t>M-R memor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50</w:t>
        <w:tab/>
        <w:t>M-W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5c</w:t>
        <w:tab/>
        <w:t>Perform [U] - 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84</w:t>
        <w:tab/>
        <w:t>Open direct access channel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b</w:t>
        <w:tab/>
        <w:t>Perform [B] - Block/Buff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d</w:t>
        <w:tab/>
        <w:t>Block commands "AFRWEP"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63</w:t>
        <w:tab/>
        <w:t>Block command vecto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6f</w:t>
        <w:tab/>
        <w:t>Get parameters form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2</w:t>
        <w:tab/>
        <w:t>Decimal values  1, 10, 100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5</w:t>
        <w:tab/>
        <w:t>B-F bloc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e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3</w:t>
        <w:tab/>
        <w:t>B-A block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6</w:t>
        <w:tab/>
        <w:t>Read block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c</w:t>
        <w:tab/>
        <w:t>Get byt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2</w:t>
        <w:tab/>
        <w:t>Read block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56</w:t>
        <w:tab/>
        <w:t>B-R bloc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5f</w:t>
        <w:tab/>
        <w:t>U1, Block read without changing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73</w:t>
        <w:tab/>
        <w:t>B-W bloc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97</w:t>
        <w:tab/>
        <w:t>U2, Block write without changing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3</w:t>
        <w:tab/>
        <w:t>B-E block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d</w:t>
        <w:tab/>
        <w:t>B-P blo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2</w:t>
        <w:tab/>
        <w:t>Ope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2</w:t>
        <w:tab/>
        <w:t>Check buffer number and ope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e</w:t>
        <w:tab/>
        <w:t>Set pointer for R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2c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e6e</w:t>
        <w:tab/>
        <w:t>Divide by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71</w:t>
        <w:tab/>
        <w:t>Divide by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9</w:t>
        <w:tab/>
        <w:t>Erase wor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2</w:t>
        <w:tab/>
        <w:t>Left shift 3-byte register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5</w:t>
        <w:tab/>
        <w:t>Left shift 3-byte regist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d</w:t>
        <w:tab/>
        <w:t>Add 3-by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a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f09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e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c</w:t>
        <w:tab/>
        <w:t>Chan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9b</w:t>
        <w:tab/>
        <w:t>Write data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1</w:t>
        <w:tab/>
        <w:t>Write data byt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5</w:t>
        <w:tab/>
        <w:t>Perform [I] - Initali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e</w:t>
        <w:tab/>
        <w:t>Read BAM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42</w:t>
        <w:tab/>
        <w:t>Load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075</w:t>
        <w:tab/>
        <w:t>Calculate block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09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0af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0c3</w:t>
        <w:tab/>
        <w:t>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c7</w:t>
        <w:tab/>
        <w:t>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eb</w:t>
        <w:tab/>
        <w:t>Open channel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7</w:t>
        <w:tab/>
        <w:t>Open channel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5</w:t>
        <w:tab/>
        <w:t>Check for file type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f</w:t>
        <w:tab/>
        <w:t>Get buffer and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7</w:t>
        <w:tab/>
        <w:t>Get a byt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56</w:t>
        <w:tab/>
        <w:t>Get byte and read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19d</w:t>
        <w:tab/>
        <w:t>Write byte in buffer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1c6</w:t>
        <w:tab/>
        <w:t>Increment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d3</w:t>
        <w:tab/>
        <w:t>Get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df</w:t>
        <w:tab/>
        <w:t>Find write channel 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e2</w:t>
        <w:tab/>
        <w:t>Find read channel 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7</w:t>
        <w:tab/>
        <w:t>Clos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5a</w:t>
        <w:tab/>
        <w:t>Fre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8e</w:t>
        <w:tab/>
        <w:t>Fi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a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a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307</w:t>
        <w:tab/>
        <w:t>Close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313</w:t>
        <w:tab/>
        <w:t>Close all channels of oth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339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37f</w:t>
        <w:tab/>
        <w:t>Find channel an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39b</w:t>
        <w:tab/>
        <w:t>Get byt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d</w:t>
        <w:tab/>
        <w:t>Read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460</w:t>
        <w:tab/>
        <w:t>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464</w:t>
        <w:tab/>
        <w:t>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475</w:t>
        <w:tab/>
        <w:t>Allocate buffer and 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486</w:t>
        <w:tab/>
        <w:t>Allocate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48d</w:t>
        <w:tab/>
        <w:t>Write di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8</w:t>
        <w:tab/>
        <w:t>Set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4da</w:t>
        <w:tab/>
        <w:t>Close interna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4e8</w:t>
        <w:tab/>
        <w:t>Set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4f6</w:t>
        <w:tab/>
        <w:t>Get byt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06</w:t>
        <w:tab/>
        <w:t>Check track and sec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552</w:t>
        <w:tab/>
        <w:t>Get track and sector numbers for curre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55f</w:t>
        <w:tab/>
        <w:t>Check for vaild track and sec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572</w:t>
        <w:tab/>
        <w:t>DOS mismat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86</w:t>
        <w:tab/>
        <w:t>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58a</w:t>
        <w:tab/>
        <w:t>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599</w:t>
        <w:tab/>
        <w:t>Verif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5c6</w:t>
        <w:tab/>
        <w:t>Additional attempts for re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676</w:t>
        <w:tab/>
        <w:t>Move head by half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693</w:t>
        <w:tab/>
        <w:t>Move head one track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6a6</w:t>
        <w:tab/>
        <w:t>Attempt command execution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6d0</w:t>
        <w:tab/>
        <w:t>Transmit param to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6e4</w:t>
        <w:tab/>
        <w:t>Enter file 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7b4</w:t>
        <w:tab/>
        <w:t>OPEN command, secondary add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7c7</w:t>
        <w:tab/>
        <w:t>-Check '*'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3</w:t>
        <w:tab/>
        <w:t>-Check '$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815</w:t>
        <w:tab/>
        <w:t>-Check '#'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8f5</w:t>
        <w:tab/>
        <w:t>Open a file with overwriting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>d94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9a0</w:t>
        <w:tab/>
        <w:t>Open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9e3</w:t>
        <w:tab/>
        <w:t>Open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09</w:t>
        <w:tab/>
        <w:t>Check file type and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2a</w:t>
        <w:tab/>
        <w:t>Preparation f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55</w:t>
        <w:tab/>
        <w:t>Op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0</w:t>
        <w:tab/>
        <w:t>Clo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2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62</w:t>
        <w:tab/>
        <w:t>Writ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5</w:t>
        <w:tab/>
        <w:t>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46</w:t>
        <w:tab/>
        <w:t>Read block, alloc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6</w:t>
        <w:tab/>
        <w:t>Res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a</w:t>
        <w:tab/>
        <w:t>Construct a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8d</w:t>
        <w:tab/>
        <w:t>Write byte in side-sect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95</w:t>
        <w:tab/>
        <w:t>Manipula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6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b</w:t>
        <w:tab/>
        <w:t>Verify command cod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7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1</w:t>
        <w:tab/>
        <w:t>Write a block of a R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d</w:t>
        <w:tab/>
        <w:t>Write bytes for follow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0c</w:t>
        <w:tab/>
        <w:t>Get following track and sec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9</w:t>
        <w:tab/>
        <w:t>Following track for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b</w:t>
        <w:tab/>
        <w:t>buffer poi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b</w:t>
        <w:tab/>
        <w:t>Get track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0</w:t>
        <w:tab/>
        <w:t>Writ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7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e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c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73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95</w:t>
        <w:tab/>
        <w:t>Get following track and sector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5</w:t>
        <w:tab/>
        <w:t>Copy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1</w:t>
        <w:tab/>
        <w:t>Erase buff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2</w:t>
        <w:tab/>
        <w:t>Get side-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c</w:t>
        <w:tab/>
        <w:t>Set buffer pointer to sid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9</w:t>
        <w:tab/>
        <w:t>Buffer pointer for sid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</w:t>
        <w:tab/>
        <w:t>Get side sector and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1b</w:t>
        <w:tab/>
        <w:t>Read sid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21</w:t>
        <w:tab/>
        <w:t>Write sid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45</w:t>
        <w:tab/>
        <w:t>Set buffer pointer in sid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4c</w:t>
        <w:tab/>
        <w:t>Calculate number of blocks in a R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66</w:t>
        <w:tab/>
        <w:t>Verify side-secto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93</w:t>
        <w:tab/>
        <w:t>Get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9e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fb7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fc2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0</w:t>
        <w:tab/>
        <w:t>Get next record iin R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3c</w:t>
        <w:tab/>
        <w:t>Write block and read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c</w:t>
        <w:tab/>
        <w:t>Write a byte i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b</w:t>
        <w:tab/>
        <w:t>Write byte in R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f3</w:t>
        <w:tab/>
        <w:t>Fill record with 0s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5</w:t>
        <w:tab/>
        <w:t>Write buffer number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0</w:t>
        <w:tab/>
        <w:t>Get byte from R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1cb</w:t>
        <w:tab/>
        <w:t>Get last sid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7</w:t>
        <w:tab/>
        <w:t>Perform [P] - Posi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2e2</w:t>
        <w:tab/>
        <w:t>Divide data blocks in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4</w:t>
        <w:tab/>
        <w:t>Set pointer to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c</w:t>
        <w:tab/>
        <w:t>Expand sid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44e</w:t>
        <w:tab/>
        <w:t>Write side-sector and allocat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4fc</w:t>
        <w:tab/>
        <w:t>Table of error message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with start and end letters +$80)  If value AND $7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than $10 then look up text in poin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mat: Error numbers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4fc</w:t>
        <w:tab/>
        <w:t>00,</w:t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00</w:t>
        <w:tab/>
        <w:t>20,21,22,23,24,27,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0b</w:t>
        <w:tab/>
        <w:t>52,</w:t>
        <w:tab/>
        <w:t>Fil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17</w:t>
        <w:tab/>
        <w:t>50,</w:t>
        <w:tab/>
        <w:t>Record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22</w:t>
        <w:tab/>
        <w:t>51,</w:t>
        <w:tab/>
        <w:t>Overflow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2f</w:t>
        <w:tab/>
        <w:t>25,28,</w:t>
        <w:tab/>
        <w:t>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33</w:t>
        <w:tab/>
        <w:t>26,</w:t>
        <w:tab/>
        <w:t>Write prot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40</w:t>
        <w:tab/>
        <w:t>29,</w:t>
        <w:tab/>
        <w:t>Disk id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46</w:t>
        <w:tab/>
        <w:t>30,31,32,33,34,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52</w:t>
        <w:tab/>
        <w:t>60,</w:t>
        <w:tab/>
        <w:t>Writ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56</w:t>
        <w:tab/>
        <w:t>63,</w:t>
        <w:tab/>
        <w:t>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5f</w:t>
        <w:tab/>
        <w:t>64,</w:t>
        <w:tab/>
        <w:t>File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67</w:t>
        <w:tab/>
        <w:t>65,</w:t>
        <w:tab/>
        <w:t>N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70</w:t>
        <w:tab/>
        <w:t>66,67,</w:t>
        <w:tab/>
        <w:t>Illegal track o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89</w:t>
        <w:tab/>
        <w:t>61,</w:t>
        <w:tab/>
        <w:t>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8d</w:t>
        <w:tab/>
        <w:t>39,62,</w:t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92</w:t>
        <w:tab/>
        <w:t>01,</w:t>
        <w:tab/>
        <w:t>Files scr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9f</w:t>
        <w:tab/>
        <w:t>70,</w:t>
        <w:tab/>
        <w:t>N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aa</w:t>
        <w:tab/>
        <w:t>71,</w:t>
        <w:tab/>
        <w:t>Di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af</w:t>
        <w:tab/>
        <w:t>72,</w:t>
        <w:tab/>
        <w:t>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b6</w:t>
        <w:tab/>
        <w:t>73,</w:t>
        <w:tab/>
        <w:t>Cbm dos v2.6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c8</w:t>
        <w:tab/>
        <w:t>74,</w:t>
        <w:tab/>
        <w:t>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5d5</w:t>
        <w:tab/>
        <w:t>Indexed words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mat: Index number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d5</w:t>
        <w:tab/>
        <w:t>09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db</w:t>
        <w:tab/>
        <w:t>0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e1   0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e6   04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eb   05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f4   06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f8   07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fe   08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e603   0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60a</w:t>
        <w:tab/>
        <w:t>Prepare error number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645</w:t>
        <w:tab/>
        <w:t>Print error message into err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680</w:t>
        <w:tab/>
        <w:t>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688</w:t>
        <w:tab/>
        <w:t>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69b</w:t>
        <w:tab/>
        <w:t>Convert BIN to 2-Ascii (error messag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6ab</w:t>
        <w:tab/>
        <w:t>Convert BCD to 2-Ascii (error messag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6bc</w:t>
        <w:tab/>
        <w:t>Write OK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6c1</w:t>
        <w:tab/>
        <w:t>Print error on track 00,00 to err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6c7</w:t>
        <w:tab/>
        <w:t>Print error on current track to err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6</w:t>
        <w:tab/>
        <w:t>Write error message string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54</w:t>
        <w:tab/>
        <w:t>Get character and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67</w:t>
        <w:tab/>
        <w:t>Get a char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775</w:t>
        <w:tab/>
        <w:t>Increm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7f</w:t>
        <w:tab/>
        <w:t>Dumm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780</w:t>
        <w:tab/>
        <w:t>Check for auto start -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7a3</w:t>
        <w:tab/>
        <w:t>Perform [&amp;] - USR file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84b</w:t>
        <w:tab/>
        <w:t>Generat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853</w:t>
        <w:tab/>
        <w:t>IRQ routine for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85b</w:t>
        <w:tab/>
        <w:t>Service the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09</w:t>
        <w:tab/>
        <w:t>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9c</w:t>
        <w:tab/>
        <w:t>DATA OUT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5</w:t>
        <w:tab/>
        <w:t>DATA OU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e</w:t>
        <w:tab/>
        <w:t>CLOCK OU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e9b7</w:t>
        <w:tab/>
        <w:t>CLOCK OUT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9c0</w:t>
        <w:tab/>
        <w:t>Read IEE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9c9</w:t>
        <w:tab/>
        <w:t>Get data byte from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f2</w:t>
        <w:tab/>
        <w:t>Accept byte with EO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e</w:t>
        <w:tab/>
        <w:t>Accept data from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59</w:t>
        <w:tab/>
        <w:t>Test for 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6e</w:t>
        <w:tab/>
        <w:t>Flash LED for hardware defects,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0</w:t>
        <w:tab/>
        <w:t>Power-up RESE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ff</w:t>
        <w:tab/>
        <w:t>Wa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9e</w:t>
        <w:tab/>
        <w:t>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2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ed59</w:t>
        <w:tab/>
        <w:t>Transmit di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7</w:t>
        <w:tab/>
        <w:t>Get byt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84</w:t>
        <w:tab/>
        <w:t>Perform [V] - Vali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5</w:t>
        <w:tab/>
        <w:t>Allocate file blocks in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0d</w:t>
        <w:tab/>
        <w:t>Perform [N] - New (Format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7</w:t>
        <w:tab/>
        <w:t>Create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f4</w:t>
        <w:tab/>
        <w:t>Write BAM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3a</w:t>
        <w:tab/>
        <w:t>Set buffer pointer for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4d</w:t>
        <w:tab/>
        <w:t>Get number of free blocks fo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5c</w:t>
        <w:tab/>
        <w:t>Mark block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88</w:t>
        <w:tab/>
        <w:t>Set flag for BAM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90</w:t>
        <w:tab/>
        <w:t>Mark block 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f</w:t>
        <w:tab/>
        <w:t>Erase bit for sector in BA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9</w:t>
        <w:tab/>
        <w:t>Powers of 2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1</w:t>
        <w:tab/>
        <w:t>Write BAM af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5</w:t>
        <w:tab/>
        <w:t>Erase B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011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f05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f0d1</w:t>
        <w:tab/>
        <w:t>Crear BAM</w:t>
        <w:tab/>
        <w:tab/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f0df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f</w:t>
        <w:tab/>
        <w:t>Get buffer number for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9</w:t>
        <w:tab/>
        <w:t>Buffer number for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e</w:t>
        <w:tab/>
        <w:t>Find and allocate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1a9</w:t>
        <w:tab/>
        <w:t>Find free sector an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fa</w:t>
        <w:tab/>
        <w:t>Find free sectors in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220</w:t>
        <w:tab/>
        <w:t>Verify number of free blocks in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24b</w:t>
        <w:tab/>
        <w:t>Establish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258</w:t>
        <w:tab/>
        <w:t>Dumm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259</w:t>
        <w:tab/>
        <w:t>Disk Control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59</w:t>
        <w:tab/>
        <w:t>Initialis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b0</w:t>
        <w:tab/>
        <w:t>IRQ routine for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f9</w:t>
        <w:tab/>
        <w:t>Hea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6e</w:t>
        <w:tab/>
        <w:t>Execute program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7c</w:t>
        <w:tab/>
        <w:t>Bump, find track 1 (head at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93</w:t>
        <w:tab/>
        <w:t>Initialise pointe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b1</w:t>
        <w:tab/>
        <w:t>Read block header, verif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10</w:t>
        <w:tab/>
        <w:t>Preserve bloc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18</w:t>
        <w:tab/>
        <w:t>Work Return value 01 (OK) int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1b</w:t>
        <w:tab/>
        <w:t>Work Return value 0B (READ ERROR) int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1e</w:t>
        <w:tab/>
        <w:t>Work Return value 09 (READ ERROR) int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3</w:t>
        <w:tab/>
        <w:t>Job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ca</w:t>
        <w:tab/>
        <w:t>Test command cod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d1</w:t>
        <w:tab/>
        <w:t>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0a</w:t>
        <w:tab/>
        <w:t>Find start of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510</w:t>
        <w:tab/>
        <w:t>Read bloc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56</w:t>
        <w:tab/>
        <w:t>Wait for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56e</w:t>
        <w:tab/>
        <w:t>Test command cod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75</w:t>
        <w:tab/>
        <w:t>Write data blo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5e9</w:t>
        <w:tab/>
        <w:t>Calculate parity for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f2</w:t>
        <w:tab/>
        <w:t>Convert buffer of GCR data in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691</w:t>
        <w:tab/>
        <w:t>Test command cod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98</w:t>
        <w:tab/>
        <w:t>Compare written data with data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6ca</w:t>
        <w:tab/>
        <w:t>Command code for fi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d0</w:t>
        <w:tab/>
        <w:t>Convert 4 binary bytes to 5 GC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f</w:t>
        <w:tab/>
        <w:t>GCR (5-bit) nybble tabl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78f</w:t>
        <w:tab/>
        <w:t>Convert 260 bytes to 325 bytes gro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e6</w:t>
        <w:tab/>
        <w:t>Convert 5 GCR bytes to 4 binar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a0</w:t>
        <w:tab/>
        <w:t>Conversion table GCR to binary - high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$FF mean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c0</w:t>
        <w:tab/>
        <w:t>Conversion table GCR to binary - low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$FF mean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e0</w:t>
        <w:tab/>
        <w:t>Decode 69 GC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34</w:t>
        <w:tab/>
        <w:t>Convert block header to GC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69</w:t>
        <w:tab/>
        <w:t>Error entr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7e</w:t>
        <w:tab/>
        <w:t>Turn drive mo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8f</w:t>
        <w:tab/>
        <w:t>Turn drive mo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99c</w:t>
        <w:tab/>
        <w:t>Job loop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c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f9d9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fa05</w:t>
        <w:tab/>
        <w:t>Move head to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1c</w:t>
        <w:tab/>
        <w:t>Calculate number of head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3b</w:t>
        <w:tab/>
        <w:t>Move stepper motor shor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4e</w:t>
        <w:tab/>
        <w:t>Loa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6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fa7b</w:t>
        <w:tab/>
        <w:t>Prepare fast hea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97</w:t>
        <w:tab/>
        <w:t>Fast hea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5</w:t>
        <w:tab/>
        <w:t>Prepare slow hea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7</w:t>
        <w:tab/>
        <w:t>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3</w:t>
        <w:tab/>
        <w:t>Write SYNC 10240 times, eras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3</w:t>
        <w:tab/>
        <w:t>Read/write ($621/$622)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d3</w:t>
        <w:tab/>
        <w:t>Attempt counter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5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5</w:t>
        <w:tab/>
        <w:t>Copy data from overfl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0</w:t>
        <w:tab/>
        <w:t>Switch to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e</w:t>
        <w:tab/>
        <w:t>Write $55 1024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30</w:t>
        <w:tab/>
        <w:t>Convert header in buffer 0 to GC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67</w:t>
        <w:tab/>
        <w:t>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e85</w:t>
        <w:tab/>
        <w:t>Constands for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85</w:t>
        <w:tab/>
        <w:t>Directory track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86</w:t>
        <w:tab/>
        <w:t>Start of bam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87</w:t>
        <w:tab/>
        <w:t>Length of bam per track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88</w:t>
        <w:tab/>
        <w:t>End of bam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89</w:t>
        <w:tab/>
        <w:t>Table of command word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"VIDMBUP&amp;CRSN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alidate, Initialise, D(Backup un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emory, Block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osition, &amp;and;USR execut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name, Scratch, New (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95</w:t>
        <w:tab/>
        <w:t>Low  byte of command addresse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1</w:t>
        <w:tab/>
        <w:t>High byte of command addresse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d</w:t>
        <w:tab/>
        <w:t>Bytes for syntax check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2</w:t>
        <w:tab/>
        <w:t>File control methods "RWAM"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6</w:t>
        <w:tab/>
        <w:t>File types "DSPUL"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b</w:t>
        <w:tab/>
        <w:t>Names of file type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b</w:t>
        <w:tab/>
        <w:t>1st letter "DSPUR"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0</w:t>
        <w:tab/>
        <w:t>2nd letter "EERSE"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5</w:t>
        <w:tab/>
        <w:t>3rd letter "LQGRL"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a</w:t>
        <w:tab/>
        <w:t>Error LED bit valu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d</w:t>
        <w:tab/>
        <w:t>Masks for bit command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1</w:t>
        <w:tab/>
        <w:t>Number of sectors per track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5</w:t>
        <w:tab/>
        <w:t>Constands for disk format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5</w:t>
        <w:tab/>
        <w:t>'A' marker for 1541 format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6</w:t>
        <w:tab/>
        <w:t>4 track ranges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7</w:t>
        <w:tab/>
        <w:t>Number of track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8</w:t>
        <w:tab/>
        <w:t>Tracks on which sector numbers change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b</w:t>
        <w:tab/>
        <w:t>Control bytes for head postion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0</w:t>
        <w:tab/>
        <w:t>Buffer address high byte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6</w:t>
        <w:tab/>
        <w:t>ROM checksum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7</w:t>
        <w:tab/>
        <w:t>From UI command $EB22,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thout RAM/RO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a</w:t>
        <w:tab/>
        <w:t>Patch for diagnostic routine from $E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3</w:t>
        <w:tab/>
        <w:t>Delay loop for serial bus in 1541 mode, from $E97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b</w:t>
        <w:tab/>
        <w:t>Patch for data output to serial bus, from $E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1</w:t>
        <w:tab/>
        <w:t>U9 vector, switch 1540/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f10</w:t>
        <w:tab/>
        <w:t>Patch for reset routine, from $E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20</w:t>
        <w:tab/>
        <w:t>Patch for listen to serial bus, from $E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f2f</w:t>
        <w:tab/>
        <w:t>Unused</w:t>
        <w:tab/>
        <w:tab/>
        <w:tab/>
        <w:tab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e6</w:t>
        <w:tab/>
        <w:t>Format</w:t>
        <w:tab/>
        <w:t>[C8C6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8</w:t>
        <w:tab/>
        <w:t>Turn motor off [F98F]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ea</w:t>
        <w:tab/>
        <w:t>USE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a</w:t>
        <w:tab/>
        <w:t>UA, U1</w:t>
        <w:tab/>
        <w:t>[CD5F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c</w:t>
        <w:tab/>
        <w:t>UB, U2</w:t>
        <w:tab/>
        <w:t>[CD97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e</w:t>
        <w:tab/>
        <w:t>UC, U3</w:t>
        <w:tab/>
        <w:t>[0500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0</w:t>
        <w:tab/>
        <w:t>UD, U4</w:t>
        <w:tab/>
        <w:t>[0503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2</w:t>
        <w:tab/>
        <w:t>UE, U5</w:t>
        <w:tab/>
        <w:t>[0506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4</w:t>
        <w:tab/>
        <w:t>UF, U6</w:t>
        <w:tab/>
        <w:t>[0509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6</w:t>
        <w:tab/>
        <w:t>UG, U7</w:t>
        <w:tab/>
        <w:t>[050C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8</w:t>
        <w:tab/>
        <w:t>UH, U8</w:t>
        <w:tab/>
        <w:t>[050F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a</w:t>
        <w:tab/>
        <w:t>UI, U9</w:t>
        <w:tab/>
        <w:t>[FF01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c</w:t>
        <w:tab/>
        <w:t>Hardwar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c</w:t>
        <w:tab/>
        <w:t>RESET [EAA0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e</w:t>
        <w:tab/>
        <w:t>IRQ   [FE67]</w:t>
        <w:tab/>
        <w:tab/>
        <w:tab/>
        <w:tab/>
        <w:t>WO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