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                   T H E   E M P I R E   T I M E S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                   -------------------------------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                      The True Hacker Magazine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                                  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  November 13th, 1994  Issue 6    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sue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Selection                                   Author           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-------------------------------             -------------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. Introduction                                armitage          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c Dirt                                     roach                7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umpcon Review                              okinawa &amp; dc         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Hohocon '94                                 drunkfux            2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Who is Grayarea?                            armitage            1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Pud Tribute                                 roach               1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OSCINT Part 3                               firefly             11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ounder: Albat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 Editor: Armi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tributors: D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Drunkfu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Firef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Gray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 Okinawa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 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pecial Thanks: Northern Tel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 Seven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Oph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Blackhaw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Discod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Invalid M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 No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-=- The Empire Times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obviously someone must care because people keep reminding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empire times together.  This issue I am very proud to present "DC DI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lumn that will be put in every issue, supported by 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nth Empire Times is taking a technical break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technical information in this issue.  Grant it that the next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pletheras of knowledge nuggets, this month we decided t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k at the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mpcon was great, hohocon is around the corner, pud dead,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  Sit back and enjoy.  If you want to contribute any technical pie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.  Keep em' 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ll the next Empire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mitage@dh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-=- The Empire Times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sue 6, File 1 of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c D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The Roach / aka PuD c0ur13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ach@tmok.res.wpi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ach@dans.dorm.um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pefully, DC DIRT will be made with every issue of Empir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vouch for it, but I will try.  There is always enough dir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, but can I cover it in Empire Times without getting the shit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?  ;)  We Will S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 Dirt is for gossiping hackers.  You know who you are.  I w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enough to admit it.  If anyone has a juicy tidbit to shar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rom DC, or is from DC, share it.  If you wish to remain anonymous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it anonymous.  But if you wish to slander someone, I will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 I will also not be a cause for the Fedz to come at another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 I have *some* morals, unlike some of you crazy crackers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right then, lets start with the first issue of DC DI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Rumor #1 Roach got B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 idea where this rumor started from, but it scared me.  I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call at 10 pm on a Thursday, saying,"Hey, Roach, I heard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ted".  I was surprised to say the least.  When I got the message,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getting over a major bout of influenz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ay this:  I was not busted.  There were no Fedz coming to my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even get a warning from AT&amp;T.  This rumor is false.  If the r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rue, would I be writting an article right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Rumor #2 Ophie is a f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make me laugh.  Ophie is a fed like Roach got busted.  Its no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lightest.  For one thing, Ophie isn't old enough to be a fed. 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tarted college.  Two, Ophie has been in the DC Scene for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know her.  DC Dirt knows her.  She's just another hacker/cracke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Rumor #3  Ophie is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e.  Old DC DIRT rumor.  No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Rumor #4  The BBS Empire Will be going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batross  has threatened at a couple of points to take the bbs down. 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oesn't cut it, he says.  Albatross would like to try waffl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costs money.  ;)  If anyone would like to help Albatro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, please contact him at Empire, or at root@empire.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mpire gets waffle, chances are it will get Usenet access.  Good deal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Rumor #5  Y-windoze got b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only heard this on the IRC by Sarlo.  I don't know if this rum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or not.  Sarlo told DC Dirt that he was at a Chicago Airpor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BI busted him for Cellular Fraud.  If this rumor is true, then a col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hat Pizza Underground Digest is dead.  The conclus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wouldn't be a PuD c0ur13r much of anymore. 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-windoze came to the DC 2600 once.  He was a nice guy, not fat and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 used to say he was.  He did get intoxicated there.  How he c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nk off of Pentagon City beer is beyond me.  The beer st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umor I hope is totally false.  But, sadly, hopes and dream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Rumor #6 DiscoDan has been getting death thr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Dan has been getting threats about his linux box. "Someon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to shut down his machine.  Discodan would like this someone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these threats, and to get a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Rumor #7 Armitage and Pat Sissions/Frenckis' Daughter are a "Th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mmmmm...Armitage has met one of Frenchkis' daughters at 2600.  DC DI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that Armitage would take Frenchie's daughter out for a date any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ie said on the IRC that she wouldn't mind Armitage to be the dau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friend.  Pat said herself, the daughters old boyfriend had broken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name the daughter Cheerleader, since we don't want her real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out.  Supposedly Cheerleader really liked what she saw in Armit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met him.  What was holding her back was that Cheerleader alread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yfriend at the time, and was twice shy.  [editors note: she had a bf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as that stopped anyone before?  Bhahahahahahahahaaa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heerleaders old boyfriend is now gone and hopefully, dead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tage has muscles thick enough to beat the living crapola outta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ue love story hacker style.  BAHAHAHAHAHAHAHAHAHAHAHAHAHAHAA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Rumor #8 Digital Anarchy Shirts are selling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rumor, per say.  This is true fact.  These shirts ar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gone.  Even the Editor of Phrack bought one.  Would you like to have 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it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ront)         I quit Ha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a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oof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niff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a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x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ack)         It the THE WORST 15 minutes of my lif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Digital Anarc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hirt for any hacker to get.  To try and buy one, send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tage@dhp.com, with the Subject: DA shi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C Dirt says, order one now, because they are almost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Rumor #9  Noe11e still is alive and k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mor has it that noe11e is still around in the DC area.  As Armitag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"Noelle, aka Jill Bowyer.  The fed, the woman, the partier, the myth.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where she might strike next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Dirt does know that 2 or 3 2600's ago, Noe11e and a fed-friend c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gon City.  Mainly, Ruby Tuesdays.  This was the same mee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-windoze, Morgen, and Das came to.  Ever seemed to have a good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was h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Jill come back to the Hacker scene?  DC Dirt thinks that s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tep 5 feet into the scene without some major drawbacks.  Noel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 is dead and gone.  If she ever was one.  We just hope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 girls will not follow her example in the l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Rumor #10  DC 2600 is the best to go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see for yourself!  First Friday of the month, come down to Pent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and show yourself to us!  There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z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ks g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 guys galore  (What is a mall for? 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r  (shitty stuff th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u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DI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shirts (whats left of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ing/Phreaking/Carding/Cellular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ire Times 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an King, Knight Lightning, Albatross, Okinawa, Dokk, Loki, Lga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lder h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you might want or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folks, thats it for this issue of DC DIRT.  If you want to s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sip to me,  or just to pass it my way, email me at the to address'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is article.  Or send me a line at fine boards lik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chy or Empire.  I might be on the IRC, go and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next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 Di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-=- The Empire Times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sue 6, File 2 of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mpcon Review &amp; Sum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Okina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mpcon III added another chapter to hack history Saturday, b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50 underworld figures together from around the world to Philadelph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 Halloween con kept the fine tradition as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rganized social con, it was marred by the lack of any decent b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rry Ix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-con party started Friday with over half of the 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nts checking into the Comfort Inn at Penns Landing.  The all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contingent blended in nicely with the hotels other guests, an all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tist church group from New York.  Party rooms were stocked and r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were sent out to nearby Hooters Resturant then the group set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for a night of socializing and part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midnight sirens began to wail and emergency vehicl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 and fire boats) raced to the waterfront con site.  Pumpcon part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disappointed though when they continued on by the hotel and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n Franklin Bridge, which was only meters away from the ho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ity of Phildelphia tryed to make up for this disappoint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con-goers with a front row view of a bridge jumper.  An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ched on for hours as police tryed to talk the jumper down from his pe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bove the Delaware River and were not disappointed a second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inally relented, allowing him to fall to his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urday morning the hotel lobby began to fill the hotel staff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worried.  The con began promptly at 1 p.m. and the after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: Elite Entity, who spoke about Emmanuel Goldstien and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which no one listened to; Bernie S and LudiChrist, who g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ve up-to-date talk on new cell phone technology and Paul who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k discussion.  Ophie chaired the days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break for dinner the con began to re-organiz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room, but finally submitted to the desires of it's particip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pstairs party rooms were reinhabited, but not before being w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hotel staff with threats of ev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mpcon has always been mainly a social/party con with particip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on't need or want long boring lectures about things they already know,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Okinawa, this year's con organizer.  "I know Ixom was bummed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get busted, but hopefully next year will b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mpcon party continued through-out the night and Ixom's conti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203 tryed to repay the City of Philadelphia for their previous n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cide demonstartion by taking one of the city's street peopl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expense payed dinner at Hooter's. (The City responded to this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 by blasting the Sears Building into a pile of rubble.  Philadelp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knows how to party.) The rest of the evening had Sevenup pass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bottles of beer and was filled with the normal room to room party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Pumpcon.  Candy machines were hacked and seve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rooms sported free porn movies, thanks to their inept pay-per-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all it was a kewl social con which is expected to be large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  Although I'm certain the Comfort Inn at Penn's Landing won'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Philadelphia does seem right for Pump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final note, MadCap has some left over Pumpcon III T-shirt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act him for more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my nightm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mpcon Attendanc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ghing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h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0r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zz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udi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Berg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i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br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 D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at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b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x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n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ny Oa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wizz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c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str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ehab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E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mpco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gonna put my tongue on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oph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off? I can do that by my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Ludichr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one ever guaranteed quality man, it's h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de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ot pornos to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armi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B &lt;-- Immediately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vaxbu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seen every single porno over and over an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ReDra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jack off or something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Oh, O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chick on por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I don't wanna get laid by loki or o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oph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 Tangent has tee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oph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seen this puss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dalin and beer don't mix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klu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kluge, not klu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klu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get any l0ra quotes? Like "I'm stup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anonym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can't this girl get a d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disco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bout girl in porn fli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ffee Any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armi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while taking a du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we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armi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every 5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both ways, it speeds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anonym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get it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discod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dude, the su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armi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NOT awe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armi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mind sharing a bed with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d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y don't get kink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armi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gonna make it vibrate and put it on Da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armi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 where's D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armi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to translate it into negro for hi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d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fter explaining something to Alb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YAKKA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deker and lg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time to fuck ar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he bitched out a cop...Poor Co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armi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bout Ludichr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ould get s00pern1gger drunk (it wouldn't take mu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could rule the worl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armi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 wish I was like Mano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discod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oan in my sl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oph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 busted ass in the elevat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armi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I didn't. It was somebody's Body O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b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dude, you said "Sorry, I fa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armi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ta stop laughing like this, I'm gonna hurt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armi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put him in a cage. Look it's a Yur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anonym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ng that good ass over here, I'll give it some fucking break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de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doesn't have cleavage, she has Clevel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D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et real wet when I sh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lg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's got her breasts around her wa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armi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bout ophi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take my nose off it'll be c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armi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de, am I in t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ga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eel like a burr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armi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se quotes all have a story behind them, some peopl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toxicated, explaining the stupidity of som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didnt know they stuck me in so much, owell.  We had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rmi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-=- The Empire Times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sue 6, File 3 of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hocon '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Drunkf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ngress shall make no law respecting an establishment of relig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hibiting the free exercise thereof; or abridging the freed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ch, or of the press; or the right of the people peaceab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, and to petition the Government for a redress of grievanc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Amendment I to the Constitution of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ov 1, 199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istribute Fre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x, Phrack Magazine and cDc - Cult Of The Dead Cow proudly pres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ifth An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6  666   666666   666  666   666666    6666666   666666   666  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6  666  66666666  666  666  66666666  66666666  66666666  6666 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!  666  66!  666  66!  666  66!  666  !66       66!  666  66!6!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6!  6!6  !6!  6!6  !6!  6!6  !6!  6!6  !6!       !6!  6!6  !6!!6!6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!6!6!6!  6!6  !6!  6!6!6!6!  6!6  !6!  !6!       6!6  !6!  6!6 !!6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6!!!!  !6!  !!!  !!!6!!!!  !6!  !!!  !!!       !6!  !!!  !6!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:  !!!  !!:  !!!  !!:  !!!  !!:  !!!  :!!       !!:  !!!  !!: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!:  !:!  :!:  !:!  :!:  !:!  :!:  !:!  :!:       :!:  !:!  :!:  !: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:   :::  ::::: ::  ::   :::  ::::: ::   ::: :::  ::::: ::   ::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: :   : :  :    :   : :   : :  :    :: :: :   : :  :   ::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xcuse me, sir, but is the toothless gentleman with your part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:   All Hackers, Journalists, Security Personnel, Federal Ag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wyers, Authors, Cypherpunks, Virtual Realists, Modem Gee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Nerds, Telco Employees, Phreaks, K0DE Warriors, WaR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gers, Alien Visitors, Government Officials, Stripp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Interested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                        Red Lion 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121 North IH-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stin, Texas  787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512) 323-54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:      Friday December 30, 1994 through Sunday January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:                      Ten Dollars (US $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 is HoHoC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HoCon is the largest annual gathering of those in, related t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to know more about the computer underground. Attendee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of the most notable members of the "hacking" and "tele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, journalists, authors, security professionals, lawyer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of others. Previous speakers include John Draper (Cap'n Crun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 Luthor (LoD), Luke Perry, Bruce Sterling, Damien Thorn (Nuts &amp; Vo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ris Goggans (Erik Bloodaxe of LoD, Phrack and Teen Bea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is open to the public and we encourage anyone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to att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te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d Lion is located at 6121 North IH-35 on the corner of US29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H-35. The HoHoCon group room rate is $55 for a single or double.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andicapped are also available. Check-in is 3:00 p.m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-out is 12:00 noon. Earlier check-in is based on room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tel accepts American Express, Visa, Master Card, Discover, Di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, and Carte Blanche credit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the hotel has set aside a block of rooms for the con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making your reservations as early as possible to guarant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within the block, if not to just guarantee a room period.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servations, call the number listed above and tell them you 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HoCon conference. It is strongly suggested that you try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them you are with HoHoCon, not only in order to receive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, but also so you are placed in close proximity to the conferenc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attendees. Personally, I never wish to relive our DefC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here we clocked about 46 miles over the weekend walking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nferenc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tel provides transportation to and from the airport at no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s leave every half hour from the morning until early ev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rriving or leaving at an odd time, you can make arra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ront desk or use the courtesy phone in the air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will be driving to the conferenc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directions provided by the hotel (complain to the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lost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eling West on 290 : Take the Cameron Road Exit off of 290. The 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the corner of I-35 and 2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eling West on I-10 : Take I-10 to 71 west to I-35 north. Tak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38B and travel over 290. The hotel will be on the right 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eling East on I-10 : Exit I-35 north and turn left on to th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. The hotel is on the corner of I-35 and 2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eling North on I-35 : Take exit 238B and travel over 290. The 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n the right 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eling South on I-35 : Take exit 238B and u-turn under I-35 at 2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tel will be on the right 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eling from the FBI, SPA or in any type of Government issued vehic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290 west to I-35 south to I-10 west. Follow I-10 through Texas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co, Arizona and into California. In Los Angeles, exit 5 nor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through California and Oregon into Washington. Exit 12 e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bout 50 miles or so until you see the Mount ST. Helens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cano Monument exit. Take that exit and make your way to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ry entrance atop the mountain. The conference is on the low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mou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hotel if these directions aren't complete enough or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ferenc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HoCon will last 3 days, with the actual conference being he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, December 31 starting at 10:00 a.m. and continuing until 5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release the first proposed speaker/topic list on or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st. The time table will follow last year's for the most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alf hour break in the middle of the day followed by a raff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lso have smaller 'mini meetings' on Friday evening and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 afternoon in a few of the hotel's meeting rooms. Details and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gatherings will be included in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still taking submissions for speakers, so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during the conference, please contact us and include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of your topic and a rough estimate of how long you will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lso gladly accept any suggestions on speakers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see and hear from. Please note that not all people who 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will be given the chance to, so you Star Trek idiots from las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anted to talk about how Spock changed your lif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lanetary, m0dem warrior, anarchist group that was planning to s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shuttle from NASA and take control of the galaxy via Prodig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bmit (or att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like to have people bring interesting items and videos ag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 If you have anything you think people would enjoy having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, please let us know ahead of time and tell us if you will ne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getting it to the conference. If all else fails, just br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and give it to us when you arrive. Any organization or individu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bring flyers to distribute during the conference may do so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send your flyers to us ahead of time if you can not mak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and we will distribute them for you. Left over fly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information packets and orders that we send out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nd extras, go 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and organizations who wish to set up merchandising tab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hs need to make arrangements with us in advance. Reserv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space in the conference room will be taken by e-mail or voic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se parties not confirming their attendance by December 1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feit their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admission this year is US$10, which includes 2 tick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 spiffy "Raffle From Hell" (extra tickets are avail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). It is no surprise that there will always be people out ther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plain about paying for anything. You folks need not attend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years (a few more actually), we are only asking ten dolla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outrageously low price compared to the suit infested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which charge hundreds of dollars in registration f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ome of the new "Cons are k00l and trendy, I gotta do one too!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that are charging up to $50 for admission alone. Plus,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made anyone sleep in a tent or eat next to a table of 36 El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sonators (although that was kind of cool, I gu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meras will *NOT* be allowed inside the conference room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eople who have received prior consent to film. Still pho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ine as each speaker will announce whether he or she mind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aken (although this didn't seem to stop the onslaught of f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ex Luthor approached the microph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will start at 10:00 a.m. on Saturday. Keep this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ondering whether or not to down yet another bottle of Mad Dog 20/2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riday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haven't figured it out yet, HoHoCon falls o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's Eve. Contrary to rumour, we will not be having a huge par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room on Saturday night. Instead, we will all head for 6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, which is where 80% of Austin's nightclubs are located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list of New Year's happenings in Austin in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HoCon shirts and videos from '92 &amp; '93 (NARC, I Love Warez, I Love F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10 Narc List) will be available during the conference, along with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's big hit - I Love Cops shirts and hats ($20). The shirts are $1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s are $20. We have also added XXL for all you big folk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able to attend the conference and wish to obtain any of these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ither mail us for more information or send a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to O.I.S. to the address listed below. Include $3 per order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item) for shipping. Canadian and overseas residents should mai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hipping prices and details. You may also mail us for a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any of the HoHoCo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you driving from Houston that wish to join to HoHoConvo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s for Austin on Friday morning should call the HoHoCon VMB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with a contac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i Lords has confirmed her appearance for this year'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reasons the cost of admission has raised from $5 to $10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securing a conference room on New Year's Eve is quite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nother factor is insurance. It is almost impossible to pu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of this nature without running into problems, the bigge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slew of young, idiotic, underdeveloped, social rejects wh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make believe and pretend they're Beavis &amp; Butt-head whil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unnecessary damage to the hotel and annoy the guests and staff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r from k-rad and is definitely not what HoHoCon is about. W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own room is your own business, but what you do anywhere el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tel property all comes back to one person ... me. I have g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tired of trying to deal with hotel managers who threa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the conference altogether because of a few, no life idiot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dea how to act in a public setting since they never le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my's house. Holistic Hacker wrote a good editorial about this in Ph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45 that is suggested reading for anyone who thinks they are som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 m0dem anarchist. It is you people that ruin everything fo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attendees who actually have a grip on reality. Due to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braindead morons in the past, I have decided to hire my own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year who will only be in place in order to prevent stupid fleeb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anything or causing any type of damage or unnecessary disturb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otel. It is unfortunate that I have to do this, but I do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the financial burden of having to pay for other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ity and destruction. If you have a problem with this, stay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ttending the conference, you are consenting to being fil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graphed and having your ugly likeness used in any fashion I d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kenstocks are strictly prohibited at HoHoCon. Anyone caught w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ll be severely beaten with a 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requires any additional information, needs to ask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RSVP, wants to order anything, or would like to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 to receive the HoHoCon updates, you may mail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fx@us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unkfux@us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fx@nuchat.sccs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hocon@cyph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unkfux@cyph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Dc@cyph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unkfux@5285 (WWIV 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via sluggo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.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TN: HoHo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310 Tu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uston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7008-4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side Communications is the official HoHoCon FTP site. FTP to f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 out /pub/hoho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you without net access, can call the HoHoCon whirrled HQ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0DE AB0DE/Metalland Southwest,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13.39-K0DES (713.395.033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a VMB which includes all the conference informat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fastest way to get updated reports. The numb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13-867-95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at They're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manager quickly summoned the Austin police and had the 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phone operator print the phone bills for the two rooms, anticip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records would be necessary evidence for the Grand J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tment he was envisioning.  One of the boy's phone bills was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s long, but almost all of the calls were local.  The tot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ed to the hotel was less than three dollars, and the offi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d that the account being accessed was legitimately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teens. A big production had been made out of nothing, fu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fear of the 'evil hacker' stereotyp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ien Thorn : Nuts &amp; Volts Magazine :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t 1:00 a.m., everything was going great for me.  I was taking p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mpromptu mini 'cell-con' in one of the rooms at the Hilton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rning everything I ever wanted to know about cellular modificatio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especially excited to hear someone say that they would be show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mod the new Mitsubishi phones since that is what I happ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in my jacket pocket.  Unfortunately, about three seconds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one kicked open the door and spastically announced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were 10 underage strippers dancing naked in a room down the h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econds later, I was al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er Beardsley : Independent Journal : January 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knocked on the door and asked the guy who opened it if we could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ay hi.  They said yes and I spent several hours in there.  We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lk about anything special but had a lot of fun watching Eight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mble around the room drunk until he passed ou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ta Gilboa : Gray Areas Magazine : Spring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HoCon '93 was everything I had expected and much more.  I gaine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items during my three day stay in Austin; a better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ous security holes across the net, a really cool NARC t-shirt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i Lords videos, and the understanding that the Austin polic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 bunch of computer illiterate bozo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 Shadow : CUF Review :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eople who know how to telecommunicate without calling undue att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selves show the interested what creative hacking is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.  We watch people demonstrate the transformation of an OKI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into a two-way tracking scanner with a computer interface,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passive' capture of private account passwords, and expl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theories that make possible completely anonymous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y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are better able to explain the pros and cons of advance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ology than rogue hackers.  They already have much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 like Barry Diller and Al Gore would have to steer mill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k tanks to discover.  The question is how to legitimize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oftware pirates, hippie academics, and teenage 'phone phreaks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where the mainstream would be willing to employ them as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locking them up as criminal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ol Cooper : VIBE Magazine : June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fter this sellout session, I found a sign on the wall: "hoho.con.com -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, in room 260 someone piled up an enormous mass of equi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something like 4 UNIX machines, a SLIP connection, 20"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's.. Plus the room was stacked with 30-40 people, and I mean ST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people were wasting their time entering commands like "m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warez/eleet/hot/0-day/*.*" Sick of that, I grabbed a bunch of peo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ent trashing at SW-Bell around the block, and whoops! we f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ra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urope)             (Asia)           (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:      :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 Texas   o &lt;====== Au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rth America)           (South Ameri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we know it: South Western Bell believes that Austin, Texa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of the world. Well, from the 17th to the 19th of December, 19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a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kel Dittmeyer : Phrack Magazine #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hackers did it again.  A monster party, several hundred strong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cking was the agenda.  HoHoCon is the annual hacker's conven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as where all hell breaks l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one person I spoke to said they wouldn't attend again next year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must be something to it.  Even legendary phreaks like John Dr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a Captain Crunch were there, despite his tenuous hold on re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nating od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n Schwartau : Security Insider Report :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night went on, the beer flowed, the dopamine inhibitors ki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in full force, and the money changed hands faster tha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ed. By the end of the evening, everyone had received several "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ces," KevinTX had whip marks on his back, Weevil had won my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ration, and the girls made a small fortune.  Each of the dan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ked away with over $200 in cash. The biggest winner was a really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le 18 year-old named Cathy who raked in almost $400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ik Bloodaxe : Phrack Magazine #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wk tawk tawking bout sum cyb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Demon Roach's new Monster Truck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hoppin' we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earch of the hex marshm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 now, come now, do not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're off to call cyber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beast known as demon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over your head and make you bl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yption of the message I soon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 have the hex-ascii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, skanky dancers running all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nder how many STD's Dispater ha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made me sick was the one's hairy 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d I mention that Omar looks like Cliff Sto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ce taught me how to program in Unix and Hack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ar had his picture taken with E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it.. I must go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may finish later..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unkfux : Live From HoHoCon '91 : cDc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_                                                          _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(___))                                                        ((___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x x ]     HoHoCon '94. New Year's Eve. Need we say more?     [ x x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  /                                                          \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' ')                                                          ('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)                     drunkfux@usis.com                      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=- The Empire Times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sue 6, File 4 of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erview: Gray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Armi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is Gray Are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Gray Areas is a 148-page paper magazine about gray areas of the la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ality. We explore subjects which are illegal, immoral and/or controvers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rugs, adult films, piracy, computer crimes, etc. While th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no means just about hackers, it is something we cover and I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ing around these parts for about a year and a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Do you consider yourself press, or just another face that absor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later prints interesting stor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I wear a lot of hats and I am able to put them on and take them off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. I always disclose to hackers I talk to that I publish a magaz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very upfront so they won't think I was hiding anything later.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, most of the people I tell it to will never be mentioned in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unless they agree to be interviewed and we plan a time to d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y submit an article they wrote to us, or unless they treat me so ba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 think my readers need to know about it. Even then, most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ter themselves when they think they are worth wasting ink on to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ehavior to some reader buying Gray Areas in Japan or in 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laugh when some IRC newbie gets all nervous that I am sitti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#virus or wherever to write about them by printing IRC logs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they write on IRC. It's an insult to what Gray Areas really explo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ways wonder why they think they are allowed to check their job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but I *never* can. Thank god for the few people who treat me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here. I hope I'm as good a frien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in a great while I am sitting around socializing and the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s to something that I might want to write about in Gray Areas.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ell the people and they provide their input. If you've read Gray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I am very careful not to link people's nicks to crimes and that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have spent time with me at a con and asked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in my review you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tom line is that Gray Areas is a quarterly not a daily and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new information on hackers every day or every week to keep my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ng out socially because I like many people here, most of my olde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away when I began hanging out with hackers, and because I don't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journalism where you use people to get your story and them dum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to go get facts wrong about some other group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you deal with elite information that you hear before the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iety? Do you feel like going out and telling everyone? Do you ever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formation from pri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Yes I hear elite info. Most of it would interest other people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erests me. I think people tell me things sometimes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like confessing it to a priest and because they know I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ir hole, bug, code or passwords. I don't understand some of wha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old and I think that's another reason people tell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 hear something, I try to sort out whether I am being told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ividual, as a magazine off-the-record or as a magazine for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eople wanna stab someone in the back it's usually for pub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really, really wanna know more it's usually off-the-record. So,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ld back lots of stuff from print. Ultimately I'm more intere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han the story and there are things I don't print because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ly affect the community (like an expose of conference calls!) or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lead back to who told it to me and there is no other way to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thout using their inf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crets I have to live with, like for example the ident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viewees. I don't always get treated as I'd like to by these interviewe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turn and it's a part of the job that I have to cope with that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have anyone not understand my position on that though from the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ated to the FBI agent I spoke with. I guess that I compensat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rmous stress in my life by being as much of a gossip as the nex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unity about everything Gray Areas is not involv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are the advantages of being female in this fiel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Overall, it is probably a huge disadvantage. I never thought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in, but I incorrectly assumed the visible hackers would b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s and they turned out to be mostly guys who are young enoug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ed of or inexperienced around gir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ted, there are guys who tell me they originally talked to 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was female, but there are times #hack is down on girls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ys seem welcome too. I forget which hacker told me, correctl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ck is the last bastion of open displays of male chauvinism.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up with a lot as a female to stick around. It's a shame too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he guys I /msg tell me they wish there were women hackers and w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understood their interests to talk to. But some of the hackers I kn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do their damndest to make sure women who try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e can't get the technical knowledge and experience they need to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admi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rprisingly, there is little sexual harassment by hackers in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cene phone calls and unwanted netsex /msgs. Most of them p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in a repetitive cycle of calling the girls hanging around "whore,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sycho" or "nar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be if I was younger and prettier hackers would send me candy, f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irthday cards (January 5th!). The free stuff I get like admis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 and hacker t-shirts is for being press not being female. If you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body gives me interviews because I'm a girl it's not so. However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d a hacker last summer and as other male hackers found out about i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them stopped calling me voice. So go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rough the conversations you have had with hackers, those wh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poken with for interviews or what not, which hackers have you g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ve or respe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You know, friendships in this community come and go. There are peop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only spoken to once who I respect immensely. Other people ge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for a few weeks and then they turn on you. Still other people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friends (Kevin Mitnick, ahem!) and then turn out not to exist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omeone else you know playing with you for months.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I love the most don't give a shit about me and some of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put myself out the most with law enforcement for wouldn't gi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day. But I have friends I don't even know about too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lack for someone to talk to, whatever their motivations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like everyone until they fuck with me. I like the people wh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ts to op me and to unban me, as well as those who hug me when the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n person, the best. And everyone who has actually read my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and makes serious comments (even if they are negative)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it. I will also single out LGAS and Xenophile for inviting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t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you go about selecting subjects for interview and peopl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For the most part, they find me. A lot of the people I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iew most shun press, like the "malicious" hackers and the top wa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 Gail Thackery hasn't taken me up on my offer to interview her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ave her a magazine at Defcon and told her I was "the girl they call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calls right before or after" her. I meant it to imply I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eal of sympathy for what she has put up with, but she never g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and a few weeks later told my friend Merc he can't talk to m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nder if she came away with the mistaken impression I organiz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calls or that I have participated in any abuse of her.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be more worng, if so. I don't know whether people perceive w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ir to them (in a magazine that lets people speak for 18-22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dited!) or whether they think it's beneath them to expla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osophies an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, I spend my time talking with who is willing to talk to 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ut fine. However, it's hard to know who's going to hav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o say. Gray Areas is in a unique position as to write for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cker zines" you are supposed to have some particular hacking ski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ty you can teach others. To talk to Gray Areas it doesn't mat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uper skilled or not, just how well you can analyze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eople must be too shy to approach us directly, which is ama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one can be anonymous on IRC or through E-mail. They p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y attention by harassing me. If they make themselves gray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, then we might take an editorial interest in them. It's n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has come to that most people don't come back for round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do you think of the other hacker publica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Most people don't realize how many there are! In print (off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ead, apologies to whoever I forgot) alone there is: us, 2600, N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lts, Private Line, American Hacker, Iron Feather Journal, Win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, Virus News Intl., 40-Hex, Wired, Mondo 2000, Full Disclo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re are even more ezines, depending on how broadly you define h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they're all great and I read everything anyone mails me or /dc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I will say that I really love Empire Times. The piece Noelle wro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s both timely and witty and I was glad to see some accur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out publically in your last issue about my friend Merc. This iss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view of PumpCon III (mine will follow in the next Phrack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arved out a unique niche for Empire Times as having the latest sc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Congra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advice do you have for anyone who'd like to publish yet another 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ack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In the fifteen months or so I have been on IRC, over two dozen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 to me and said that they are working on or wish they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zine. To my knowledge, not one of those people has actually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ing. There seems to be a lot of bitching about the pub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exist (too newbie oriented, dislike/mistrust of the publisher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ost hackers cannot cooperate enough with each other to put 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know, it is time consuming but not all that hard. My ad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 if you have something to say, get it out. Consider h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your interest in writing is too. First try the existing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already have a reader base and would probably publis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if they had more good articles sent to them. If n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s are interested in your work, then it's appropriate to launch a new m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y Areas is interested in not-too-technical articles which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why* people do things as opposed to *how*. Although we are not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very subject, we explore those we do cover with more facets an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than any other magazine. We focus on teaching society about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ver subjects like cons, piracy, profiles, ethics, morals, bu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offer the unique opportunity for hackers to write abo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 because we cover other gray areas like drugs, sex, UFOs, p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and we review everything from books to movies to concerts to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If you'd like to talk about an idea I can be reached on IR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ayarea" or by E-mail at: grayarea@netaxs.com or grayarea@well.sf.ca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y Areas is available at Tower Records around the world, B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nes and Noble, etc. or by mail from us at $7.00 a sample issue (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, U.S. funds)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 Area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omall, PA 19008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6 issues out so far. A four issue subscription is $18.00 bul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$26.00 first class. If you live abroad it's $34.00 airmail for four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=- The Empire Times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sue 6, File 5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Pud 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Ro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ditors note:  This article is dedicated to Y-windoze, 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D crew, and to anyone who has been busted for cellular fr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-windoze got busted for cell fraud, so I doubt this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ver make it to Pizza Underground Digest.  I'm pu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mpire Times to honour PuD's memory.  PuD is dead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Get On the PuD Supah Information Goa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The 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KA- Roach, r0ach, PuD C0ur13r, MacRoach, Raid Pa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effry Dalmer, MacNiggah, PuDling, X-men, Y-A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Droach, roachkill, alt.pud lover, Mrs. Man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INGERMAN, NSA.ORG, Willy Makit, Betty W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ach Pa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be on the Supah Information Goat Track, and you don't know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your goat?  This is the supah info you need, to be competing todays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d-alog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dull night without nothing to do (thats right, YOU!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rain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omputer, preferably a kaypro, with that tiny gree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300 bau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10 blood - alcohol ave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ag of potatoe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egs of j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megs of shareware, preferably Commader Keen, or something from Apog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buckets to milk the g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lame internet account  [optional (freenets do not count!)]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and almost forgot, THIS ARTICLE OF P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do you have everything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rain, check, dull night, check, modem, check, 3 kegs of jolt, che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!  Now lets get sta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drun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 hour late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Gee *hic* there is like *hic*  blood in my alcohol. *hic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fingers am I hold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hhh, 3, no, 6...no, 1...uhhh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, your brain is functioning!  Now where is your compu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ver here, uh, no *hic* over there...Woah, what the heck is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aah, Baaaah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your goat, the key to access the supah info goat track, like we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hats this "we" shit white man?!?  I thought *hic* we were going out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irls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ron, shut up and sit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 won't I won't *hic* I won't I *hic* won't.!!!!! Ouch, stop, your hurt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e!!  Stop, no, not your shoe...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ttle la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hea, I *ouch* got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atoe chips?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00d, i have to go to the  *hic* bathroo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ot your animal ready to milk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yeah, 'SPuD the Goat' is righ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AAAAAH, BAAAAAAH, BAAAA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 SPuD, down...HEY, I AM NOT SOMETHING TO EAT! GET OFF MY SHIR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AAAH, BAAAAH, -munch- -mun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uh, huhuhuh, huhuh, thats kewl. *hic*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FUCK OFF, YOU STUPID GOAT!@#$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E GET ON WITH THIS LESSON, PLEASE?!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nother bit later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ry and call 1-800-PuD-R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dt 1-800-PuD-r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odem noise, goat ble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at promp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DA.ORG LO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yhea, so?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'PuD_Gue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es, Bwan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DA.ORG LOGIN: PuD_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uhh, d00d, it needs a passwo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I know.  The Password is 'BoWsucks'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hic*  gotc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DA.ORG LOGIN: PuD_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login: Sun Aug 21 17:14:51 from FBI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pudOS 3.141592654 (PuD_SERVER) #1 Tue Feb 8 14:50:25 ES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equest of Hymie, NC, and Squinky, you can now read Pu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/Users/USDA/PuD.  The whole collection of PuD is there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or your reading enjoy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ew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00d, i need to go to the bathroom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eet, BaaaaAAAAAaaaaah, moooooOOOOO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ease!  I need one of those bucke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and do a 'supah info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00d, please!  It Hurts! *hic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D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come i don't see any typing?!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gt;wiiiiiz&lt;  Aaahhhh... *burp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Great, next time, i will put "1 bag of diapers"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aaa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30 minutes later, after clean up of floor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please type 'supah info'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DA&gt; supah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0d     console Aug 20 09:04</w:t>
      </w:r>
    </w:p>
    <w:p>
      <w:pPr>
        <w:pStyle w:val="PreformattedText"/>
        <w:bidi w:val="0"/>
        <w:spacing w:before="0" w:after="0"/>
        <w:jc w:val="left"/>
        <w:rPr/>
      </w:pPr>
      <w:r>
        <w:rPr/>
        <w:t>hymie   ttyp1   Aug 22 19:25 (pud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ttyq3   Aug 21 11:22 (mcdonalds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0d     ttyp2   Aug 20 12:23 </w:t>
      </w:r>
    </w:p>
    <w:p>
      <w:pPr>
        <w:pStyle w:val="PreformattedText"/>
        <w:bidi w:val="0"/>
        <w:spacing w:before="0" w:after="0"/>
        <w:jc w:val="left"/>
        <w:rPr/>
      </w:pPr>
      <w:r>
        <w:rPr/>
        <w:t>g0d     ttypc   Aug 20 11: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nky sd8g    Aug 22 15:16 (155.212.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D     rsd9a   Aug 21 11:03 (LAT_OQE184328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D_guest fuk   Aug 22 21:01 (LAT_OWE173403B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DA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yhea *hic*, now what do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do a 'last pu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DA&gt; last pu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D_guest   fuk                         Tue Aug 22 21:01   still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mie       ttyp1                       Tue Aug 22 19:25   still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SA_guest   ttyp4                       Tue Aug 22 18:00   19:02  (01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nky     sd8g                        Tue Aug 22 15:16   still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ttyq3                       Mon Aug 21 11:22   still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D         rsd9a                       Mon Aug 21 11:03   still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0d         ttyp2                       Sun Aug 20 12:23   still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0d         ttyq3                       Sun Aug 20 11:14   still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0d         ttyw4                       Sun Aug 20 10:56   11:03  (07:07)</w:t>
      </w:r>
    </w:p>
    <w:p>
      <w:pPr>
        <w:pStyle w:val="PreformattedText"/>
        <w:bidi w:val="0"/>
        <w:spacing w:before="0" w:after="0"/>
        <w:jc w:val="left"/>
        <w:rPr/>
      </w:pPr>
      <w:r>
        <w:rPr/>
        <w:t>g0d         console                     Sun Aug 20 09:04   still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     ~                           Sun Aug 20 09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    ~                           Sat Aug 19 12:4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mm, thats wierd...try a 'finger NSA_gue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DA&gt; finger NSA_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name: NSA_guest                   In real life: &lt;no 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 /Users/NSA_guest             Shell: /bin/c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login Tue Aug 22 18:00:02 on ttyp4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 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D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ever seen an NSA_guest.  Wierd.  Ok, lets mail g0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00d, i don't want to type anymore.  I'm sleepy n stu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aaaa-aaaAAAAaaa-aaaah...Beeeecuuuuzzz IIIIIIIII'm BAAAAAAAAAA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oooone...ba ba ba ba Baaaaaad, ba ba ba ba Baaaaaa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sten to your goat, he's bleating some good music. I'll write th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DA&gt; mail g0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ho is NSA_gue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d sometimes you just don't come thr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g0d sometimes you just don't come throug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need a woman to look after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>g0d sometimes you just come...thr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y Tori Amos sacrifice, now g0d, I will ask you a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g0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 mightiest and knowingest "person" on this paradise called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maybe not the smartest g-d, but you come in close.  My personal favo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or.  No, it could be Zeus.  No, I do like Minerva, she's a smart g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anyways, this is not the point.  Nor my question.  My question is, who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SA_guest charater?  We only need one guest account, and that is PuD_g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like, g0d, could you tell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: S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00d, who is *hic* Santa?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is a backup for g0d on the weekends.  Santa always needs a brea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ing up presents, and Mrs. Santa.  Especially since the affair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guin.  Talk about despe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aaaaaantaaaaaaaah Klaaaaaauus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here is the part where we truly get on the Supah Goat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iffy!@#$  *hic*  Ok, well, lets get on the Supah info goat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D are you ready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a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then, type in 'supah goat trac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DA&gt; supah goat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 hello! i'm what they call "baaah, baah bah bah bah, baah bahh, ba, be b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)  be bop" or more humane laguange, 'Helper of SIFGT, crowned king of all g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)  information, teacher of much goat talk, the gossip of the runty legg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)  little manure makers.'  But call me anything but late for dinner! lets ge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 started!  do you have your go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)  type in [yes] or [no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A&gt;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good! about how old is your go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How old is my goat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should I know?!?  Its your go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*hic* thats right.  Uhm, lemme see...Sarah gave me a dog in August 1989,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n Katy gave me a Cat in Sept of the same year...Oh, and then t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y dog for a lizard, with purple spots in '90...the cow came into my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the Cat died, so that was about 1992-9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OLD IS THE GOAT?!?  WHY ALL THIS CRAP ABOUT ANIMAL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 then...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OLD IS THE GOAT?!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goat is 5 years old.  I told you tha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igh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aaah, be b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hungry SPu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DA&gt;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) Five years old?  That is a tough goat you have there!  How many gall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) milk does your goat supplie a 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sseee...10 buckets...10 gall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DA&gt;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formation noted.  Now, take your goat, and sit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ype in 'ready' when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t on my goat?!?  uhm, thats going to hurt n stu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n't hurt, regulations says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Baaah, bah!@$!@#$  bahh!@#$!@#$!@#$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D, you sound upset! &lt;smile&gt;  Its going to be ok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eee bop, baaah bee bahh!!@  booop, baaah bah baw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urely you can't be translating goat talk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translating goat talk, and my name is not 'Shirle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uhhhhh, yhea d00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ntestant sits on SPuD the go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DA&gt;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now, for the ride of your life!  lets go on the supah info goat tr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) good luck, and remember: Once a goat, always a go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) I am now initiating the sequence...done. Computer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AAAAAAAAHHHHHHHHHHH!@#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AAAAAAAAAAAAAAAAAAAAAAAAAAAAAAAAAHHHHH!!@#$!@#$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ooaaaah, eyem running for co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agically, the contestant and his goat, SPuD, gets sucked int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Are they really on the Supah information goat track?!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ddenly, 5 minutes later, the contestant and SPuD reappear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creen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was your ride?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at the hell was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aaaah, baah bee baaawp! [translation: that was a bumpy ride!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the supah information goat track.  Tell me, how many goat lick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 to get to the center of a tootsie pop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ero, the goat will eat it whole...hey, I've never known t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goats does it take to screw in a light bulb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ve! One to eat the light bulb, one to regurgitate it...hey, now, I'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known this stuff before.  Is that what the supah information goat track is?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formation about goa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really know.  They just pay me to do this.  I've never been on it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aah, bee bop bee baah bawp. [Translation: Watermelon is in the fridg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last time I checked the fridge...w3rd, I can even translate what SPu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y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it, lemme see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DA&gt; goat mil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/       Library/    Mailboxes/  News/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h my gawd!  I know everything in Goat and in English now! Ama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it?  Well, I have to get going, I've got another person waiting to g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upah Information Goat Trac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Goodby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door closes, and the contestant is now alone with his go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A&gt;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  1 PuD_guest                 Sun Aug 28 00:02  12/274  "Minerva is smart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'm going to bed, i sick of th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ah, bee b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need food? Hold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A&gt; log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OU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DEmpireTimesYwindozeXPuDc0ur13rSquinkyVbbsPuDEmpireTimeYwindozeXPuDCour13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houtou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inky:  This serial killer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X:  *smewch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-windoze:  Dammit.  Dammit. Dammit. Dammitdammitdamm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tage:  We need a group for Empire Times.  Like LoD for Ph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fly:  Just keep on juggin out those articles. 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hie:  I do forgive you.  Thats what lil sis' i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-=- The Empire Times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sue 6, File 6 of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n Source Intelligence --- A Success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t 3 of a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Firef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folks, here is the conclusion to my opening remarks on ope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. I'd appreciate your comments, feedback, and thoughts on whe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ocus on. OSINT is the new type of intelligence, and anyone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 Let me know. Next month I'll be talking about this conference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week that is run by Robert Steele, whom I mention so promi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bout in this article. There's a few of us hackers here, and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apped for knowledge and opinions by international audiences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Fir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Resident OSINT Adv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firefly@dans.dorm.um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CINT -- A Success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3 (Conclu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veryone is an OSINT collector, and people with specific inter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INT specialists.  Assume for a moment someone is interested in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arine Warfare (ASW) and sonar detection methods used by the American N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enemy submarines. This person reads the newspaper to discov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ds in ASW technology; he talks with naval officers onboard Nav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public tour when ships put in for liberty at his hometown port;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Proceedings; he reads Popular Science and Naval Mechanics; he vis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f Congress and does hard-copy research on the topic; he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eminars and conventions on naval electronics; he interviews na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s in the ASW field on naval tactics against enemy submar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ly, he compiles a sizable amount of research on the topic.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product, released in 1986, was entitled The Hunt For Red Octo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name was Tom Clancy, one of the boldest and most successful OS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ves in modern times. The exacting detail incorporated in his boo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rprising to the intelligence community. However, the relative e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lancy obtained the large amount of unclassified but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his book was the cause of heated controvers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community over what constituted "sensitive-but-open" data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unclassified and available for research, is directly related to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programs. (In retrospect, some of the material Clancy obta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 was indeed classified by the Nav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"It was there for the taking, you just had to know where to look,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ncy told a student audience in Pennsylvania in 1991, "You had to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it, take your time, have patience, and ask the right people.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l admiral (whose name escapes me, unfortunately)  helped Clancy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open material on American ASW tactics. "The thing that struck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ny was that all the information he needed was there. Unclassified and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just had to take the time to look for it." Through open sources, Cl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sensitive but unclassified information to meet his requireme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short period of time. The Information Age has led to a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, where "intelligence" is less a matter of penetrating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s and more a matter of separating useful information from the flo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information that is available legally and cheaply. To that ex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have proven invaluable and have led to greater flexibili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oring of intelligence to specific audiences, one of the recurring t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ffler's new War and Anti-War: Survival at the Dawn of the 21st Cent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hat if Clancy had been a foreign spy intent on discovering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ASW techniques? The ability to discover sensitive-but-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se "touchy" subjects exists in the spectrum of open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lancy has illustrated in recent years. Libraries and databases ex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the public and are used daily for academic, professional, an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arch. The ease by which Clancy obtained this information is a resul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ness of American society. Unlike the former Soviet Union and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 nations, however, the American ideals of democracy, freedo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sorship forbid rigid state control of information except for 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reasons. Yet, inside the former Soviet Union, the state regula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 of public libraries and publications available to its citize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ing the veracity and relevance of Cold War OSINT activities aim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-Soviet periodicals, a former KGB Colonel I met last year at a qua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cker conference joked that "In all my years in [the] KGB...I never s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worth reporting to either side in Communist newspapers." Since OS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are hindered by a closed society such as the former Soviet sta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ll-organized counter-intelligence (CI) program, clandestine intellig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hering operations are the only way to discover secrets that, in Ameri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ccessible to the public. Essentially, the information warrior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or who locates and uses information about his target just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emic researches and utilizes references for his 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n today's high-tech world, international borders are an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. These borders can be crossed without passport, visa, or even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. This raises the question of what constitutes a denied area --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is forbidden to enter, such as the current situation in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rea. The age of computers and high-speed communication allows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topic from any nation to be instantly flashed to a consumer at a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tation thousands of miles away. Discreet border penetrations ar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via electronic data lines, eliminating the need for a human sp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tly squirm his way into a nation. Most anything this spy would secre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for in person is now available on a networked computer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ere around the world. Instead of disguises, wigs, and dead drop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ligence operative must now use his ingenuity in the new electronic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 -- with a new set of tradecraft --  to pursue his targ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his collection mission. The definitions and impact of pow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ligence, and sovereignty as traditionally understood have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ed and much more complex. Most industrial nations are prepar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al with the powerful enemy on the military battlefield and little el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Age has paved the way for an Information War. "Intelligenc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ele notes, "is no longer limited to penetrating specific targets to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bits of sensitive information." Intelligence must now be re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mpass all information  -- mostly from unclassified sources -- tailo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commanders, policy makers, and corporate executives with decis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need it and at a reasonable cost. It is now possible to obtain secr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are even known to exist, obtain sensitive corporate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s before other firms, and identify weaknesses in other nations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source information. By dedicated library research, subscrip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journals, interviews, and some gray-area collection activities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which are completely legal -- secrets can be discovered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sis of disjointed and perhaps seemingly-unrelated data. The intellig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ty must examine this new area and develop methods to utilize thi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wishes to remain effective and competitive in producing acc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ligence estim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erhaps the greatest problem facing the intelligence communit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ease that vast amounts of information can be exchanged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id of computers. Man created computer databases to st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much of which is easily- and publiclly-available on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networks. Cyberspace, or the "virtual frontier," is a new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political equations and definitions affecting national b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, security, and hostility. To say "government must mon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flow of all information" would transform academia an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into a collective product created by the autho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and available only to whomever the government deems "not a thre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eresting issue is the ongoing debate of whether information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versus censoring sensitive issues. Certainly, the arguement for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information as a potential danger to society is a viable one, bu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discussed in-depth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n intelligence operation/information war waged in cyber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a CI challenge, as there are no concrete identitie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warriors -- no faces to the names behind the glow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If a target believes he has been discovered, he simply modifie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electronic signature. Unlike a human spy who cannot easi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in a foreign nation, an information warrior in cybersp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 do so and force CI officers to begin a new trace on a new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. National boundaries are rapidly becoming electronic "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iers" that cannot be controlled by a border patrol. Steele tol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 of French military leaders that "I can destroy any major n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hours with one platoon of knowledge warriors and make billions of doll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international market by doing so, because I will know when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to happen and invest accordingly." The face of the intelligence ba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hanged; physical laws are now subordinate to the laws of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bernetics. Knowledge is power and information power is the ultimate pow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formation warfare brings a new challenge to th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Intelligence gatherers must adapt their list of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to include overt sources that are easily-available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intelligence specialists have always had the task of pro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intelligence interests by tracking tangible human targets.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realize the potential and threat of open sources, and take steps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ssue. Furthermore, counter-intelligence officers must develo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methods of dealing with a hostile pentetration of compute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hadowy realm of cyberspace by targets who can change identiti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Technology has made society vulnerable by allowing vast quant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to effortlessly move around the world. Information is the new enemy.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controls it wields the ultimate power. In summary, policymaker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efine their perceptions of national security and intelligence, whil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ligence organizations should re-examine their missions, conside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sources, and eliminate the Cold War groupthink that emphas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 methods as the single greatest indicator of enemy informat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Explosion has created an Intelligence Explosion. It is u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community to exploit the wealth of open material to suppor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t sources in providing timely and accurate estimates for its consum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irefly@dans.dorm.um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mpire Times Q &amp; 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get The Empire Tim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provided that you are on these systems, none accept m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s, so the #'s arn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PA] [#]             [System Name]             [System Opera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 -------------   ----------------------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01) PRIVATE         Empire                    Albat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03) PRIVATE         Digital Anarchy           Armi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02) PRIVATE         Unphamiliar Territory     Invalid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+49) XXXXXXXXX       Secret Techtonics         Seve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Anonymous 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ext.archive.umich.edu (ftp.etext.org)    /pub/Zines/Emp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c.net                                     /pub/defcon/EMP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The Empire Times Mailing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armitage@dhp.com with "subscribe emptimes &lt;your mail address&gt;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xt of the message.  To request old issues, jus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quest emptimes # &lt;your mail address&gt;" where # is the issue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get in touch with any of the writers, or contribut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udite/Armitage                      armitage@dh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D C0ur13r                           roach@tmok.res.wpi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Media                         upt@bud.indirec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fly                               firefly@dans.dorm.um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                               x@dans.dorm.um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e11e                                jbowyer@marge.hq.af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unkfux                              drunkfux@us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inawa                               okinawa@madhou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yarea                              grayarea@netax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write? And where can I send my Article Submiss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mail Armitage or Albatross on either Digital Anarch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ire.  You can also mail them to me personally at armitage@dhp.co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ubmission" as the title, or in a piece of mail before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