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T H E   E M P I R E   T I M E S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-------------------------------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The True Hacker Magazine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July 10, 1992   Issue II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n Chief: Albatross... Co-Editor: {Spot is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bbs.albatros@goonsquad.spies.com       Staff:     {Spot is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dem416@world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. Center:.The Empi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Phile Description                                 Size  Author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------------------------------------------------  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Introduction                                      1k    Albat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The Grim Reaper and his CBI Story                 10k   The Grim R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Why the Secret Service Will Bust You              11k   C.P.S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F.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Use The Freedom of Information Act For You        38k   F.O.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Carding in the 90's                               4k   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Specs on Caller ID                                6k   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Foiling The Cracker                               37k   S.E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Phreak Knowledge      {What All Should Know}      8k    Rebel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The Beginner's Guide To Hacking On Datapac        73k   The Lost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SummerCon '92  (The Conference)                   7k    Albat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The News .... On the MOD Bust                     10k   {Various Ne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-=-  The Empire Times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1, Issue 2, File 1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s Time goes on and on, it seems that The Empire Times are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gger and better field of people, I have noticed myself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knowledge has jump 10 fold since the first issue and that was..     small. Well after you finsh this baby I think The world will be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of there lif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Times Needs writes like mad, so talk to me and I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do to give ya a helping hand.  I need Freelance wri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dicated staff member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n't let anybody stand in your way, Fight till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ver give in and never let them win, Allways fight B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-=-  The Empire Times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1, Issue 2, File 2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The Grim Reaper &amp; His CBI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he Grim Re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am sure you have all heard that I had a small legal problem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know how stuff gets blown out of proportion, so I though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story myself.  Here g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arded a few items in the past 3 days, and I have NEVER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The Grim Reaper got CBI accounts and placed orders, and I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.  Well, one of the places Grim ordered from was Paradis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ew it was a bogus order, but told us the package was shipp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lled the FEDS.  Anyhow, the Feds must have been watching the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, then following me around till I met up with Grim to deliver hi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uff.  As soon as we went to make the exchange, the Secret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, state police, and local police were running at us with bullet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s and automatic guns.  They handcuffed us, separated us, and too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back to our homes for them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haven't talked to Grim Reaper since I saw him lying next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being arrested.  But here's my story.  About 20 agent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apartment and grabbed all computer equipment without a receip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have 1 modem, and this computer system.  Anyhow, they grabbe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iece of paper they could find.  Unfortunately, I am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person, and had "the who's who in the pirate world"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for my use.  So if you ever gave me your real name, numb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t is now in the hands of the Secret Service and FB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as quite large, as it took 2 years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oys did their homework.  They knew Enterprize was USA HQ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my handle, and they knew I supplied the group with softwar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going for just anyone here guys, they knew they needed to b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leader.  Well, they did.  Got me on carding, pirating, and a 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egal terms having to do with both of the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charged with 6 different counts, each holding a 5-30 year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.  It doesn't look good for me at all.  I'll post a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I get arraigned and let you guys know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will say this now, and I MEAN it.  I love the groups,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etition.  But regardless of what happens to me, I am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  No more NotSoHumble Babe, no more USA.  I hate to do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, but I really don't have a choice.  And regardless of wh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t busted, be strong and support what you believe in your he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cy.  Don't let them win.  You guys can all go on without me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me you won't give up and throw in the towel.  If any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you can leave e-mail on Enterprize for me, or cal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 They told me they were tapping the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 to say a few goodb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: man, this stuff is in your blood, don't allow my mis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 up something you've loved your whole life.  You Gotta Sk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r: well, you warned me and I didn't listen.  I needed to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id with a knowledgable mind.  Sorry, the second time I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oup and left you hang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 Hand: Joe, you are a really nice person to talk to, and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fe and kids.  Remember that man, is this stuff worth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: Neil, I guess you are one of the happier ones to hear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t.  No THG, no USA.  You will rule the world man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areful than I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Man: Well, you can quit threatening to turn my board in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aught.  My board was officially b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.Furlough: Deep down inside, you are a backstabber.  But I st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I didn't say anything to, doesn't mean I don't care.  I hop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live and prosper.  And I will do anything I can(leg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USA prosper.  Goodby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otSoHumble B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at was the version she wanted to play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The NotSoHumble Babe and The Grim Reaper were not just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ime, it had been a routine thing for quite a wh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at least 4 months, when TGR carded his 486/3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uess it would be helpful to take a few steps back, and get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hole picture as I know it (From reliable sources, and fro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ance with these two peo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tSoHumble Babe was always known for her good contac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ield, that is the reason for USA's quick appearence.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dered how she did it? I am sure she had many ways, bu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she used which gained her the interest of the FBI was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's she was a distributor. All of them believed this exp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When this one checked her Employer Identification Number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n't check out with her, they knew something was up. They the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ines monitored, and because of this found out they had more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fraud on their hands, they found out they had a vetera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abuser, and the leader of a major pirate group. This then i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 lot more investigation to take place, and in turn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ret Service. Since they were being monitored, the SS kn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lans. When TGR had ordered his next shipment of carded goo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notified the company of what was going on, and set the trap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months of investigation on The Grim Reaper (Mike Arno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tSoHumble Babe, the case was about to come to a clo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verything they needed to convict these two people in court, and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ey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my said in her text above, she and Mike were on the way to mee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 split the goods they had carded. When Amy went to FedEx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er shit, and go meet Mike, they were surrounded, and ar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k place on 1-29-92 at approximately 2:27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and Amy were taken back to their houses, where all of thei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oked over. As she said, anything without a receipt was confis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came the big talks from the Feds - Interro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y totally changed Mike's and Amy's life drastically. Thing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the same. And because of this, they were both pretty 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secure feeling, and because they are both un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it themselves, and not implicate other people, they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100% with the authorities. Anything they didn't have on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e Feds found unclear, Mike and Amy are/were right the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r picture for them. Amy failed to say this, I see. I know first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m Reaper and The NotSoHumble Babe are going to drag as man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ith them. A loser thing to do, but that's what they are go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it's time for us all to either call it quits for a wh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fucking careful. TGR and TNSHB are both history. They fu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y will pay for their mistakes. But we don't need to b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llshit. Delete their accounts from your board, blacklis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ut newusers, change the system pw, and even go as far as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 affiliates if you feel it i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bout USA? What about Genesis and BBS-A-Holic? Well, Genesis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partners in crime. Thomas always made it a habit to get someth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f her shipments, so to do this, he had to contribute somehow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. He helped card about 25% of the shit they got, so I am sure 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 mother fucker right now. The Feds are monitoring his local F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so if he goes there to pick up his last package, his ass is in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He also was a very avid user of the 950-0511 extender, as the F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of, and they might pop him for this, who knows?  The board? USA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ard, but not from Genesis, that USA is now officially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A-Holic is down, and no idea when it will come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it does again come online, I will not be a member on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is considering turning himself in, if he does this, he said he t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perate with the Feds, which means if you were his friend yesterd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him card shit, or anything, then you might share his cell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know about The Grim Reaper, The Void, and Vision-x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m Reaper is getting popped for the second time, therefore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ss will be in jail a few years, once he is sentenced. The Vo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sure, but I assume since he had carded all of hi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that it was all confiscated, along with all of his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being in jail, or not, will never again run a board. As for Vision-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. Warlord has not made a public statement yet, so noone know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es live in 313 as did the other two, so if I were him I would be s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less, especially since he was supposed to receive a carded 386/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elony Net and Toxic Net are all history. Perhaps Warlord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, though, but I don't foresee this any tim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im Reaper and The NotSoHumble Babe were charged with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ud, ammounting 18,200$, and software piracy adding up to 72,000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dd Genesis' (Thomas') part in, the  credit card frau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to 21,000$, but, that's just my guess, based on all this shit he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bout that he assisted in, and some he did on hi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NSHB says to call her board and leave her your questions,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you back at, it is just a simple way to drag you in. Dont f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Lives and freedom are too precious to ruin for a bitch like 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for the hell of it, here are their telephone numbers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all this shit, just call and ask them. (I advise you do th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phone a LONG way from your house, and dont identify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m Reaper (Mike) 313-981-1903/313-981-1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SoHumble Babe (Amy) 313-442-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(Thomas) 213-328-7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has all been helpful. If you want more history on these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ublic message on OoofNet in care of [&gt;ANONYMOUS&lt;], and I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histo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&gt; ANONYMOUS &l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-=-  The Empire Times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1, Issue 2, File 3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y The Secret Service Will Bu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ead of The F.B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etter from the Director of the Secret Service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. Don Edwards, D-California, in response to questions 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wards' Subcommittee. This copy comes from Computer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cial Responsibility in Washington, DC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PARTMENT OF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NITED STATES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ASHINGTON, DC 2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norable Don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ommittee on Civil and Constitution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e on the Judic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 of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hington,  D.C.  2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Mr. Chair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 you for your letter of April 3, 1990, concer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ittee's interest in computer fraud.  We welc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portunity to discuss this issue with your committee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pe the following responses adequately answ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describe the  Secret Service's process for investig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related crimes under Title 18, United State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1030 and any other related sta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cess by which the  Secret Service investig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related crimes is similar to the methods w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estigate other types of criminal investigations. 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estigative techniques are the  same; surveillances,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, witness and suspect interviews, etc. 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ce is we had to develop resources to ass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 and review of computer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 our agents with this expertise, the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ed a computer fraud investigation course which,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ate, has trained approximately 150 agents in the pro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thods for conducting a computer fraud investig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we established a computer  Diagnostic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ffed  with computer professional, to review evide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rals of computer related criminal investigations occu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ch the same manner as any other case.  A victim sus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ss and reports the crime, or, a computer related cr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 during the course of anothe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investigations  we do select, it is not our inten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 to supplant local or state law enforcement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 enforcement in those cases that are interst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tional in nature and for one reason or anoth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yond the capability of state and local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computer related crimes are referred by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industries to the local field offices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ent in  Charge (SAIC) determines which cas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estigated based on a variety of criteria.  Each SAIC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 the economic impact of each case, the pro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delines of the United States Attorney, and the investi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s available in the office to investigate the cas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response to the other portion of your question,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mary statute we use to investigate computer related cr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itle 18, United States  Code,  Section 1029 ( Acces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ud).  This service  has primary jurisdiction in thos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are initiated outside a bank and do not invol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ganized crime, terrorism, or foreign counterintel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ditional responsibilities of the FB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rm "access device" encompasses credit cards, de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s, automatic teller machines (ATM) cards,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 numbers (PIN's) used to activate ATM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dit or debit card account numbers, long distanc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codes, computer passwords and logon sequen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ong other things the computer chips in cellular car ph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ssign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, this Service has primary jurisdiction in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olving electronic fund transfers by consumer (individua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Title 15, U. S. code, section 169n (Electronic F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fer Act).  This could involve any scheme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raud EFT systems used by the public, such as pay 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s, home banking, direct deposit, automatic pay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violations concerning automatic teller machine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olations can be construed to be a violation of the  b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ws by bank employee, the FBI would hav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risdi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other statutes which have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secute computer criminals but it is within the pur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.S. Attorney to determine which statute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ecute an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the Secret  Service ever monitored any comput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s or networks?  Please describe  the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ting such monitoring, and list those comput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s or networks monitored by the Secret  Serv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, we have occasionally monitored computer bulletin bo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nitoring occurred after we received compla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criminal activity on a particular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.  The computer bulletin boards were monitore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fficial investigation and in accordance with the dir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Electronic Communications  Privacy  Act of 1986 (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USC 25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cedures used to monitor computer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ing an official investigation have involved either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nformant (under the direct supervision of the investig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ent)  or an agent operating in an undercover capacit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case, the informant or agent had received auth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computer bulletin board's owner/operator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do not keep records of the bulletin boards which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itored but can provide information concerning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if we are given the nam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the Secret Service or someone acting its direction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ned an account on a computer bulletin board or network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describe the procedures for opening such an accou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those bulletin boards or networks on which such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opened since January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, the U.S.  Secret Service has on many occasions,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rse of a criminal investigation, opened accou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bulletin boards 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cedure for opening an account involves as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administrator/operator for permission to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Generally, the system administrator/oper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nt everyone immediate access to the comput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but only for lower level of the system. 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irate" computer bulletin boards associated with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crimes have many different level in their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level is generally available to the public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ny information relation to criminal activity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a person has demonstrated unique computer skills,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red by a known "hacker," or provided stolen long-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ephone access codes or stolen credit card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,  will the system administrator/operator perm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 to access the higher levels of the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ntains the information on the crimin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previously reported in our answer for Question 2,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ep records of the computer bulletin boards on which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d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the Secret Service os0someone acting under its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 created a computer bulletin board or network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ered to the public?  Please describe any such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, the U. S. Secret Service has not created a comput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nor a network which was offered to me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blic.   We have created an undercover bulletin boar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offered to a select number of individuals wh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onstrated an interest in conducting criminal activ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as done with the guidance of the U.S. Attorney's 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as consistent with the Electronic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cy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the Secret Service ever collected, review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ownloaded" transmissions or information from any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or bulletin board?  What procedures does the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 have for obtaining information from comput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s or networks?  Please list the occasion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has been obtained since January 1988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dentity of the bulletin boards or networks, 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btained,   and how that information was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as it downloaded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, during the course of several investigations, the U. 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Service has "down loaded" information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lletin boards.  A review of information gained in this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n an undercover capacity after being granted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by it's system administrator)  is perform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rmine whether or not that bulletin board is being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ffic in unauthorized access codes or to gathe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f a criminal intelligence nature.  At all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r methods are in keeping with the procedures as outl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ectronic Communications Privacy Act (EC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commercial network was suspected of contai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oncerning a criminal activity, we would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per court order to obtain this information in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EC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. S. Secret Service does not maintain a record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s we hav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 the Secret Service employ, or is it considering emplo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system or program that could automatically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s of a computer file, scan the file for key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rases or data elements, and flag them or recommend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estigative action?  If so, what is the status of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Please describe this system and research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ted to devel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cret Service has pioneered the concept of a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gnostic Center (CDC)  to facilitate the re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aluation of electronically stored information.  To stream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dious task of reviewing thousands of fil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gation, we have gathered both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ols to assist our search of files for specific inform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istics.  Almost all of these produ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rcially  developed products and are avail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blic.  It is conceivable that an artificial intelligenc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someday be developed and have application to this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forcement function but we are unaware if such a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cess of evaluating the information and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mmendations for further investigative action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anual one at our CDC.  We process thousands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s annually as well as review evidence contained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s of storage devices (tapes, hard drives, etc.). 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ly seeking  ways to enhance our investigativ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elopment of high tech resources like the CDC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gative manhours and assist in the detection  of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thank you for your interest.  Should you hav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, we will be happy to add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ohn R.  Simpson,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: Honorable Charles E.  Sch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-=-  The Empire Times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1, Issue 2, File 4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 The Freedom of Information Act For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reedom of Information Kit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r individuals or organization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 FOIA application to a federal agenc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t is also available in printed form.  If you wish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version, please send a check or money order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A,Inc. for $3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IA,Inc., P.O. Box 02 2397, Brooklyn, NY 11202-0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REEDOM OF INFORM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dom of Information Act entitles you to request an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a federal Executive branch agency.  The agenc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requested material unless it falls into one of nin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such as "national security," "privacy," "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" and the like, in which case the agency may but is not com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use to disclose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t contains all the materials needed to make FOIA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n an individual, an organization or on a particula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8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 for Open Information and Accountabilit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02 2397, Brooklyn, NY 11202-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2) 477-3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 COMPLE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Select and make copies of the sample letter. 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n the body of the letter.  Read the directions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of the letter in conjunction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vidual files:  Insert the person's full name in the fir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ny variations in spelling, nicknames, stage names,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titles and the like in the second space.  Unlike other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s of an individual requesting her/his own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ganizational files:  In the first blank space insert the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name of the organization whose files you are requesting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lank space insert any other names, acronyms or shorten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ch the organization is or has ever been known or referr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r others.  If some of the organization's work is cond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groups such as clubs, committees, special programs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itions known by other names, these should be liste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notarize signature for organizationa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bject matter or event files:  In the first blank space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title of the subject matter or event including relevant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In the second blank space provide the names o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 sponsors or participants and/or any other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ssist the agency in locating the material you are requ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The completed sample letter may be removed, photo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as is or retyped on your own stationary.  Be sure to keep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Addressing the letters:  Consult list of agency addre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 and 8 of thi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I:  A complete request requires a minimum of two letters.  S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FBI Headquarters and separate letters to each FBI field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the location of the individual, the organization or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/event.  Consider the location of residences, schools,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:  Send a request letter to each district office neares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ividual, the organization or the subject matter/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ach letter to the FOIA/PA office of the appropriate agency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mark clearly on the envel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OI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7 a new fee structure went into effect.  Each agency has new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 for search and review time and for duplication of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questers must pay for search and review tim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Media representatives and Educational and Scientific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urpose is scholarly or scientific research pay fo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Public Interest groups who can qualify as press, educatio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institutions will be charged duplication cos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non-commercial requesters are entitled to up to 100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ing and up to 2 hours of free search time.  Reque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fees for work that extends beyond those limits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for a fee waiver or redu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 may be charged if the cost of collection exceeds th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ayment may not be demanded unless a requester h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pay on time or the fee exceeds $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 WA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sample letter includes a request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r with instructions for the agency to refer to an attached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for all non-commercial requesters, beyond the 2 hours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/automatic waiver described above, may be waived or reduc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of the inform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the public interest because it is likely to contribut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blic understanding of the operations or activ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nd is not primarily in the commericial inte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request a waiver or fees if you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are seeking will benefit the public.  Read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r worksheet for non-commercial users included in this kit on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in composing a request for a fee waiver.  If your requ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r is denied, you should appeal that denial, citing the 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r request meets the standards set in the attached fact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SURE YOU GET EVERYTHING YOU ARE ENTITLED TO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agency has searched and processed your reque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letter that announces the outcome, encloses th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if any, and explains where to direct an appea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has been withheld.  There are four possible out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quest granted in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very infrequently.  If the response you get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cy has released all records pertinent to your request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s or withholdings, you will receive the reques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gency cover letter, or if bulky, the documents may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eparate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:  Check documents for completeness (see instruc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n administrative appeal if you find a discrepancy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nalysis and that of the agency (see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est granted in part and denied in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e indicates that the agency is releasing some materi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ithheld some documents entirely or excized some pa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released.  The released documents may be enclosed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y, mailed under separate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:  Check documents for completeness (see instruc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n administrative appeal of denials or incompletenes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quest denied in full:  This response and the denied par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agency is asserting that material in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your request falls under one of the nine FOIA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ategories of information that the agency may,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, refuse t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:  Make an administrative appeal (see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OIA exemptions are not mandatory, even a complete denia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an and should be app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 records:  This response will state that a search of the agenc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dicates that it has no records corresponding to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 Next step:  Check your original request to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looked anything.  If you receive documents from other ag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m for indications that there is material in the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claiming it has none.  For example, look for correspond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correspondence, to or from that agency.  If you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reasonable grounds, file an administrative appe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ECK DOCUMENTS FOR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Before reading the documents, turn them over and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each page sequentially.  The packet may contain docu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cy's headquarters as well as several field offi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documents into their respective office packets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ffices will have assigned the investigation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ry to find the numbering system.  Usually the lower righ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first page carries a hand-written file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n FBI document might be marked "100-7142-22."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it is the 22nd document in the 7142nd file in th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.  As you inspect the documents, make a list of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which office they represent.  In this way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office created and which office received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your hand.  Often there is a block stamp affi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ffice from whose files this copy was retrie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/From" heading on a document may also give you correspo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will help you puzzle out the origi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ally identified each document's file an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ed the documents into their proper office batches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serial numbers in each batch to see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issing serial numbers and some docu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eld, try to determine if the missing numbers might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withheld documents.  If they don't, the relea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and an administrative appeal sh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Read all the documents released to you.  Keep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referred to in the text, including letters, memos, tele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etc.  Each of these "referred to" documents should turn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released to you.  If any are not in the packe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y are among the documents withheld and a direct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ministrative appeal, ask that each of these "referred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be produced or that the agency state plainly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ose withheld.  List each "referred to" document separ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of unproduced vs. witheld must be within reason; that i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unproduced documents you find referred to in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s produced exceeds the total number of documents withh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cy cannot claim that all the "referred to"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ed for by the withheld category.  You will soon get the h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logical conclusions from discrepancies in totals a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o look for when reading the released docume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ersons or agencies to whom the document has been disse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eft-hand corner is a common location for the typ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or offices to whom the document has been direc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re may be additional distribution recorded by han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where, on the cover page.  There are published gloss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gencies that will help in deciphering these notation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lear.  Contact FOIA, Inc. if you need assistance in de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y other file numbers that appear on the docu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, particularly if the subject of the file is of interest an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requested.  You may want to make an additional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N ADMINISTRATIVE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IA, a dissatisfied requester has the right of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.  The name and address of the proper appeal office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by each agency in its final respon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t contains a sample appeal letter with suggestions for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various circumstances.  However, you need not mak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appeal; in fact, you need not offer any reasons at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imply write a letter to the appeals unit stating that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nstitutes an appeal of the agency's decision."  Of cour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dentified some real discrepancies, you should set them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(for example see Step 2 under "How to Check Doc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"), but even if you have not found any, you may simpl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ease be reviewed.  If you are still dissatis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appeal process, the FOIA gives you the right to b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uit in federal district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HE PROGRESS OF YOU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ceive a letter from each agency within 10 days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 has been received and is being processed.  You may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tient since requests are being handled on a first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basis.  The best strategy is to be "reasonably" pati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sit complacently and wait for an interm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rategy is to telephone the FOIA office in each agenc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month if you have received nothing of substance. 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report.  Note the name of the person you speak to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.  Continue to call every 4 to 6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record keeping helps avoid time-consuming and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  A looseleaf notebook with a section devoted to eac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is task.  At the beginning of the request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ifficult to foresee what course of action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n the future.  Keep copies of all correspondence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gency.  They can be inserted between the notes on phone call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relevant material will be at hand for future us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nsultations, correspondence, newspaper articles,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appearances, congressional testimon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All the text in braces [] is for your information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requ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Start by photocopying several copies of this letter or rety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QUEST LETTER FOR ALL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OIA/P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eck box for appropriate agen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FBI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FBI Field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Other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commerical request under the Freedom of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Acts.  I have attached a sheet setting out my appl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waiver of any fees in excess of those which are provid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m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ategory for fee and fee waiver purpos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  request for personal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earch fee and 100 fre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  journalist, academic or scient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earch fee and 100 fre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  other non-commerical requester (group or pers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hours free search and 100 fre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quest a complete and thorough search of all fil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for all records maintained by your agency pertaining to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without limitation, files and documents captioned, o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be records desired and/or insert full and formal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 specifically includes where appropriate "main"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 references," including but not limited to numbered and lettere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ontrol files.  I also request a search of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illance (ELSUR) Index, or any similar technique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electronic surveillance and the COINTELPRO Index.  I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records be produced with the administrative pages.  I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copies of "see reference" cards, abstracts, search s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arch slips used to process this request, file co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the same documents if they appear in a file, ta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lectronic surveillance, photographs, and logs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illance (FISUR).  Please place missing documents on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make it clear that I want all records in you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entifiable with my request," even though reports on th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nt to Headquarters and even though there may b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sets of files.  I do not want just "interim"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all documents as they appear in the "main" files and "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" of all units of your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cuments are denied in whole or in part, please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(s) is(are) claimed for each passage or whole document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umber of pages in each document and the total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is request and the dates of documents with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quest that excized material be "blacked out" rather than "wh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or cut out and that the remaining non-exempt por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as provided under the Freedom of Information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memo (with a copy or copies to me)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(s) in your office to assure that no records related to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troyed.  Please advise of any destruction of record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and authority for such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expect to appeal any denials, please specify the offic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n appeal should be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phone listed below.  Please cal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f there are any questions or if you need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me.  I expect a response to this request within ten (10)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as provided for in the Freedom of Information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ave signature notorized ONLY if requesting your own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gned)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rint or type)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 (optional)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persona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Birth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birth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organiz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founding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founding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organization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RK CLEARLY ON ENVELOPE: FOI/PA REQU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 WA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 Waiver Worksheet for Non-Commercial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ommercial requesters are entitled to apply for a fee wa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in excess of those which are provided fre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's category.  Following amendments to the FOIA in October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ce Department issued a memo outlining six criteria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gencies in determining whether or not to grant fee waiver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people dispute the memo's legality, pointing out its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jective judgements, and its proclivity to intimidate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until the six criteria are eliminated, either by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urt decisions, requesters will have to address the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for a fee wa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for a fee waiver, attach a separate sheet of pap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etter explaining in narrative form how your reques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six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xplain how the records you are requesting are likely to sh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erations or activities of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scribe how the records you are requesting will con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government operations or activiti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ing requested is not already in the public domain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 to the agency'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a.  Explain to the agency how the public will ultimately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you are requesting.  Legislative history and recen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indicate that the "public" is not limited to U.S. public nor mu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"public at-large."  For example, Representatives Eng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ness jointly stated during recent Congressional debate,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is enhanced when information is disclosed to the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most interested, concerned or affected by a particula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tter."  Furthermore, District Court Judge Harold Greene in a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involving a request by a Canadian newspaper said, "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n the [FOIA] statute that news media seeking fee wa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ust] serve the American public exclusively, or even tangentially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BI official does not have the authority to amend the la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by restricting it beyond its plain terms."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public you seek to educate does not have t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, nor is the size of that public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ment to a fee wa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b.  Explain to the agency your qualifications (educational,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etc.) for understanding the requested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your ability and intention to disseminate the informatio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cite any of the following activiti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your ability and intention to disseminate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  writing newspaper or scholarly articles, writing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ing interviews, public speaking engagements,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ional testimony, producing pamphlets, videos, film,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Justice Department memo stipulates that the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nderstanding must be "significant."  W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ificant" contribution is clearly susceptible to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.  However, we suggest that you make reference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tories, efforts to correct the historical record or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corporate fraud or threats to public health and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ly speaking, any information that would enable the public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accountable for any of its operations or activ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suasively argued to be a "significant" contribution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and (6) Explain to the agency (if it is the case)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interest that will be furthered by the requested rec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primary interest when compared to the public interes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rved.  For example, if the information is requested pursu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f a book, you should explain (if it is the case)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is not destined to become a bestseller because of topic, publ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ticipated audi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media representatives, scholars or scientists, should mak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s and fee waivers on the appropriate 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head.  Similarly, requests for organizational files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propriate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right to file an administrative appeal if you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 decision regarding either your fee category or fee wa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The letter containing the adverse decision will tell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you should direct the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int statement by Reps.  English and Kindness, Congressional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9464, October 8, 1986; Judge Greene's opinion in Southam News v. 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v.  No. 85-2721, D.D.C., November 9, 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DMINISTRATIVE APPE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FOIA/PA Appeals Office RE: Request number [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the agency has given your request a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al pursuant to subsection (a)(6) of the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ct as amended (5 U.S.C. 5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[date] I received a letter from [name of official] of your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ing my request for [describe briefly the information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].  This reply indicated that an appeal letter c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 am enclosing a copy of my exchange of correspond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so that you can see exactly what files I have reques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bstantial grounds on which my request has bee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ert following paragraph if the agency has withheld all or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which has been reques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that your agency has withheld the entire (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) document that I requested.  Since the FOIA provides that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segregable portion of a record shall be provid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requesting such record after deletion of the por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," I believe that your agency has not complied with the FOIA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there must be (additional) segregable portion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within the FOIA exemptions and which must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ert following paragraph if the agency has used the (b)(1)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tional security purposes to withhold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ncy has used the (b)(1) exemption to withhold information.  [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hether files relating to events that took place over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could realistically harm the national security.] [Becau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my own activities during the period in question,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e of these activities in any way posed a significant th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security, I question the designation of m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my file as classified and exempt from disclosur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considera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ample optional arguments to be used if the exemption which is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m to make sense; you should cite as many specific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re to of items withheld from the document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We provide two examples which you might want to adap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a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 the memo dated______the second paragraph withheld under the (b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 appears to be describing a conversation at an open m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, it is impossible that the sub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could be properly classified."  Or, "The memo dated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 meeting which I attended, but a substantial por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cause of the (b)(6) and (b)(7)(c) exemptions for unwar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s of personal privacy.  Since I already know who atten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, no privacy interest is served by the withh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ust that upon examination of my request, you will conclu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 have requested are not properly covered by exemption(s)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sert the exemption(s) which the agency's denial letter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your request] of the amended FOIA, and that you will over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to withhol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ert following paragraph if an itemized inventory was not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continue to withhold some or all of the materi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nied in my initial request to your agency, I ask that you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of such material, together with the just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al of each item which is still with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ovided in the Freedom of Information Act, I will expec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 to this adminstrative appeal letter within twenty (20)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ny this appeal and do not adequately explain why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eld is properly exempt, I intend to initiate a lawsuit to co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closure.  [You can say that you intend to sue if tha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clination even though you may ultimately decide no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RK CLEARLY ON ENVEL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FREEDOM OF INFORMATION APPE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 FOR OPEN INFORMATION AND ACCOUNTABILIT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O2 2397, BROOKLYN, NY 11202-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IA/PA ADDRESSES FOR SELECTED FEDERAL AG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Office of the U.S.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633-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P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1st St.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724-3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Intelligenc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rivacy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Servic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ure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Bureau of Personnel Invest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Bureau of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Servic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E Street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632-4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on Civi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unsel, U.S. Commission on Civi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1 Vermont Ave., N.W., Rm.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376-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Producet Safety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18th St.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492-6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Intelligenc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301-6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697-8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Defense/Department of the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of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, USAF/D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330-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545-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Defense/Department of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 of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on, Rm. 2E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545-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Defense/ Marin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ant of the Marin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the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, Marin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380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694-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Defense/ Dept. of the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of Nav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09 B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, Rm. 5E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350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545-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dependence Ave.,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252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Just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ivil Rights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Antitrust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Drug Enforcemen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Immigration and Naturaliz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IA/ Privacy Ac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Ave. &amp; 10th St.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633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Constitution Ave.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523-8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, Freedom of Information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blic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State, Rm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1 C St.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647-3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th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venu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Constitution Ave.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566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ult phone book for regional off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Protectio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of Information Office A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1132 West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M St.,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382-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 Employment Opportunities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Leg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1 E St., N.W., Rm.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. Richard Roscio, Assc. Legal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634-6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mmunications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9 M St.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254-7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and Drug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0 Fisher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ville, MD 2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443-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and Huma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Independence Ave.,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and Urba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 Seventh St.,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755-6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eronautics &amp; Spac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Maryland Ave,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453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 and Record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Ave. at 8th St.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523-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abor Relation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7 Pennsylvania Ave.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632-4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 George G. Meade, MD 20755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688-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xecutive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th &amp; Pennsylvania Ave.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. Brenda R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395-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Regulatory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, Office of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492-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G St.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. FOIA/ Privacy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634-5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and Exchang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5th St.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272-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Custom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1 Constitution Ave.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566-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Agency for Internation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21st. St.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632-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Office of Personne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E St.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632-5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Postal Service Record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 L'Enfant Plaza,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260-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245-5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 Vermont Ave.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389-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/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Bureau of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where file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NY 12207                          Memphis, TN 3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U.S. Post Office and Courthouse       67 N. Mai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-465-7551                              901-525-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, NM 87102                     Miami, FL 3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Grand Ave. NE                         3801 Biscayn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247-1555                              305-573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, VA 22314                      Milwaukee, WI 5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N. Lee St                             517 E. Wisconsi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683-2680                              414-276-4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orage, AK 99513                       Minneapolis, MN 5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 C St                                  392 Federal Bldg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-276-4441                              612-339-7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30302                         Mobile, AL 36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 Peachtree St. NE                      113 St. Josep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521-3900                              205-438-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21207                       Newark, NJ 07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2 Ambassador Rd                        Gateway 1, Marke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265-8080                              201-622-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, AL 35203                      New Haven, CT 0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1400, 2121 Bldg                      150 Cour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-252-7705                              203-777-6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203                          New Orleans, LA 7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. Kennedy Federal Office Bldg       1250 Poydras St., Suite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742-5533                              504-522-4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alo, NY 14202                         New York, NY 1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W. Huron St                           26 Federal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-856-7800                              212-553-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e, MT 59702                           Norfolk, VA 23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ourthouse and Federal Bldg          200 Granby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-792-2304                              804-623-3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, NC 28210                       Oklahoma City, OK 7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0 Kenley Lane                          50 Penn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-529-1030                              405-842-7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60604                         Omaha, NE 6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S. Dearborn St                        215 N. 17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431-1333                              402-348-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, OH 45205                      Philadelphia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Main St                                600 Arc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421-4310                              215-629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 44199                       Phoenix, AZ 85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 E. 9th St                            201 E. Indian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-522-1400                              602-279-5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SC 29201                        Pittsburgh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9 Hampton St                           1000 Libert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-254-3011                              412-471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75202                          Portland, OR 9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N. Lamar                             1500 SW 1s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741-1851                              503-224-4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ver, CO 80202                          Quantico, VA 2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Office Bldg                       FBI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629-7171                              703-640-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roit, MI 48226                         Richmond, VA 2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 Michigan Ave                          200 W. Grac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965-2323                              804-644-2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aso, TX 79901                         Sacramento, CA 95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U.S. Courthouse Bldg                  2800 Cottag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-533-7451                              916-481-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lulu, HI 96850                        St. Louis, MO 6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Ala Moana Blvd                        1520 Marke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-521-1411                              314-241-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002                         Salt Lake City, UT 84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 Rusk Ave                              125 S. Stat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24-1511                              801-355-8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 46204                    San Antonio, TX 78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 N. Pennsylvania St                    615 E.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-639-3301                              512-225-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64                         San Diego, CA 9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W. Capitol St                         880 Fron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-948-5000                              619-231-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onsville, FL 32211                    San Francisco, CA 9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7820 Arlington Expressway                 450 Golden Gat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-721-1211                              415-552-2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, MO 64106                     San Juan, PE 00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U.S. Courthouse Bldg                  Hato Rey,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-221-6100                              809-754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N 37919                       Savannah, GA 3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Northshore Dr                        5401 Paulse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-588-8571                              912-354-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V 89101                       Seattle, WA 98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Blvd. S                         915 2n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-385-1281                              206-622-0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ock, AR 72201                     Springfield, IL 6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U.S. Post Office Bldg                 535 W. Jeffer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-372-7211                              217-522-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24                     Tampa, FL 33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 Wilshire Blvd                       500 Zack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477-6565                              813-228-7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KY 40202                      Washington, DC 2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Federal Pl                            1900 Half St.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-=-  The Empire Times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Volume 1, Issue 2, File 5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Empire Times Presen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rding in The 90'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y Mustang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arders are out to phuck people over, By charging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s of money to there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arders are really trying to fuck up the government,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s that people refuse to pay and the government has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ow we all know the dangers of carding, but this file i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owing you the ways to get by these problems. If any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tten in this file or there is something that is wrong E-mail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pire or other fin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aces-Even though it's a long shot that the store has a trace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er call from home. Use a payphone or public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ways know exactly what you want, So you cann make your ord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easy. Try and use a deep voice when calling a store that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live it is a adult. Always use a drop point and never your own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Know you already have the card number and name. Now pick up th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e and call a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Clerk- Hects, Can I help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er- Yes can you please conect me with the BLAH BLAH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Clerk- Please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Clerk- BLAH BLAH department can I help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er- Yes I would like to order by credit card one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Clerk- Ok... I will need your credit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er- American Express, Number xxxxxxxxxxx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 Clerk- Ok... Now what's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er- My name is JOHN D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Clerk- What's your experation d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er- Me experation date is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Clerk- Please hold while I cheack to see if the info is                     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Clerk- Everything check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er- (Sigh) Can I have that deliverd to my h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Clerk- Yes, What's your add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er- My addrress is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Clerk- Thank You it's should arrive in a few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er- Thanks a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Its as easy as that. Next you have to pick up the stuff you ord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 your drop site. Now if you read the above you know tha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a dilevery to your own home is fucking stupid. So what you do i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t into your naborhood and find a nice little house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n when you order somthing give the address. Now when the UP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es here is a good story to tell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 Man- Dose BLAH BLAH liv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er- She used to but moved out last week, she told me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y mail that came to the house and foward it 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 Man- Ok can you please sig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er- Sure,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ow you have the delivery. (Note, Never put your real name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sign in sheet. Now find a good place to hide the goods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 Two days just so now one get suspiciuos then take it hom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eting 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re are many ways of doing this. I will just name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shing- Going through trash looking f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king around ATM- machines for those little car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card number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ing Programs- That spit ou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nd then my favorte is a system written by Saturday Knigh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le can be found on any Elite BBs, it's called AME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ell that's alll I have to say about carding for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remember Don't card just for fun becase that's how you get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eon- For helping me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ish Person- For showing how not to be a goo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y - For all hi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-=-  The Empire Times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1, Issue 2, File 6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s On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py of the data sheet picked up at the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h at the COMDEX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Number Delivery (CND), better known as Caller ID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ervice intended for residential and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 It allows the called Customer Premise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E) to receive a calling party's directory number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of the call during the first 4 second silent inter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ing cycle.  The customer must contact a Bellco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o initiate CN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acific Bell representatives, the following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ct currently support CND service:  Delaware,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bia, Florida, Georgia, Idaho, Kentucky, Louisiana, Ma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, Nebraska, Nevada, New Jersey, Oklahoma, Tennes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ont, Virginia, and West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s are scheduled to support CND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, 1992:  Alaska, Arizona, California, Colorado, Illin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Iowa, Massachusetts, Mississippi, New Hampshire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, North Carolina, North Dakota, Ohio, Oregon, Rhode I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ignalling interface has the 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k Type:....2-wire,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ansmission Scheme:..Analog, phase-coherent 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gical 1 (mark)...1200 +/- 1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gical 0 (space)...2200 +/- 2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ansmission Rate:...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ansmission Level:...13.5 +/- dBm into 900 ohm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copied this data as presented.  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level is meant to be -13.5 dB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uses 8-bit data words (bytes), each b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it and a stop bit.  The CND message uses the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mat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Carrier.Message.Message.Data..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ure.Signal. Type. Length.Word(s)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.. Word.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EIZU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seizure is 30 continuous bytes of 55h (01010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detectable alternating function to the CPE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ata p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 signal consists of 130 +/- 25 mS of mark (1200 Hz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e receiver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ype word indicates the service an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data message.  The message type word for C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4h (00000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ENG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ngth word specifies the total number of data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ords are encoded in ASCII and represen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first two words represent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he next two words represent 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he next two words represent the hour in local milita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he next two words represent the minute after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he calling party's directory number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 words in the data 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party's directory number is not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central office, the data word field contain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"O".  If the calling party invokes the privacy capabil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ord field contains an ASCII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Word contains the twos complement of the modul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other words in the data message (i.e., messag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ength, and data words).  The receiving equip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modulo 256 sum of the received words and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to the reveived checksum word.  A result of zero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message was correctly received.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ND SINGLE DAT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received CND message, beginning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ord,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12 30 39 33 30 31 32 32 34 36 30 39 35 35 35 31 32 31 32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h=.Calling number delivery information code (message typ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h= 18 decimal; Number of data words (date,time,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umber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30,39= 09;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33,30= 30; 30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31,32= 12; 12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32,34= 24; 24 minutes (i.e., 12:24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36,30,39,35,35,35,31,32,31,32= (609) 555-1212;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party's direct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h=.Checksum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CCESS ARRANGEMENT (DAA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CND information, the modem monitors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irst and second ring bursts without causing the 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off hook in the conventional sense, which would in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CND by the local central office.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an existing DAA circuit easily accomp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will mail the Rockwell data sheet,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chematic dia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ata signalling interface parameters match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ll 202 modem, the receiving CPE need not be a Bell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A V.23 1200 bps modem receiver may be used to de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 202 signal.  The ring indicate bit (RI)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indicate when to monitor the phone line for C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fter the RI bit sets, indicating the firs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, the host waits for the RI bit to reset.  The ho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the modem to monitor the phone line for C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m skipping some Rockwell-specific information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Bellcore specifications, CND signalling sta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as 300 mS after the first ring burst and ends at least 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before the second ring bu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nufacturers will soon be implementing new mode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CND information as this service become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ND information is received the user may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The date, time, and calling party's directory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.Using a look-up table, the calling party's direct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n be correlated with his or her name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.CND information can also be used in additional way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.  Bulletin boar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.  Black-l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.  Keeping logs of system user cal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.  Implementing a telemarketing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Calling Number Delivery (CND)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core publications TR-TSY-000030 and TR-TSY-0000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Bellcore documen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ellcore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60 New England Avenue, Room 1B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scataway, NJ   08834-4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.(908) 699-5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-=-  The Empire Times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1, Issue 2, File 7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``Foiling the Cracker'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vey of, and Improvements to, Passwor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was sponsored in part by the U.S. Department of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V.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gineering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  15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vk@sei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412 268 77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apid burgeoning of national and international networ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system security has become one of growing importance. 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machine communication and even higher speed computationa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the threats of system ``crackers,'' data theft, dat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al.  This paper outlines some of the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ssword security by demonstrating the ease by whi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may be broken.  Various techniques used by crackers are outl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one solution to this point of system vulnerability, a pr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hecker, is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of accounts and passwords has always been a conce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nd users of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ix was younger, the password encryption algorithm was a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-209 cipher machine used by the U.S. Army during World Wa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T.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ecurity: A C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f the 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94-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fair encryption mechanism in that it was difficult to inver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circumstances, but suffered in that it was too fast a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DP-11/70, each encryption took approximately 1.25ms, so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heck roughly 800 passwords/second.  Armed with a diction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,000 words, a cracker could compare their encryptions with those all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sword file in a little more than five minutes.  Clearly,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hole worth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 (post-1976) versions of Unix, the DE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ed Federal Information Processing Data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 Register (40FR12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17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1975 was used to encrypt passwords.  The user's password is used as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and the algorithm is used to encrypt a constant.  The algorith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d 25 times, with the result being an 11 character string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character ``salt.''  This method is  similarly difficult to decrypt (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hrough the introduction of one of 4096 possible salt val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added advantage of being slow.  On a \(*mVAX-II (a machine subst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lly faster than a PDP-11/70), a single encryption takes on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ms, so that a determined cracker can only check approximately 3.6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s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is same dictionary of 250,000 words would now take ove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CPU time.  Although this is still not very much time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account, there is no guarantee that this account will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as a password.  Checking the passwords on a system with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would take on average 40 CPU days (since the rando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lt values practically guarantees that each user's pass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with a different salt), with no guarantee of success.  If this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lgorithm was combined with the user education needed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obvious passwords, the problem seemed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tably, two recent developments and the recurrence of an old on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he problem of password security back to the 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speeds have gotten increasingly faster since 1976, so muc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at are 25-40 times faster than the PDP-11/70 (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tation 3100 used in this research) a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desktop workstations.  With inter-networking, many si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the individual workstations connected together, and ente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s are discovering that the ``divide and conquer'' algorith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to multiple processors, especially at night when thos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therwise being used.  Literally thousands of times the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10 years ago can be used to break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mplementations of the DES encryption algorithm have been develop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ime it takes to encrypt a password and compare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value stored in the password file has dropped below the 1ms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pplication of a Fast Data Encryption Standar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1-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hop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C. Feld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 R. K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Password Security \- Ten Year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O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dmeier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workstation, the dictionary of 250,000 words c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 cracked in under five minutes.  By dividing the work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, the time required to encrypt these words against all 4096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ould be no more than an hour or so.  With a recen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mplementation of the DES algorithm, the time for each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duced to approximately 6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 Le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Password Encryption Considered I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NIX Winter Conference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ong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is same dictionary can be be cracked in only 1.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rarely, if ever, educated as to what are wise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If a password is in a dictionary, it is extremely vuln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racked, and users are simply not coached as to ``safe''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Of those users who are so educated, many think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ir password is not in /usr/dict/words, it is saf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Many users also say that because they do not have an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-line, they are not concerned with the security of their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ealizing that by providing an entry point to the system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be wrought on their entire system by a malicious c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ntirety of the password file is readable by all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sswords are vulnerable to cracking, both on-site and off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tes have responded to this threat with a reactive solution \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ir own password files and advise those users whose password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rack.  The problem with this solution is that while the loca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sting its security, the password file is still vulner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.  The other problems, of course, are that the testing is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and only reports on those passwords it is able to crack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address user passwords which fall outside of the specif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(e.g., it is possible for a user to use as a password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qwerty'' \- if this combination is not in the in-house test diction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etected, but there is nothing to stop an outside crack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more sophisticated dictionar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one solution to this is to either make /etc/passwd un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make the encrypted password portion of the file unreadable. 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to two pieces \- a readable /etc/passwd with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ssword present, and a ``shadow password'' file tha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root is the solution proposed by Sun Microsystem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 that appears to be gaining popularity.  It seems, however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will not reach the majority of non-Sun systems for quite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even, in fact, many Sun systems, due to many si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ance to install new release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lack of password security is not just endemic to Unix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ax/VMS worm had great success by simply trying the user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Even though the VMS user authorization file is in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users, the cracker simply tried a number of ``obvious''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\- and easily gain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propose, therefore, is a publicly available \fIproactive\f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, which will enable users to change their password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 priori whether the new password is ``safe.''  The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should be tunable on a per-site basis, depending on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desired.  For example, it should be possible to specify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assword, a restriction that only lower case letters are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assword that looks like a license plate be illegal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proactive checker will deal with the pre-encrypted pass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perform more sophisticated pattern matching on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able to test the safety without having to go through the ef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 the encrypted version.  Because the checking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the process of education can be transferred to th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nstruct the user \fIwhy\fR a particular choice of password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long been known that all a cracker need do to acquir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is to follow two simple step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a copy of that site's /etc/passwd file, either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 uucp link, well known holes in sendmail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r t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standard (or a sped-up) version of the passwor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o a collection of words, typically /usr/dict/words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 on account and user names, and compare the encrypted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und in the purloined /etc/passw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 is found (and often at least one will be foun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 has access to the targeted machine.  Certainly, this mode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known for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ene H.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et Worm Program: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due Technical Report CSD-TR-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du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2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fford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enses against this attack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en known.  What is lacking from the literature is an accou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ow vulnerable sites are to this mode of attack.  In short, many people know that there is a problem, but few people believe it appli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here is a fine line between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protect their systems and providing a cookbook for bad guy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Gram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Operating Syste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&amp;T Bell Labs Techn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9-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ober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pp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here, therefore, is how to divulge usefu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ility of systems, without providing too much inform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this information could be used by a cracker to brea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-yet unviola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work that I did wa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ature \- I did not focus on a particular us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ystem, and I did not use any personal information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isposal of a dedicated ``bad guy.''  Thus any results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garner indicate only general trends in password u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to great advantage when breaking into a particular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ty notwithstanding, I am sure that any self-respecting crack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these techniques at their disposal, and so I am not bri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any great secret.  Rather, I hope to provide a basis for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can guard against future attempts at system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vey and Initi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ctober and again in December of 1989, I asked a number of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ances around the United States and Great Britain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rvey.  Essentially what I asked them to do was to mail m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/etc/passwd file, and I would try to crack their password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 benefit, I would send them a report of the vulnerabil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lthough at no time would I reveal individual passwords nor ev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ites participation in this study).  Not surprisingly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nature of this type of disclosure, I only received a small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lies I hoped to get, but was nonetheless able to acquir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arly 15,000 account entries.  This, I hoped, w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cross section of the passwords used by users in th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account entries was tested by a number of intrusion strate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covered in greater detail in the following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sswords that were tried were based on the user's name o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aken from numerous dictionaries (including som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words, phrases, patterns of keys on the keyboard, and enumer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ermutations and combinations of words in those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after nearly 12 CPU months of rather exhaustive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5% of the passwords had been guessed.  So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 false sense of security too early, I add that 21% (nearly 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) were guessed in the first week, and that in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testing, 368 passwords (or 2.7%) had been cracked us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h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most fruitful line of attack (i.e., using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ames as passwords).  Thes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ing, and well they should be.  On an average system with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in the /etc/passwd file, one could expect the first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acked in under 2 minutes, with 5\-15 accounts being cracked b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y.  Even though the \fBroot\fR account may not be cracked,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s one account being compromised for a cracker to establish a to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.  Once that is done, any of a number of other well-know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holes (many of which have been published on the network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destroy any information o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e results of this testing do not give 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as to what the \fIuncracked\fR passwords are.  Rather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what was essentially already known \- that users are like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are familiar to them as thei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L. R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ray S. M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th A. S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in Use in a University Timeshar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&amp;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9-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dle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ew information it did provide, however, was the \fIdegree\f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ility of the systems in question, as well as providing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 proactive password changer \- a system which pre-chec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before it is entered into the system, to determine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ll be vulnerable to this type of attack.  Password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dictionary are clearly a bad ide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 Marie De Al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Eugene Schultz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mework for Passwo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NIX UNIX Security Workshop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are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from using them.  Of course, as part of this censor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also be told why their proposed password is not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good class of password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ose passwords which remain unbroken, I can only conclud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more secure and ``safe'' than those to be found in my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class of passwords is word pairs, where a password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words, separated by a punctuation character.  Even if only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o 5 lower case characters are considered, /usr/dict/word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words for pairing.  When a single intermediary punctuation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, the sample size of 90,000,000 possible passwords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nting.  On a DECstation 3100, testing each of these passwords again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user would require over 25 CPU hours \- and even the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exists that this is the type of password the user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one or two upper case characters into the passwor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et size to such magnitude as to make cracking unt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``safe'' password is one constructed from the initial lett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membered, but not too common phrase.  For example, the phrase ``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demark of Bell Laboratories'' could give rise to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UiatoBL.''  This essentially creates a password which is a random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.  Exhaustively searching this list at 1000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 with only 6 character passwords would take nearly 230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ncreasing the phrase size to 7 character password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ime over 32 CPU years \- a Herculean task that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cracker with huge computational resources would shy away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lthough I don't know what passwords were chosen by those user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crack, I can say with some surety that it is doubtful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could crack them in a reasonable amount of time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chniques were used on the accounts in order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used for them were able to be compromised.  To speed up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sswords with the same salt value were grouped together.  This wa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per password per salt value could be performed,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ons to test for matches.  Rather than considering 1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, the problem was reduced to 4,000 salt values.  The passwor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e user's name, initials, account name, and other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rmation as a possible password.  All in all, up to 13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were tried based on this information.  For an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ne with a user named ``Daniel V. Klein,'' some of the pass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ried were: klone, klone0, klone1, klone123, dvk, dvkdvk, dkl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Klein, leinad, nielk, dvklein, danielk, DvkkvD, DANIEL-KLEIN, (kl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words from various dictionaries.  These included lists of men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's names (some 16,000 in all); places (including permutation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pain,'' ``spanish,'' and ``spaniard'' would all be considered);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people; cartoons and cartoon characters; titles,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from films and science fiction stories; mythical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rnered from Bulfinch's mythology and dictionaries of mythical beas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(including team names, nicknames, and specialized terms);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as numerals \- ``2001,'' and written out \- ``twelve'');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numbers ( ``a,'' ``aa,'' ``aaa,'' ``aaaa,'' etc.);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s (from the Pinyin Romanization of Chinese, a internation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writing Chinese on an English keyboard); the King James B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terms; common and vulgar phrases (such as ``fuckyou,'' ``ibmsux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`deadhead''); keyboard patterns (such as ``qwerty,'' ``asdf,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zxcvbn''); abbreviations (such as ``roygbiv'' \- the colors in the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`ooottafagvah'' \- a mnemonic for remembering the 12 cranial nerv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names (acquired from /etc/hosts); characters, pl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from Shakespeare; common Yiddish words;  the names of astero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lectio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various technical papers I had previously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ld, more than 60,000 separate words were considered per user (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 and intra-dictionary duplicates being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various permutations on the words from step 2.  This included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upper case or a control character, making the enti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reversing the word (with and without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), changing the letter `o' to the digit `0' (so th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cholar'' would also be checked as ``sch0lar''), changing the letter `l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 `1' (so that ``scholar'' would also be checked as ``scho1ar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s ``sch01ar''), and performing similar manipulati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`z' into the digit `2', and the letter `s' into the digit `5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st was to make the word into a plural (irrespective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as actually a noun), with enough intelligence built i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dress'' became ``dresses,'' ``house'' became ``houses,'' and ``dais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``daisies.''  We did not consider pluralization rules exhaus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so that ``datum'' forgivably became ``datums'' (not ``data''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phynx'' became ``sphynxs'' (and not ``sphynges'').  Similarly, the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-ed,'' ``-er,'' and ``-ing'' were added to transform words like ``phas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``phased,'' ``phaser,'' and ``phasing.''  These 14 to 17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per word added another 1,000,000 words to the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that were tested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various capitalization permutations on the words from step 2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 step 3.  This included all single letter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 (so that ``michael'' would also be checked as ``mIchael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iChael,'' ``micHael,'' ``michAel,'' etc.), double letter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 (``MIchael,'' ``MiChael,'' ``MicHael,'' ... , ``mIChael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IcHael,'' etc.), triple letter permutations, and so on.  The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 added roughly another 400,000 words to be checked pe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ouble letter permutations added another 1,500,000 words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permutations would have added at least another 3,000,000 words \f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\fR had there been enough time to complete the tests.  Tests of 4, 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letter permutations were deemed to be impracticable withou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horsepower to carry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foreign language words on foreign users.  The specific tes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was to try Chinese language passwords on users with Chin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yin Romanization of Chinese syllables was used, combining syl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to one, two, and three syllable words.  Because no t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determine whether the words actually made sense, an exhaus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itiated.  Since there are 398 Chinese syllables in the Pinyi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58,404 two syllable words, and slightly more than 16,000,000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tute reader will notice that 398\s-2\u3\d\s+2 is in fact 63,044,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nix passwords are truncated after 8 characters, howev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que polysyllabic Chinese passwords is only around 16,0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is reduced set was too large to complete under the impo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mode of attack could as easily be used with English,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pronounceable nonsens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word pairs.  The magnitude of an exhaustive test of this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gering.  To simplify this test, only words of 3 or 4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/usr/dict/words were used.  Even so, the number of word pai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\fR(10\s-3\u7\d\s+3) (multiplied by 4096 possible salt values), and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, the test is only 10%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tudy, I had access to four DECstation 3100's, each of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checking approximately 750 passwords per second.  Ev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eak processing horsepower of 3,000 tests per second (some mach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termittently available), testing the \fBO\fR(10\s-3\u10\d\s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/salt pairs for the first fou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n the order of 12 CPU months of computations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sts are still ongoing after an additional 18 CPU months of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or research purposes this is well within acceptable range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ut of line for any but the most dedicated and resource-rich 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using passwords that are derived directly from obviou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when a user thinks ``Hah, no one will guess this permutation,''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most invariably wrong.  Who would ever suspect that I would fi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when they chose ``fylgjas'' (guardian creatures from N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ology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word for ``hen-pecked husband''?  No matter what words o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n are chosen for a password, if they exist in some dictionary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le to directed cracking.  The following table give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passwords which were found through this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the table is in order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given from a particular dictionary is the total number of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spective of the permutations that a user may have applied to it. 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``wombat'' were a particularly popular password from the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the following table will not indicate whether it wa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ombat,'' ``Wombat,'' ``TABMOW,'' ``w0mbat,'' or any of the other 71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that this research checked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can be divulged without providing much know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``bad guy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n order to reduce the total search time that w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, the checking program eliminated both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-dictionary duplicate words.  The dictionaries are lis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and the total size of the dictionary is give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ords that were eliminated due to dupli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word ``georgia'' is both a female name and a place,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once.  A password which is identified as being found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ictionary might very well appear in other dictionaries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``duplicate,'' ``duplicated,'' ``duplicating'' and ``duplicative'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tinct words, only the first eight characters of a password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so all but the first word are discarded a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, tab(:),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p+2fB s   s   s   s   s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 cfB cfB cfB cfB cfB 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 cfB cfB cfB cfB cfB 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n   n   n   n   n   n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cracked from a sample set of 13,797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:Size of:Duplicates:Search:# of:Pct.:Cost/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Dictionary:Eliminated:Size:Matches:of Total:Ratio\s-2\u*\d\s+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/account name:130\s-3\u\(dg\d\s+3:\-:130:368:2.7%:2.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s:866:0:866:22:0.2%:0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450:23:427:9:0.1%:0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:398:6:392:56:0.4%\s-3\u\(dd\d\s+3:0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names:665:37:628:82:0.6%:0.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ames:2268:29:2239:548:4.0%:0.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names:4955:675:4280:161:1.2%: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names:3901:1035:2866:140:1.0%:0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names:5559:604:4955:130:0.9%:0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s &amp; legends:1357:111:1246:66:0.5%:0.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an:650:177:473:11:0.1%:0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terms:247:9:238:32:0.2%:0.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iction:772:81:691:59:0.4%:0.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 and actors:118:19:99:12:0.1%:0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s:133:41:92:9:0.1%:0.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people:509:219:290:55:0.4%:0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and patterns:998:65:933:253:1.8%:0.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s:160:127:33:9:0.1%:0.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y:59:1:58:1:0.0%:0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/usr/dict/words\fR:24474:4791:19683:1027:7.4%:0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names:12983:3965:9018:132:1.0%:0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:14:0:14:2:0.0%:0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James bible:13062:5537:7525:83:0.6%:0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words:8146:4934:3212:54:0.4%:0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Yiddish words:69:13:56:0:0.0%: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:3459:1052:2407:19:0.1%:0.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86280:23553:62727:3340:24.2%:0.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cost/benefit ratio is the number of match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ize.  The more words that needed to be tested for a match,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/benefi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used for user/account name checks natural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.  Up to 130 different permutations were tri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nosyllablic Chinese passwords were tried for all users (wit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), polysyllabic Chinese passwords were tried only fo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names.  The percentage of matches for this subset of users is 8%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er hit ratio than any other method.  Because the dictionary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6\(mu10\s-2\u6\d\s+2, though, the cost/benefit ratio is infinites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quite disheartening.  The total size of the diction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62,727 words (not counting various permutations).  This is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250,000 word dictionary postulated at the beginning of this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rmed even with this small dictionary, nearly 25% of the pass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(:), center,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p+2fB  s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     cfB 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n  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Cracke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:Count: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haracter:4:0.1%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haracters:5:0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haracters:66:2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haracters:188:5.7%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haracters:317:9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haracters:1160:34.7%</w:t>
      </w:r>
    </w:p>
    <w:p>
      <w:pPr>
        <w:pStyle w:val="PreformattedText"/>
        <w:bidi w:val="0"/>
        <w:spacing w:before="0" w:after="0"/>
        <w:jc w:val="left"/>
        <w:rPr/>
      </w:pPr>
      <w:r>
        <w:rPr/>
        <w:t>7 characters:813:24.4%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:780:23.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 word-pair tests are not included in eith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However, at the time of this writing, the test was approximately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having found an additional 0.4% of the passwords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t is probably reasonable to guess that a total of 4% of th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racked by using word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action, and Pro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n, are we to do with the results presented in this paper?  Cl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eeds to be done to safeguard the security of our sys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 It was with intention of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hat this study was undertaken.  By knowing what kind of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use, we are able to prevent them from using those that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able (and thus thwart the cra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pproach to eliminating easy-to-guess passwords is to periodically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hecker \- a program which scans \fI/etc/passwd\fR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password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 Ra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 Und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CK: A Distributed Password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NIX UNIX Security Workshop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leigh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two major drawback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checking is very time consuming.  Even a system with onl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can take over a month to diligently check.  A halfhearted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bad as no check at all, since users will find it easy to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checks and still have vulnerable passwords.  The second draw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very resource consuming.  The machine which is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hecking is not likely to be very useful for much else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assword checker is also extremely CPU in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pular approach to eradicating easy-to-guess passwords i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change their passwords with some frequency.  In theory,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ctually eliminate any easy-to-guess passwords, it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 from dissecting /etc/passwd ``at leisure,'' since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s broken, it is likely that that account will have had it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his is of course, only theory.  The biggest dis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nothing to prevent a user from changing their pass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Daniel'' to ``Victor'' to ``Klein'' and back again (to use myself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each time the system demands a new password.  Experience h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 when this type of password cycling is precluded, users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ircumvent simple tests by using easily remembered (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d) passwords such as ``dvkJanuary,'' ``dvkFebruary,'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. Brian K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Western Research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d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one that is easily remembered, yet difficult to gu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ed with a choice between remembering a password or creating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 to guess, users will almost always opt for the easy way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security to the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ings us to the third popular option, namely that of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se are often words from a dictionary, pronounceable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or random strings of characters.  The problems here are nume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.  Words from a dictionary are easily guessed, as we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able nonsense words (such as ``trobacar'' or ``myclepate'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ifficult to remember, and random strings of charact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h3rT+aQz'') are even harder to commit to memory.  Because thes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ersonal mnemonic association to the users, they will oft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own to aid in their recollection.  This immediately discar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hat might exist, because now the password is visib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tem in question.  It is akin to leaving the key und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or writing the combination to a safe behind the picture that hid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urth method is the use of ``smart cards.''  These credit card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contain some form of encryption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``respond'' to an electronic ``challenge'' issued by the syste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is attempting to gain acccess.  Without the smart c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or cracker) is unable to respond to the challenge, and is deni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.  The problems with smart cards have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for in fact they are very good warders for you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 are that they can be expensive and must be carried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ess to the system is desired.  They are also a bit of overk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r educational systems, or systems with a high degre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then, since all of these systems have drawback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must be found to aid in passwor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active Password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lution to the problem of having easily guessed passwor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o prevent them from getting on the system in the first pl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such as a password checker reacts by detecting gu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lready in place, then although the security hole is found,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for as long as it took the program to detect it (and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hange the password).  If, however, the program which change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(i.e., /bin/passwd) checks for the safety and gues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at password is associated with the user's accou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hole is never pu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deal world, the proactive password changer would requi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asswords which are not in any dictionary,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or punctuation character, and mixed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Such a degree of security (and of accompanying inconveni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 might be too much for some sites, though.  Therefore, the pr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 should be tuneable on a per-site basis.  This tuning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either through recompilation of the passwd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ferably, through a si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the behavior of the proactive checker should b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ing maximum password security \- with the system administrat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urn off certain checks.  It would be desireable to be a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reject all password permutations that were detected in thi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thers)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w(2.3i) c lw(2.3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:T{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based on the user's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}:\(bu:T{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based on the user's initials or giv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:T{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which exactly match a word in a dictionary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/usr/dict/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}:\(bu:T{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which match a word in the dictionary with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:T{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which match a reversed word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}:\(bu:T{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which match a reversed word in the dictionary with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:T{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which match a word in a dictionary with an arbitrary letter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}:\(bu:T{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which match a dictionary word with the numbers `0', `1', `2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5' substituted for the letters `o', 'l', 'z', and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:T{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which are simple conjugations of a dictionary word (i.e., plu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``ing'' or ``ed'' to the end of the 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}:\(bu:T{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which are patter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(i.e., ``aaaaaa'' or ``qwerty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:T{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which are shorter than a specific length (i.e., nothing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}:\(bu:T{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which consist solely of numeric characters (i.e.,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elephone numbers, house addresses or offic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(bu:T{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which do not contain mixed upper and lower case, or mix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s, or mixed letters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}:\(bu:T{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which look like a state-issued license pl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which specifies the level of checking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users.  In fact, making this file unreadable by users (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crackers) enhances system security by hiding a valuabl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passwords are acceptable (and conversely, which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simply can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o make this proactive checker more effective, it wou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rovide the dictionaries that were used in thi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augmented on a per-site basis).  Even more importantly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jecting passwords which could be easily guessed, the proactiv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would also have to tell the user why a particular pass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, and give the user suggestions as to what an acceptab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(and Ser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ften been said that ``good fences make good neighbors.''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, many users also say that ``I don't care who reads my fil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a good password.''  Regrettably, leaving an account vuln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s not the same thing as leaving files unprotected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ll that is at risk is the data contained in the unprotec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former, the whole system is at risk.  Leaving the front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use open, or even putting a flimsy lock on it, is an invi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ubiquitous people with poor morals.  The same holds tru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at is vulnerable to attack by password crack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may not be actually true that good fences make good neighbo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nce at least helps keep out the bad neighbors.  Good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ose good fences, and a proactive checker is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ose fences are in place before a breakin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============ -- =========== -- =========== -- =========== -- ===========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nly thing that separates us from the animals is supers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dless rituals".          Daniel Klein.CMU-SEI   +1 412/268-7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dvk@sei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-=-  The Empire Times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1, Issue 2, File 8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hreak Knowled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ritten, Edited, and Remix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ebel L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You are about to witness the power of phreak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ybe you're a lamer. Maybe you don't know what a lam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aybe you just want to know a little bit about phrea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'm gonna teach you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up: A telephone number used to access a long distance servi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CI. Once accessed, a call may be made through a Calling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ender for an L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ard: An account with a LD service such as Sprint or MCI.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 is plastic and has the subscriber's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on the front, resembling a credit card. Nev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al one, for it will be cancelled. Just copy dow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e it for LD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WATS: Inward Wide-Area Tellicommunications Service. WATS is an 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wards means a WATS that recieves calls, (a normal 1-800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X: Private Branch Exchange. An extender owned by a private compan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employees to make calls from outside the company, to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ompany. Naturally, a phreak uses this oppurtunity to h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himself and use the PBX for his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A loop involves two phone numbers. One is the tone side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one person. The other is the silent side which is cal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person. The two people can then talk to each other. Used by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l for some stupid testing thing. Used by Joe Phreaker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ithout giving out his home phone number [voice vali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be even conference sh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 Bell: A generic term for the phone company, the place you're ripp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 A bridge is one big line where many people can call up an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on-going group talk. Used by phreaks for a big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Alliance Teleconference: A new conference system by AT&amp;T that all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50 people in a conference and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accesed by any payphone with an AT&amp;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d. It's made for business pigs, so it'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-suspicious user-phreindly system. It's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voice system, so its much easier tha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: Automatic Number Identification. It is used by companie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aller. Used by phreaks when beige boxing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verter to tell the number they're call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ter: Basically calling up a company or small business and acce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outward line. If you're gonna waste your time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use an ANI number to tell you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verter, and aren't just hearing your own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ts happened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: A non-L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ing: The original phreaking. Using a 2600hz tone to seize a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ing a tone that operators use to connect phone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move yourself all around the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blue box, because Ma Bell thinks you're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till works under ESS, but if you try it an FCC 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t your door within an hour. See 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ge Boxing: Using a lineman's handset, or similar homemade devic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other people's lines through a bridg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Boxing: Using a device ["box"] to produce quarter tones at a ph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. Fre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xing: Using a device ["box"] to recieve a collect ca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ing. Does not work under 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: Electronic Switching System. New brand of switching system used by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. It is a computer program written to monitor, detect, and proso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eakers to the fullest. ESS detects foreign tones on th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s another computer in the system exactly where the call was                originated. As you can see, this is a dangerous weapon against                  phr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witching systems: The original switching system was step by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ich used pulse and actually moved a rel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very digit you dialed. Next was crossba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ad DTMF [touch-tones], but didn't have advanced                                features that ESS has, such as last call re-d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ce call, other * fucntions, and 911 for emerg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: Voice Mail Box. An advanced answering machine where the user pays a V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to store messages for them, which are then retriev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de. Phreaks can hack out a VMB's access code, and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x to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Call: A telephone call where more than two parties [people] talk at                  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/NPA: First set of 3 digits in a telephone number. NPA-Nxx-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: Second set of 3 digits in a telephone number. NPA-Prefix-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: Last 4 digits of a telephone number. NPA-Nxx-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/A: Customer Name and Address. This is an office that an emplyee of M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s up to recieve the name and address of someone from thei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Used by phreaks to see who their ripp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rtress Phone: A standard pa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: The illegal use of the phone system by an individual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ak: An abuser of the phone system for his ow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: Either by hand or by using a program, dialing random or sequential              numbers in an exchange, prefix, or NPA, looking for carriers, PBX's,            or other Ma Bell te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: A number used by a LD company that can be dialed free from phortress            phones [950-xxxx]. Provides instant long distance access for calling            card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Abbrevia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A: Number Planning Area [area code] (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xx: Prefix (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Exchange (6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: Voice Mai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: Electronic Switc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N/A: Custome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: Private Bran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xx: A prefix scan (from 7659900 to 765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: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: Personal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: Wide Area Telecommunication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DC:  X digit code, where x the number of digit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: Any standard 10-digit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: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xS: Step by Step, the first switc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ak Knowledge is very usefull to everyone in the present.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eaking will not die, and any new technology Ma Bell comes up wit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eaks will fight back at. Unfortunatley, ESS has disproven this the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electronic switching system, has shown the end to much of our heri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Boxing, Black Boxing, and in some places even Red Boxing, h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troyed. We must ban together and fight against these evils, or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Thanks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 X, for teaching me the art of PBX'ing and to go through two of 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ck U Farley, for teaching me to always be caut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Call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th Row (703) 892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ll Is Fair In Love And Phrea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Phreaking Will Never D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___________________________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Rebel Lion  06/20/9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-=-  The Empire Times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1, Issue 2, File 9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ginner's Guide To Hacking On Datapac 199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The Lost Ave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once again to the first return issue of the UPi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originally released for Spectrum Issue #1, and then re-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y first UPi Newsletter (Volume 1, Issue 1) and from there I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at the public's positive reaction to this file was sti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that it made me decide to re-release the file again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e and update it to the 1992 specifications for Datapac. 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 as I di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through my large collection of g-files.  I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n't been a good text file for beginner about hacking the Dat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This guide will give a general incite on how to identit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operating systems when you are hacking about Datapac, and on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about Datapac.  I hope this will give you mor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atapac network to help get you started.  Hope you learn a l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ac and enjoy reading it at the same time.  I have released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i Issue Number 1 but I have updated it and re-rele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ten rules of hacking that I go by when I hack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se rules are important in order maintain from being cau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illegally hacking o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Do not intentionally damage *any*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Do not alter any system files other than ones needed to en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from detection and your future access (Trojan Horses,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s, and the like are all necessary to your survival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Do not leave your (or anyone else's) real name, real handle,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 on any system that you access illegally.  They *can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rack you down from your hand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Be careful who you share information with.  Feds are getting trick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, if you don't know their voice phone number,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ation or haven't spoken with them voice on non-info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ations, be w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Do not leave your real phone number to anyone you don't kn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logging on boards, no matter how k-rad they se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know the sysop, leave a note telling some trustworth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validat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 Do not hack government computers.  Yes, there are govern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safe to hack, but they are few and far between.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 has infinitely more time and resources to track you dow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any who has to make a profit and justify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 Don't use codes unless there is *NO* way around it (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Telenet or Tymnet outdial and can't connect to anything 800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codes long enough, you will get caught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Don't be afraid to be paranoid.  Remember, you *are* breaking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hurt to store everything encrypted on your hard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your notes buried in the backyard or in the trunk of your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eel a little funny, but you'll feel a lot funni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meet Bruno, your transvestite cellmate who axed his fam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  Watch what you post on boards.  Most of the really great hac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post *nothing* about the system they're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in the broadest sense (I'm working on a UNIX, or a COSM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generic.  Not "I'm hacking into General Electric's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" or something inane and revealing lik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  Don't be afraid to ask questions.  That's what more experienced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.  Don't expect *everything* you ask to be answer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ome things (LMOS, for instance) that a beginning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n't mess with.  You'll either get caught, or screw i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in my own opinion the best way to find systems is by scan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Getting them off a board or off a friend is not very safe as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been hacked to death.  Now you are probably wondering how you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, well this is what you do.  First you select a four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rea you want to scan, for example 4910 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What you do from there is when you connect to the Datapac networ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 for more details on how to connect to Datapac) you type "..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You should get some kind message such as "DATAPAC: XXXX XXXX"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XXXX the Datapac node number you are on).  Once you get that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a four digit number (the prefix) that you have selected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yet.  After that type in another four digit number (the 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ve selected and press enter.  Datapac will give respond to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a Network Message which is discussed later (see Part VI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ac Network Messages).  These messages will tell you if the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ach is out of service, up, busy, and so 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nnected to a system and want to disconnect from if and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atapac type in the following string "&lt;Control&gt;-P Clear &lt;Enter&gt;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canning for more systems just keep on adding one to the last dig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the suffix that you entered before and press enter.  To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just continue this until whatever suits your needs,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art scanning at 4910 0000 and could stop scanning at 4910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now in this section I will discuss on how to connect to the Dat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Ok what you do to connect to Datapac is first make sure you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.  Then you load your terminal program, next call your local Dat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Once connected type to Datapac type in "..&lt;Enter&gt;".  Datapa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is with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: XXXX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XXX XXXX is the Datapac node number you are on.  If you have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entifier (NUI) then you can enter it in the following way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then skip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I &lt;Your NUI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see the next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atapac did not send that message then that means that NUI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lid one.  If you did get this message then ent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nd press enter.  Datapac will respond with eith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: network user identifier &lt;Your NUI&gt;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password entered is 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: network user identifi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password entered is not correct.  Take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valid NUI and it is on and you want to turn it off then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I Off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re Datapac will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: network user identifier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you are no longer using the NUI, which also means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nnect to NUA's  that don't accept collect calls.  Onc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at information.. you can know enter in a NUA.  To enter in a NUA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1+DNIC+NUA (example 1208057040540 for QSD).  If you connect to the N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hen you will get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: Call connected to: XXXX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XXX XXXX is the NUA that you have requested to connected to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different message which is discussed lat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atapac call is established through the network, a cal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received at the originating DTE.  All or so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be identified depending on the type of call, option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and the type of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UNTED] [BACKED UP] [BACKED UP &amp; HU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 LCN] [P/N PACKETSIZE: (128 OR 256)] [NUI (6 to 8 CHAR)CHAR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G:(CUG#)] [REVERSE CHAR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  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nected to: XXXXXXXX     A virtual circuit has been establish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originating DTE and a remote (recei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ed                          The remote logical channel is part of a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                      The call attempt to the remote DTE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twork has re-directed the cal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determined DTE that has been optio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        The call has been placed to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    Priority service.  Packet size: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   Normal service.  Packet size: 128 o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                            Data Network Address of the originating D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N                             Logical Channel Number of the recipient D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I                             The call will be billed to the 6 to 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work User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G                             The recipient DTE is part of a clo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harge                  The recipient DTE has accepted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sociated with the establishe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irty-three messages which may appear when you are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ac network.  All of these network-generated messages which are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are written as "Datapac: text".  The "text" will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atapac herald message for an SVC terminal.  The "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s your Datapac network address.  This message indicat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Datapac network.  Proceed with the call requ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,R} TERMINAL ADDRESS -- (DESTINATION ADDRESS LOGICAL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atapac herald message for a PVC terminal.  It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 the network (address and destinatio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 USER GROUP ERROR INVALID ADDRESS, MORE THAN 12 DATA CHARACTERS, 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EFORE DA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ssages indicate an error in the call request command--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[P][R] or [N][I] ADDRESS 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a host or terminal has called you.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gn-on.  (Note: P or N denotes grade of service.  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option, if applicable.  I specifies that it is an internation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XXX) specifies the logical channel number if it is a national c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gateway id if it is an internationa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the SVC connection between your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has been establish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a transmission error has occu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line.  Re-enter the line.  If the problem persists,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to Telecom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a transmission error has occurred.  Sin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input line has already been transmitted to the destination,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 delete" character for your application and a carriage return (CR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replies, re-ente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a parity error has occur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from a terminal which is operating in echo mode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error is not echoed.  Re-enter the character and continu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If the problem persists, report the trouble to Telecom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there is a network problem, due to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blem occurs often, contact Telecom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 DISCONNECTED - TEMPORARY NETWOR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a network problem is preventing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rom continuing.  Wait for the Datapac herald message, then contin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persists, contact Telecom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 DISCONNECTED - DESTINATION NOT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either the access line to the destin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itself is down.  Try again later.  If the condition pers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 DISCONNECTED - REMO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the destination has asked that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there is a syntax erro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t and re-en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the command which was enter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 correct, cannot be implemented either due to the NIM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violates and/or conflicts with the service options selected --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request command, when an SVC is alread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LEARED -- DESTINATION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the destination computer cannot accep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Try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LEARED -- INCOMPATIBLE C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the call request command include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available at the destination or are incompatible with it.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he call again.  If the problem persists, contact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LEARED -- TEMPORARY NETWOR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a network problem has occurred--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If the problem persists, report it to Telecom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LEARED -- DESTINATION NOT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the destination is either not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 to connect or it is inoperable.  Try again later. 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, contact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LEARED -- ACCES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the network has blocked your call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User Group violation.  Verify the call establishment procedur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LEARED -- ADDRESS NOT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the network address in the call requ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a non-existent destination-- i.e., the address is not yet (o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) assigned.  Verify the address and re-enter the call requ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dition persists, contact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LEARED -- COLLECT CALL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the destination is not willing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for the connection (e.g., it does not accept calls from Datapac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ports).  Verify the call establishment procedures and try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the condition persists, contact the destination.  (See Part V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I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LEARED -- LOCAL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a network protocol error has occurred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gain.  If the condition persists, report the trouble to Telecom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LEARED -- REMOTE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a destination protocol error has occurr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again.  If the condition persists, contact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LEARED -- LOCAL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a virtual circuit has been cleared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lear command from a termin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LEARED -- REMOT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a virtual circuit has been cleared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lear request packet from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LEARED -- REMO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a virtual circuit has been cleared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vitation from the destination to clea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-- TEMPORARY NETWOR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a network problem has occurred on the P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Wait for the Datapac herald message, then continu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persists, report the trouble to Telecom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-- DESTINATION NOT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the destination end of the PVC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ing-- i.e., either the access line to the destina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tself, is down.  Try again later.  If the condition pers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-- LOCAL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the PVC has been reset because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error.  Wait for the Datapac herald message, then continu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persists, report the trouble to Telecom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-- REMOTE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the PVC has been rese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rotocol error.  Wait for the Datapac herald mess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If the condition persists, contact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host computer is connected via the ITHI option,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data has been disregarded due to the host not reacting to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ditions sent by th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-- LOCAL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the network's response to a reset command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-- BY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the destination has reset the virtua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 have been lost.  Continue.  If the condition persists; repo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-- TEMPORARY NETWOR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ssages indicate that the network has reset the switch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.  Data may have been lost.  Continue.  If the problem persists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elecom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-- LOCAL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ssages indicate that the network has reset the switch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.  Data may have been lost.  Continue.  If the problem persists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elecom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let me just get back and discuss something that I was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t didn't go into any great detail about.  The Network Use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I) is a credit card-like system associated with the Datapac Networ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calling card used to bill long distance calls.  A NUI is a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lphanumeric code which is entered during call set-up to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o which Datapac calls may be billed.  Associated with each NU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hich is used as a security check when establishing a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pac network.  The password is confidential, known onl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a NUI is to allow a Datapac user to make use of the Dat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or data communications without the requirement of a dedicated Dat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the need for the destination to accept reverse charg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UI/password pair has been correctly validated, the call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estination and call usage billed to the NUI/Datapac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all set-up time, the user specifies the NUI and pass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The password is used by the network to authenticat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.  After the NUI/password pair has been correctly validated (process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/password is checked by NUI application), the user will be able to b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session usage to the specified N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useful applications for NUI.  NUI, when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users, can eliminate the need for host to accept revers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NUI is required by users of public dial who are placing calls to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reverse charge blocking option.  NUI permits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dicated and private dial Datapac services to "Third Party" usag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I account.  For example, some users may decide that they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charged to the dedicated access line which they are using (i.e.,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's line/terminal).  By entering the NUI, all usage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uring the same session would be billed to the accoun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NUI.  NUI permits sender paid calls to domestic Datapa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to foreign networks.  Users can make internationa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networks and charge the call usage to their NUI when using public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Offshore networks accessed via Teleglobe do not accept collec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lso have the capability of placing sender paid calls to Domestic Dat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Telenet, Tymnet, Autonet, ACUNET and DASNET in the United S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 is required to complete calls using Datapac indial/outdial port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t destination not connected to Datapac).  NUI can be used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departmental accounting.  The Datapac bill is itemiz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s related to each NUI.  This will assist in determin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has generated usage and the associate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main components to Datapac billing which is access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billed on a monthly basis.  These are the monthly recurr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dicated access to the Datapa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component are; Service charges - The one ti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ssociated with a request for new service or a change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Monthly charges - The recurring charge for basic dedicat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ac network.  Other monthly - The additional recurring charg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harges features or enhancements (additional VCs, PVCs, CUGs, etc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dicat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charges for the variable amounts of customer data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network.  Included in this component are; Hold charges -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only to Public Dial Port and International calls.  Call set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 Requests) - Per attempt.  Does not apply to Permanent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VCs) arrangements.  Resets - Per occurrence when generated by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usage - Per segment*.  Applies to all services except Datapac 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age - Per segment*.  Rateant  the grade (1,2,3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volved (DPSAs) and the distance between them.  Surcharges 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5% to 25% surcharge applies to network usage when a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class is ordered.  - A 25% surcharge applies to network u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quested Priority calls.  NUI - although this is a recurring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it is grouped with usage for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ing of data packets in Datapac is done in segments and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KILOSEGMENTS (1000 segments).  In most cases, one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one packet containing from one to 256 characters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; Priority packets - Are a maximum 128 characters and are bi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gment, surcharge applies.  512 character packets - Are billed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Packets to/from U.S. networks - Are a maximum 128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lled as one segment.  Packets to/from Overseas network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 packet size is a maximum 64 characters and is bi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gment by Datapac.  Some overseas networks have 128 character packe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illed as two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r Identifier (NUI)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nthly       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ate            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UI                          $2.40            $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NUI                       $50.00           $1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NUI                              $2.40        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cess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nthly     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ate          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 User Group (CUG)                $1.35          $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charge for CU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harge Call Feature            $1.35          $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ll Feature                    $4.20          $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Group                            $55.00          $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direction                     $157.00          $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charge for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ac usage includes the following billabl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Time (1,2)        $0.04/min.    Public 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nation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-up            $0.01 each    Public Dial/SVC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             $0.01 each    Customer initi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usage 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 3101       $0.50/kilo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 3201       $0.85/kilo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 3303       $0.70/kilo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age (1)      see following table based o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 25% discount applies to these components for calls init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 between 7 PM and 7 AM and on weekends and certain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** PUBLIC DIAL ONLY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AD and Hold Time charges are applied at both the calling and called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I L E A G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SA (city)      1-100     101-400     401-1000       1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-----     -------     ----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1           $0.40      $0.65       $1.06          $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2           $1.01      $1.70       $2.33          $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3           $1.70      $3.50       $4.13          $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2           $1.75      $3.34       $4.24          $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3           $2.44      $4.24       $5.30          $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o 3           $3.13      $5.30       $6.36          $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: Larger cities are grade 1 Datapac Serving Area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ies are grade 3 DPS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pac Summary Usage Statement is monthly statement i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ummary of all calls that have been billed to the addresses or N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an account for that bill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is a summary, it is not possible to accurately reconc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any totals on this statement. This is due to the standard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 of rounding rules, minimum charging and taxing procedur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lied.  If your organization needs this capability, it must be d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Usage Statement.  There are other options that can b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se needs such as; reverse charging, NUI, separate accounts 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where available).  Please discuss this with the Sales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tele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customers account number, dates of the bill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tax totals and grand total, the following information is su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ed Address (or NUI and city); Other Address (or City Code if Public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), # of calls, # of resets, billable units (kilosegments),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charges (if applicable), duration of calls, hold charges (if applic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 charges; A sub total of all above information for each bill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 type of ea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is sorted in descending numerical/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information is given for the U.S.  and Overseas Summ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is grouped by Packet Switching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ormat for the Datapac Summary Usage Statemen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in mid to late 1991.  Improved methods of grouping, s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usage have been introduced as well as some additional detail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highlights; Title page to display previous 12 months billing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reak by service type, sub-totals by service type, final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otals of domestic, overseas and International usage with taxes and a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.  The information you need from a summary statement will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pac Detailed Usage Statement which is chargeable op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ly statement that details each and every call that has been bi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or NUIs that are part of an account for that bill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customers account number, the dates of the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nvolved, tax totals and the grand total, the following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or each call; Billed Address or NUI and city, service type,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(virtual circuit #), throughput class; Other Address and city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if Public Dial call), service type, logical channel (virtual circuit #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class; Date, local start time and local stop time; Number of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; Clear Cause Code; Billable Units (segments) received transm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-up Class; Hold charges (if applicable); Usage charges and T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me information is given for the U.S. and overseas calls and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cket Switching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s on this statement are grouped by billed address and oth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rted in descending numerical order.  The calls between the Bi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dress are sorted in descending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ll record on this statement can represent either a portion of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all.  Under normal circumstances, an accounting record for a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hen a call is cleared, or every 12 hours.  If required,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generated on a call still in session (for variety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easons).  Therefore, a complete accounting recor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y appear on more than one line.  Such instances are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Clear Codes.  If call total is required, it must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up to now I have discussed how to connect to Datapac, what a NU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uch it cost for a NUI, summary usage statement, detail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usage statement codes.  Let me changes topics for a min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different type of Datapac servic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 3000 is synchronous, application independent servic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rminals (DTE's) and data communicating equipment (DCE) to exch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cket-mode over a public or private packet switch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TE/DCE interface connection, disconnection and transmission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packet switching protocol called X.25 recommend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governed by the international telephone and telegraph consult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(CCI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25 protocol is a bit oriented framing structure based on the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k control (HDLC).  The CCITT recommendations for X.25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vel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ysical Interface (Level 1) - Specifies the use of four-w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to-point synchronous circuit between the DTE and the network (DC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includes two modems or datasets (one connected to the DT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network).  Characteristics are: 4-wire point-to-point o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V.22 bis modem; Full duplex via RS232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me Level Logical Interface (Level 2) - Defines the frame leve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used to synchronize transmission, initiate the "handsha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stablish the 'R-U-There'/Yes-I-Am sequence,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nd perform error checking of data exchange across the DTE/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link).  the DTE is usually located at the customer premi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ost while the DCE is located in the network.  the procedur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link are defined as commands and responses.  Characteristi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DLC; Link access procedure balanced (LAPB) X.25(80) or X.25(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et Level Logical Interface (Level 3) - Defines the packe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procedures required to establish a logical path (call 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nformation (data packets) and for removing the logical path (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 between the DTE and DCR.  Characteristics are: Logica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CN`s); Packet Size; Window Size; And Throughp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stomer's terminal (Host) is connected to a local modem which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to a second modem (Remote) in the central office via by 4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, is connected to a line processing module in the Datapa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is called the DTE/DCE link and can be assigned sp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through 19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TE/DCE link is assigned a unique Datapac network address (DN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k parameters such as line speed, modem type, flow control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lecom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lectrical signals are in the correct state as specified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he Datapac line processing module continuously transmits a CCIT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BMM (Set Asynchronous Balanced Node) to the customer's terminal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hree seconds.  If the host is ready, it responds to the SAB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response UA (Unnumbered Acknowledgement).  When this occurs, the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(level 2 ready), the host and Datapac module exchange resta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/restart confirmation commands.  When this occurs, the DTE/DC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transition to the next X.25 level, 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TE then signals the address it wishes to communicate with in a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all request format (8 digits ), 10 digits if using 9th and 10th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ddressing on a Logical Channel (LCN) Datapac then routes the ca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destination (national or international) and awaits a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all accept packet.  If this occurs, the accept packet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originating host and both hosts may now exchange CCITT defi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his is called a Switched Virtual Call (SVC); permanent virtu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VC's) are also offered.  At the end of the session, either host ca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VC by transmitting a CCITT defined clear request packet.  Up to 255 SV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access service is also offered at 2400 bps with a maximum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N's over the public telepho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 3000 provides customers with a cost effective servic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witching technology and X.25 protocol.  Some benefits are: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many (up to 255) different locations, n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error free transmission, system expansion flexibility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ment through reduced host port connections, 24 hours 7 days-a-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lower communication costs, call parameter selection to sui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 3101 is a network access service which enables tele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evices, such as time-sharing terminals, to access the Dat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speed, asynchronous devices are supported through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face (ITI) in a Packet Assembler/Disassembler (PAD)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s to access the network over dial-up (DDD) or dedicated acc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I, the end-to-end protocol for Datapac 3101 conforms to the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X.3, X.28 and X.29 and supports access to the Datapa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ynchronous, start-stop character mod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specifies the operation of the pad.  It contains the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elve international parameters and their operation.  Additional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lso in place to meet Canadian marke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28 specifies the command language between the terminal and the P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s the conditions which define the command mode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29 specifies the procedures to be followed by an X.25 DTE to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arameters in the pad as well as the data transf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needs no special hardware or software to interface a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pac network.  A knowledge of the ITI procedures is the onl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pac 3101 service provides for terminal to host (user's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l to terminal communication.  The host access should con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.25 protocol, using the Datapac 3000 access service, and als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 protocol conventions of ITI.  host access may also be provi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pac 3101 service for some applications.  The Datapac 3101 servi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lock mode and tap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pac 3201 Network access service which enables various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uffered, pollable and operate asynchronously to communicate wi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rough the Datapa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pac 3201 service is typically used by the general merchand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sectors of the retail industry in Canada.  It provides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communication solution whenever there is a requirement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s of information to a host computer and obtaining a shor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applications are on-line compilation of sales data to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ontrol, and on-line credit verification to detect fraudulen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Other emerging applications involve trust companies, credit un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and servic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 3201 provides support at the customers' terminal end (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tore) by means of a Packet Assembler/Disassembler (PAD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Telecom Canada member company central office.  The PAD p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evices for information in an on-line real 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may communicate to the pad via two options: Shared multi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rop access at 1200 bps, or Dedicated access at 1200,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between the PAD and the terminal conforms to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rican National Standards Institute) X3.28-1976 ISO (Internation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) poll/select asynchronous protocol.  Telecom Canada under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erminals which support this protocol, prior to connect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ac 3201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between the customers host computer location and the Dat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accomplished by the use of a X.25 (Datapac 3000) interf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Datapac 3201 host to PAD "Point-Of-Sale (POS) end to end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a Collection:  Average 1.7 to 2.3 seconds in the pea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quiry-Response (Credit Check):  Average 2.7 to 4.2 sec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a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retail Datapac 3201 application uses short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(For example an average of 50 characters).  One kilopacket (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or 256,000 bytes) is equal to approximately 1,000 sales transa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redit authorizations.  Average transaction volume would be less than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al Datapac network features include Closed User Group (CU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evices within one group to communicate only with accredited dev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roup, resulting in a high degree of data security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 to limit call attempts between closed user grou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losed user group, reverse charge call: Allows a user to charg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tination address, reverse charge call: Reverse charged calls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atapac 3201 blocking: address will be blocked by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 3303 (BSC) provides polled BSC communications protoco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270 information display systems or their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 3303 (BSC) supports all the typical on-line inquiry respo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applications normally accessed with these 3270 terminal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 3303 (BSC) is a PAD based service.  The 3270 controllers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via PAD's (Packet Assemblers/Disassemblers).  PAD's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functions of communicating with the 3270 controllers in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communications polling protocol, and in doing so,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network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 3303 (BSC) connections are dedicated facilities (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) at speeds of 2400, 4800, or 9600 bps.  A virtual circ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terminal across the network and out to the ho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via a Datapac 3000 line.  Most Datapac 3303 (BSC)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with hosts that are running Telecom Canada's Datapac acc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) in their IBM 3720, 3705, 3725 or Amdahl look-alikes front ends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X.25 connecting.  To the network via Datapac 3000.  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to-end protocol transporting the 3270 data acros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from lower communications costs, the main reasons for using Dat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3 (BSC) are: Ease of network reconfiguration, and dynamic multip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n-line systems are economically feasible and equipment ch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ccommodated without disrupting service or affecting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are now much more versatile than ever before.  The capabilit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ally access multiple hosts and/or application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(either manually, or via a user friendly mnemonic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).  This means terminals behind the same controller can acc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at the same time, saving equipment and communication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In conjunction with DAS (Datapac Access Software) in the host's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that 3270 terminal can also act as an ASCII asynchronous device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ystems as Envoy/100 and iNet.  In addition, each terminal now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ppear as either a BSC device to a non-SNA host or an SDLC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NA host in a matter of a few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currently 2 services under Datapac 3303 (SDLC).  They are Dat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3/SDLC and Datapac 3303/SDLC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services allow IBM (and their emulators) devices to access the Dat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or the purpose of transmitting data using the SDLC lin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mmon features of the Datapac 3303 (SDLC) are terminal pad ba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s the X.25 framing and de-framing for SDLC data stre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acketization and de-packetization, QLLC end-to-end protocol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onforms to IBM's QLLC specifications thus making i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ost X.25 PAD software/hardware implementations, physical unit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: services such as the IBM 3270, 3177, 52xx, 36xx, 37xx, 47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's, etc.  2.4, 4.8, 9.6 kbps access speeds, Point to point and multi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net and off-net access, terminal or host initiated calling,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packet size option and Closed User Group (CUG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 3303/SDLC offers 1 VC per PU (controller), switched and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ircuit support, and the following applications: virtual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centralized host processing simple call set up, international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/US) access, and token ring gateway support using the IBM 3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 3303/SDLC Plus offers 1 VC per LU (end user terminal)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allows call set up and clearing from users terminal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ll, mnemonic DMA dialing methods of call set up, switch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support, and the following applications: disaster recovery,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ccess using switching capability from user terminal and Datapa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ket size, charging, CUG's) at user termi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 3304 offers batch terminal support.  It supports RJE (or Remot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) batch work stations or communications terminals operating unde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communications (BSC)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 3304 allows users operating under IBM's Multileav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LI) protocol to access the Datapac network.  It also support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terminals using this protocol.  Datapac 3304 supports th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applications from these remote job entry (RJE) work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n as 'transparent' s'pad-to-pad operation'.  Devices are connected to th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lines aor 9600 bps.  As users groimplement new technology, the 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user profile would include a host with a spooling or que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such as HASP II, JES 2, JES 3, ASP and RSCS, batch termina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3777 M2 and Data 100 and to have low to medium volumes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 3305 also supports a variety of BSC RJE batch work st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BM 2770, IBM 2780, IBM 3740, IBM 3770 and IBM 37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vides network access support for those customers us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nder IBM's point-to-point contention mode protocol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s and terminals us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 3305 supports the bulk data transfer (batch transmi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occur between terminals, hosts, and a variet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such as communicating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 3305 provides savings for those customers running low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 3305 is a PAD based service.  The RJE (Remote Job-Entry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access the network via PAD's while the host computer may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ac 3305 PAD or connect via an X.25 link on Datapac 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 3305 supports three modes of access: Dedicated lines at 2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 bps, private dial at 2400 bps and public dial at 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noted that the destination must be dedicat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 access software (DAS) provides a Datapac (X.25) compat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host computer environments.  Datapac access software (DAS)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-provided IBM hardware; the communications controller or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uch as the IBM 3725 or IBM 3705, and co-exists with it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oftware such as NCP (Network Control Program), EP (Emulation Progr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 (Partitioned Emulation Program).  Datapac access software (D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lso extends to IBM look-alike hardware manufactur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-installed host computer environments have access to their Datapac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such as those connected via Datapac 3101, Datapac 3303 (DSI/D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ac 3303 (QLLC)*, and Datapac 3305, as well as those devic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conventional communications facilities, such as privat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an also provide SNA conversion for non-SNA devices, such a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3270 BSC-3 (Datapac 3303 DSI/DSP) to physical unit type 2 (SNA 3270 S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), and ASCII/asynchronous (Datapac 3101) to physical unit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A ASCII SDLC representation).  These SNA conversion feature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to convert his host environment to SNA without modifying or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xisting terminal/device population.  DAS also provide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eature for 3270 devices that modifies the incoming data (327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/asynchronous datastream and re-routes the traffic into the Dat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Thus providing external ASCII database access to the 327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S features include multiple host support, transparent path,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llout, extended console routines, code conver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 International provides outgoing and incoming access to 6 U.S.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to over 100 packet-switched networks around the worl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mplete such calls, Datapac has implemented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X.75 procedures and X.121 International numbering plan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ac user originating an international call must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1) (DNIC) (FOREIG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:     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efines the Datapac International.:     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.                                     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networks are identified by a ........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digit number called a DNIC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ata network identification code)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eign national address is 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as an eight to ten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o international networks, other than those to the U.S., must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; that is, placed from dedicated or private dial access,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et size for an international call must be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oth the Summary and Detailed Usage Statements, Service Type (ST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dentify the type of Datapac service involved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U.S. and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    3000    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    3101     De   Private Dial (300-12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*        "      Pub05 06         "      Out 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3201   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    3303     BSC (D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    3304     M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      "        "  Private12        "        "  P14       3101     Dedic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*       "       Public Dial (2.4K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3000     Public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3303     SDLC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3201    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3303     SDLC (Multi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3303     SNA/SDLC - Private and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3001     Enhanced Datapac 3000 Dial trial for off-net in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3002     Enhanced Datapac 3000 Dial trial for off-net out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etailed Usage Statement, a code is used to indicate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set-up associated with the associated accounting record of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s are used; C Regular call set-up - A call set-up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; CP Priority Call set-up - A call set-up charge applies; N N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- A call set-up charge DOES NOT apply and NP Priority no call set-up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-up charge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etailed Usage Statement, a code is used to describe the reas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all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resent time a 3 number code is being used.  This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2 character alpha-numeric code in mid-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set-up charge applies to those clear codes denoted by a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Cod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00     Trunk network con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    01     DSR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    02     DSR can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    03     TM not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     04     Address not i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    05     Servi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     06     Address served not i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    07     Addressed servic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    0A     CPM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     0D     CPM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     0F     Out of norm state -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   A0     Trunk network con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  A1     DS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    A2     DSR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    A3    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     A4     Address not i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   A5     Servi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    A6     Network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*   A7     Addressed servic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   AD     CPM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     AE     Reset add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   AF     Reset st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 *   B0     Local user clear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*   B1     Remote us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     B2     Close request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*   B3     Local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*   B4     Remote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   B5     Message no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     B6     Packet no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  B7     CPM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    B8     Call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    B9     Network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    BA     Common block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    BB     Local block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    BD     Invali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   BE     Incoming call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*   C1     Local clear before remot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     C2     X.75 call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    C3     X.75 rese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     C4     NUI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     C6     RPO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   C7     RPO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    D0     Packet network add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   D1     Service n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   D2     Service to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    D3     No lin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    D4     Links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*   D5     Link out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    D6     No mor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    D7     Invalid logical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*   D8     No free logical channels at call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   D9     Nonexistent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    DA     Failure to set up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    DB     Application processo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   DC     No applica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  DD     Maximum number of facilitie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*   DE     Collect call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    DF     CU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    E0     Illega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   E1     LRC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     E2     Service com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     E3     Service no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code 176 (B0) can also indicate a record was generated by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ounting purposes.  This is most often associated with PVCs or lo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eater than 12 hour duration.  The class for this type of reco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 or 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fixed monthly rates for Datapac access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he following charges apply: Internetwork Usage Rates and Hol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$/HOUR FOR       $/H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/KS      $/KS    US ORIGINATED    CDN.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    DNIC    DP3000    DP3101        CALLS           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NET       3134    $ 2.65    $ 3.90        $ 2.00       DED.      =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UB. DIAL = $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     3126    $ 3.75    $ 5.10        $ 5.10       DED.      = $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UB. DIAL = $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TYMNET     3106    $ 2.75    $ 5.00        $ 5.60       DED.      = $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UB. DIAL = $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X         3138    $ 2.75    $ 5.10        $ 6.30       DED.      = $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50                                         PUB. DIAL = $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EXPRESS   3139    $ 2.50     N/A          $ 0.60       DED.      = $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      3101    $ 2.50    $ 5.00        $ 1.85       DED.      = $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        3124                                         PUB.DIAL  = $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NET     3120    $ 2.75    $ 5.10        $ 6.30       DED.      = $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UB. DIAL = $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DATAPAC 3303 (SDLC) IS ALSO SUPPORTED THROUGH SPRINTNET DP 3303 $/K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.90 $/HR = NI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acket Assembler/Disassembler (PAD) charges are included each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Each individual call is rounded up to the next high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Usage charges are calculated on a per Kilo-segment basis.  A KS i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; each segment is up to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fixed monthly rates for U.S. access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ges apply: Internetwork Usage Rates and Holding Time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    DNIC     $/KS      $/KS       $/HOUR FOR       $/H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P3000    DP3101    US ORIGINATED    CDN.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LLS            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NET       3134    $ 2.25    $ 3.25       $ 1.80        DED.        $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UB. DIAL = $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     3126    $ 0.12    $ 0.15       $ 4.50        DED.      = $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kchar)   (kchar)                    PUB. DIAL = $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TYMNET     3106    $ 0.07    $ 0.12       $ 4.98        DED.      = $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kchar)   (kchar)                    PUB. DIAL = $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X         3138    $ 1.50 (   0-1000 ks)  $ 6.00       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 1.40 (1001-2999 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 1.30 (3000- +   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EXPRESS   3139    $2.00       N/A        $ 0.30        DED.      = $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ON 3101    (Not availabl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NET     3120    $ 2.35    $ 5.10    DED. = $0.60     DED.      = $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AL = $5.10     PUB. DIAL = $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DLC SERVICE IS ALSO SUPPORTED THROUGH SPRINTNET) DP 3303 $/KS = $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/HR =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All above rates are in U.S.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se charges represent both Datapac and selected U.S.  Network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BT Tymnet cannot currently make sent-paid calls, but will be abl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pac outdial service is available in eighteen major centers (DPS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served by outdial.  They are: Vancouver, Calgary, Edmonton, Reg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katoon, Winnipeg, Toronto, Clarkson, London, Windsor, Kitchener, Hami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, Montreal, Quebec, Halifax, Saint John (NB) and St John's (Nfld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at 300 and 1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dial port uses profile 6, except that the user of the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command mode by using outdial port "Control P".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ust be set at even parity in order to receive the outdial call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Datapac 3000 users can set and read the remote ITI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level 1 packets (X.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a call to Datapac via a dedicated or dial-in access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al-in access, a network user identifier (NUI) must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stablishing the call.  Enter the address of the outdial port.  Dat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:  cal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STINATION TELEPHONE NUMBER/ENTR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O DE TELEPHONE DU DESTI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7-digit telephone number (Local) of the destination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ac will respon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/COMPOSITION DU NUMERO (XXX-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destination telephone number as it is dialed.  Datapa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ING/SONN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odem detects ringback tone.  When the destination modem answ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Datapac will send the following message to the originating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ONNECTED/COMMUNICATION ETAB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ed with your call.  To clear a call upon completion, enter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P) Clea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ac will respon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: call cleared - remote Note: If you have used a NUI to place th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I Of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ac will respon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: network user identifier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I have talked about Datapac outdials know I will includ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ports for the 18 cities that I mentioned above.  Well here'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gary (ALTA)        300       6330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       633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son (ONT)        300       9190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       919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 (ALTA)       300       5870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       587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ifax (NS)          300       7610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       7610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 (ONT)        300       3850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       385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chener (ONT)       300       3340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       334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(ONT)          300       3560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       356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(QUE)        300       8270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       8270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 (ONT)          300       857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       8570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 City (QUE)     300       4840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       484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 (SASK)         300       7210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       721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John's (NB)        300       7460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       746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katoon (SASK)      300       7120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       712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John (NFLD)       300       7810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       781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(ONT)         300       916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       9160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 (BC)        300       6710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       671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or (ONT)         300       2950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       295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 (MAN)        300       6920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       69200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hack a system on Datapac.  So you decided to cal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onto the NUA you want, but you find you are having trouble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recognize your input.  So here are some answers to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people find when connecting t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remains blank A physical link has failed - check the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puter, modem and phone line.  The remote modem needs waking 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&lt;CR&gt; or failing that, a ENQ &lt;Ctrl&gt; E, character The remot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t a different speed.  Some modems can be brought up to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successive &lt;CR&gt;'s; they usually begin at 120 Bps and then go to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up the ladder.  The remote is not working at V21 standard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different CCITT standard.  Since different standards te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ke-up tones which are easily recognized with practice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pot what is happening.  If you are calling a North America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ssume Bell tones.  Both your modem and that of the remot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nswer or in originate and so cannot speak to each other. 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origin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fills with random characters.  Data format differen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- check 7 or 8 bit characters, even/odd parity, stop and start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of characters owing to misdefined protocol - check start/stop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EOB/ACK and XON/XOFF.  Remote computer operating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rom you - try in order, 120, 300, 600, 1200, 2400, 4800, 9600, 14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, 38400.  Poor physical connection - if using an acoustic coupl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handset, if not, listen on line to see if it is noisy or cro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ervice is not using ASCII/International Alphabet N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haracter appears twice.  You are actually in half-duplex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puter as well as your own are both sending charact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 switch to full-duplex/echo o    All information appears on only on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acility, enable it to induce carriage returns when each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.  many online services and public dial-up ports let you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ort to send carriage returns and vary line length.  Your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acility to show control characters, in which case you will see &lt;Ctrl&gt;-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mote service is sending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display makes sense, but every so often it become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termittent line noise - check if you can command lin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send the same stream again and see if you get the garb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ervice is sending graphics instructions which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't re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contains recognized characters in definite group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akes no sense.  The data is intended for an intellig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mbine the transmitted data with a local program so that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The data is intended for batch processing.  The data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ems to come from the remote computer in jerky bursts rather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ooth stream.  If you are using PSS or a similar packet-switched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ar peak business hours either in your time zone or in that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ccessing, the effect is due to heavy packet traffic. 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- do not send extra commands to speed up twill arrive at the host 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time everything works smoothly, but I can't get pas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The remote servr computenormally generate - check your terminal soft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acronyms and terms which are often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and others dealing with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P - Adapter/Concentrator of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- American Standard Code for Information Interchange alternat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Telegraph Alphabet No 5 - 7 bit code to symboliz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nd comms instructions, usually transmitted as 8 bi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parity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- Description of communications which rely on start and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e originator and receiver of data = hence asynchronous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, modems, termina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ccept - In packet switching, the packet that confirms the pa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ng to proceed with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direction - In packet switching, allows call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from original address to another, nomina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quest - In packet switching, packet sent to initiate a data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User Group - A type of high security NUI in use on several PS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world.  CUG users can access optional parameters and NU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ed out by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G - Closed Us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ircuit Terminating Equipment - Officalese for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untry Code - The first three digits in the four digits of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etwork Identifier Code - The four digits which come befor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/address/port address of any given NUA.  The DNIC shows which PS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host is based upon.  The DNIC can also be broken down into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CC and the NC.  For more information, see part V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rminal Equipment - Officalese fo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 - Data 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 - Data circuit terminat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id Call - A collect call to a NUA which accepts collec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IC - Data Network Identifi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 - Data Termin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 Address - The five digits following the area code of the host o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A.  For example, the NUA 234122345678 has a DTE address of 456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- A host on a given PSN which is connected both the the originating P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e or more different or same PSN's.  Gateways also allow one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SN the ability to move to another PSN and operate on the secon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was not inter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- Any system accessible by NUA on the P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/Confirm Sequence - String of characters sent to the SprintNet 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/port which allows SprintNet to determine the speed and data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to on its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Parameters - Online PAD parameters (X.3 or ITI) which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existing physical measurements of packet length an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- Local Are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Network - A data network which operates within the confin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building or other physical structure where several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together into a network in order to share data, hardware,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These may or may not own a host address on any data network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may be accessed via NUA; otherwise direct dialin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- Networ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P - Nodes of Communication of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de - The fourth digit of any given PSN's D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- The hardware protocol which allows the host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 efficiently with the PSN it is connected to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ous protocols (X.??) are used within the network and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(V.??) are used to access the network, but asynchronous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network and/or synchronous dialin points are not unhear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protocol for packet transfer today is the X.25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rotocol.  For detailed information, please see part V and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r Address - The address of any given host system on any PS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thought of as a "phone number" which is dial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r Identifier - The ID and password which allow the use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to the PSN's PAD to originate calls to host system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collect calls.  it is often thought of as a "k0de" or a calling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be billed for at the end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A - Network Us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 - Network User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- Any system which allows local, national, or internation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host system.  PC-Pursuit can be defined as a local outdi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utdials operate using the Hayes AT command set and others may b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sembler/Disassembler - The device/host which translat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/output between the host and the user.  The PAD often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baud rates, parities, data bits, stop bits, hardware protoc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rdware dependant data which reduces the hassle of conti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terminal and hardware parameters local to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witched Exchange - Enables packet switching i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witched Network - A network based upon the principle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, which is the input/output of packets to and from the PA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input and output between the user and the host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please see part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witched System - Another name for the P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witch Stream - The PSN used by British Tele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Delay - The extra time that is used to translate incoming and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of data which is composed of a continuous stream of clear-to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dy-to-send signals.  PAD delay can vary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protocol and network/port speed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- Packet Assembler/Disassembler (technical), Public Access Device (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 - Public Data Network or Private Dat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- The two optional digits at the end of any given NUA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D/PSN to access a given port.  For example, 131202129922255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 the NUA 31202129922255, 55 being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ata Network - Any network (LAN/WAN/PSN) which is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vate company.  Private networks are usually smaller tha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 and may host a myriad of features such as gateway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/private networks, servers, or out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 - Packet Switch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N - Packet Switch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 - Packet Switch Stream or Packet Switch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N - Public Switched Teleph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ata Network - Another name for the P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witched Telephone Network - The voice grade telephone network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phone.  Contrast with leased lines, digital networks, 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- A type of network which is connected to a host system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 either via NUA or direct dial which provides the "brain" for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?? - Asynchronous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 - Power levels for data transmission over tele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 - International Alphabet No 5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 - General structure of signals of IA5 code for data transmission ov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5 - Standardization of modulation rates and data signalling 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ous transmission in general switch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6 - Standardization of modulation rates and data signalling 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ous transmission on leased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3 - Answerback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5 - Use of acoustic coupling for dat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 - Modems for parallel data transmission using telephon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 - Parallel data transmission modems standardized for universal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switched teleph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 - 300 bps modem standa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2 - 1200 bps full duplex 2-wire modem for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2 bis - 2400 bps full duplex 2-wire modem for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3 - 600/1200 bps modem for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4 - List of definitions for interchange circuits between dat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and data circuit terminat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5 - Automatic calling and/or answering equipment on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6 - 2400 bps mode on 4-wir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6 bis - 2400/1200 bps modem for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7 - 4800 bps modem for leased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7 bis - 4800 bps modem (equalized) for leased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7 ter - 4800 bps modem for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9 - 9600 bps modem for leased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5 - Data transmission at 48 kbps using 60-108 kHz band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2 - Combined error correction and data compression standard to give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al-up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 - Wide Are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rea Network - A data network which operates on a continuous link bas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sed to the packet switched basis.  These do not operate on the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and may only be accessed via direct-dial or a host on a PS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nked with the W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.?? - Generally symbolizes some type of synchronous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- International user classes of services in public data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- International user facilities in public data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3 - Packet assembly/disassembly facility (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4 - General structure of signals of IA5 code for transmission over publ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20 - Interface between data terminal equipment and a data circuit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for start stop transmission services on public data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20 bis - V21 compatib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21 - Interface for synchron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25 - Interface between data terminal equipment and data circuit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for terminals operating in the packet switch mode on publ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28 - DTE/DCE interface for start/stop mode terminal equipment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 on a public dat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X29 - Procedures for exchange of control information and user data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modem DTE and a PAD X95 - Network parameters in publ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96 - Call process signals in public data networks X121 -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scheme for PD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400 - Standards for electronic mail, covering addressing and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teresting books I think you should read that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 &amp; H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 - Outlaws And Hackers On The Computer Frontier, By Katie Haf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rkoff, Simon And Schuster Incorporated, Simon And Schuster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feller Center, 1230 Avenue Of The Americas, New York City, NY 10020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heft, By Hugo Cornwall, Mandarin Paperbacks, Michelin House, 81 Ful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, London, England SW3 6RB, 1989, 402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's - Heros Of The Computer Revolution, By Steven Levy, Bantam Doubl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Publishing Group Incorporated, 666 Fifth Avenue, New York City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3, 1985, 448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acker's Handbook, By Hugo Cornwall, Century Hutchinson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mount House, 62-65 Chandos Place, Covent Garden, London, England WC2N 4NW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194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ckoo's Egg, By Cliff Stoll, Pocket Books A Division Of Simon And Sch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, Simon And Schuster Building, Rockefeller Center, 1230 Aven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s, New York City, NY 10020, 1990, 356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's Handbook, By Hugo Cornwall, E Author Brown Company, 3404 Paw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lexandia, MN 56308, 1986, 186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-=-  The Empire Times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1, Issue 2, File 10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mmerCon '92  (The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Albat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Empire   Tim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Present: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SummerCon '9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St. Louis,M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June 26th - 28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rCon:     (Day 2, Saturday June 27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ning started off with everybody waking up with hang o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t condoms from the previous night with the little girls. Any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urday was the day of the conference which was suppose to begin at 1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as postpone due to late fucks. ANyhow after the shit g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some speakers on some intestiing shit with you should check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mmerCon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atar:        Opened up The Meeting with a little chat about Ph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hat everything was about etc.. Nothing all Th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sby:          His Speech was on that crazy 1000 member bust of some 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ng way out in California some where that was just blown o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ortion. Anyhow Gatsby was saying that the 1,000 memb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ng was just The Crypt Keeper blabbing his whole fucking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eds and more or less did nothing more but r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body cause he was scared from the feds {WHAT NOT TO DO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sby more or less wrapped it up with by talking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has happen since that bust and who all was thi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anuel:        Mr 2600 man got up to speak about the beginnings of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hat all it really stands for and what type do.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bout 15,000 Subscribers and about 3,000 new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s, and all there info is encrypted and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e locations, so in other words nobody know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membership info, unless the decide to read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s as there passing thru the Post Office which is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first pla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how Emmanuel is looking for Writers to give 2600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 cause there desperate for some writers and he also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e will publish anybody's SSN (ie. George Bu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:       Mr Ex-LOD member got up to talk on how he got a jo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igan Bell Security by breaking into there systems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lost his job because some Bell employee never lik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he was a Criminal and shit, and also cause th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id he could break into and test Michigan Bell's secur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 went over board and the Government said he had no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o fuck with them. (Fucking F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how The feds bust Control-C and they get other Ex-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s to testify against Control-C at a grand 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stigation so that they would end up with lighter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ll the wimpy shit that goes alone with that Backsta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urfer:   Super Hacker Signal Surfer talks about his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e is look for people to Beta test for him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's of Mac's. The Software will allow you to get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account and address so that you can recie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ad news groups and all that shit (Just not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TP sh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ftware is great cause I'm beta testing it and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o far, it's great for a email site (Look 4 my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wish to beta test this software called Worl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reach Signal Surfer (Robert Stratton)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Con                    Voice:      703-709-9890 ext.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50 Herndon Parkway         FAX:        703-709-9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ndon, VA 22070           Email:      strat@interc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at0r:        This is the man behind TAP magazine. Dud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predator didn't want Chris Coggins camera on du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ch I'll hold back some details on his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d, was talking about how they did some shit and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3,000 dollar computer so he could run a board B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problems it had to be sold, and in the proces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d the G-Men snagged them and he served some tim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s. Anyhow on a lighter note, Tap Magazine is pla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back in The Fall of '92 and Tap is also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rs: You can reach Predator on The Blitzkrie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Knoxville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litzkrie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2-499-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2-491-5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P: Columbian C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M:            This is a cool dude behind a somewhat small but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mag called 'CyberTek' (Great shit), The m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 with stuff on making your own Pirate Radio/TV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ucking with caller ID and many other Tek/Anarch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projects. To get a hold of this great mag you can reach 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w CyberT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censored:  (914) 761-6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Implosion: (914) 762-6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Axe:       This is the legendary Chris Coggins, the man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b that doesn't wanna cut his hair. Anyhow Chris 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everything and just went on and on, but som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things he had to say was about his artical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 Magazine on computer hackers and shit like tha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od Axe went into shit on PSN networks, but over all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tty informativ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Drunkfux:    Talked about all the shit that happened at HoHo Con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91 and how the hotel got totally trashed like sh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el security tried to blame The Hoho Con organiz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es in the hallways and holes in the walls, and Drunkfu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on there shit like 'Well if there was a fi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 to the smoke alarms' and how they had witn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that they say hotel employees punch holes in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so they could blame it on HoHo Con.. fuck that sh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r less that was end of teh SummerCon Conference, and I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ing of what States were being represented by at the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          Argentina (The 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                 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              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              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               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              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           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         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he end of the high point of the Conference, and so we sha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next year when more people shall come and bring more computers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more hacking, and all that shit... (And make gifs from pic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how, Till Next we meet, See ya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erCon   4 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rack: 1     Secret Servic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-=-  The Empire Times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1, Issue 2, File 11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.O.D  (Masters of Dis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 B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omputer Hackers Charged with Tampering, Fraud, Conspiracy      July 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amuel Maull (Associated 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-- Five computer "hackers" have been indicted on federal char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nto computer systems run by telephone companies, credit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educational institutions, officials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s, in their teens and 20s, did it to show off for their pe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ss people they didn't like, to obtain services without paying, 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y could sell, said U.S. Attorney Otto Oberma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se invasions, they obtained 176 credit reports from the TRW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mpany, destroyed an education series of a television s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lectronic graffiti on an NBC television news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rmaier said much of the evidence against the defendants was obta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taps which were the first ever used to intercept data ex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communicating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ants were part of a group of hackers, people adept at using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 other computers or data systems, who called themselves M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"masters of disaster" or "masters of decep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rmaier said MOD's members include Julio "Outlaw" Fernandez, 18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upt" Lee, 21, Mark "Phiber Optik" Abene, 20, Elias "Acid Ph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opolous, 22, and Paul "Scorpion" Stira, 22.  All are from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harged with computer tampering, computer fraud, wire fraud,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tapping and conspiracy.  They will be arraigned Manhattan federal cou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6.  Each count is punishable by up to five years in 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tment charges that on November 28, 1989, MOD destroye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NET Channel 13's Learning Link computer in New York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Link provided education and instructional material to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teachers in New York, New Jersey and Connecti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left on the Learning Link  computer  said, "Happy Thanksgiv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s, from all of us at MOD."  The message was signed "Acid Phreak," "Ph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k," and "Scorpion," said Stephen Fishbein, assistant U.S. attor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the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NBC news broadcast on November 14, 1990, two hackers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id Phreak" and "Phiber Optik" claimed responsibility for sending the "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giving" message that appeared on the screen, Fishbein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s  also allegedly broke into telephone switching computers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uthwestern Bell, New York Telephone, Pacific Bell, US West and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 Electronics Information and Miss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 the defendants added and altered calling featur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ll-forwarded local numbers to long distance numbers so they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calls for the price of a local call, Obermaier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ern Bell reported it lost some $370,000 in 1991 becaus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by three of the def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rmaier said no defense intelligence was compromised by the Martin Mari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defendants, Morton Rosenfeld, 21, and Alfredo de la Fe [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], 18, pleaded guilty to conspiracy to use and traffic in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evices in connection with MOD'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ers Indicted For Breaking Into Phone, Credit Systems          July 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ail Appleson (Reuter Business 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-- A group of computer hackers has been indicted for bre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operated by major telephone companies and credit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in what prosecutors said were "crimes of the fu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s mark the first time court-authorized wiretaps were us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and data transmissions of computer hackers, the government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ee these cases as crimes of the future," Ray Schaddick of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told a new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tment alleges the defendants broke into computer switch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Southwestern Bell, New York Telephone, Pacific Bell, U S 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arietta Electronics Information and Miss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ern Bell allegedly lost $370,000 because of the c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ants also allegedly tampered with systems owned by the n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credit reporting companies, including TRW, Trans Union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  They allegedly obtained 176 TRW credit reports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tment does not state a total amount of money lost by victi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, and Manhattan U.S. Attorney Otto Obermaier said the hacker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l under the age of 22, were often just afte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 men called themselves "MOD," an acronym used variously for "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aster" and "Masters of Deception."  They used individual ali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upt," "Outlaw," "Phiber Optik" and "Acid Phre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rmaier quoted the indictment as alleging the group broke into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enhance their image and prestige among other computer hackers and to ha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imidate rival hackers and other people they did not li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efendants allegedly said that he wanted information that woul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change TRW credit reports so he and others could "destroy people's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them look like sai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ants also allegedly infiltrated computers system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, credit, information and other services without paying from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passwords, account numbers and other information they could s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ccasion they allegedly intercepted data communications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Bank of America and they wiped out almost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 a system operated by the Public Broadcasting System affil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WNET, that provided educational materials to schools in New York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 and Connecti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left a message on the computer that said "Happy Thanksgiving you tur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us at M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ants in the case are Julio Fernandez, 18; John Lee, 21; Mark Ab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 Elias Ladopoulos, 22, and Paul Stira, 22. All are from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tment contains 11 counts of computer tampering, computer an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, illegal wire tapping and conspiracy.  If convicted, the def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a possible maximum prison term of more than 50 years and fin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2.5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ors said two other defendants previously pleaded guilty to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five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"Masters of Disaster" Indicted                           July 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United Pres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-- Five alleged computer hackers known as "Masters of Disaster"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ted on federal charges for breaking into computers of major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 and for gain, authorities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ants, known as "MOD" or "Masters of Disaster/Masters of Decep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into computers "to harass and intimidate rival hackers and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not like; to obtain telephone, credit, information and oth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for them; and to obtain passwords, account numb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f value which they could sell to others," the indictment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marked the first court-authorized use of wiretaps in an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data transmissions of  computer hackers who use computer-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s for unauthorized access to other computers, said a spok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.S. Attorney Otto Oberma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tment was announced with two arrests in separate, but relat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computers the defendants allegedly broke into wer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computers operated by Southwestern Bell, New York Telephone,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, U.S. West and Martin Marietta Electronics Information and Miss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s also allegedly wiped out of almost all inform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Link computer operated by WNET and left the words, "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giving you turkeys, from all of us at M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ern Bell allegedly lost about $370,000 in 1991, due to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by three of the defendants, two of whom also allegedly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network operated by the Bank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ss to credit and information services such as TRW, one of the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claimed he could "destroy people's lives or make them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s," the indictment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ants were identified as Julio "Outlaw" Fernandez, 18, of the Bronx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"Corrupt" Lee, also known as John Farrington, 21, of Brooklyn;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iber Optik" Abene, 20, of Queens; Elias "Acid Phreak" Ladopoulos, 22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s, and Paul "Scorpion" Stira, 22, also of Qu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cheduled for arraignment at 10 am, July 16 in U.S. District Cou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 on charges of fraud, wire fraud, illegal wiretapping and cons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vember 1991, Fernandez and Lee sold information to Morton Rosenf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credit services and later provided a TRW account number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used to obtain about 176 TRW credit reports on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nfeld, 21, of Brooklyn, pleaded guilty to conspiracy on June 24. Alfre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e [Renegade Hacker], 18, of Manhattan, pleaded guilty on June 19,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ling telephone numbers an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nfeld must appear September 9 for sentencing, De La Fe on August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rmaier's office conducted the probe with James Heavey, special-agen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New York's U.S. Secret Service, William Doran, special-agen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New York's FBI office, and Scott Charney, chief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unit of the Department of 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