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ypt Keeper and The Evil Master of WCCP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the lamer SysOp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isk-laim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ovided as an educational source and it is not in any way,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m an attempt to destroy WWIV, or any WWIV boards, but serve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WWIV SysOps that there is a definate back door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. It can be simply rescued by change the filename of PKUNZI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gn else like, "UNPKZIP.EXE" or something like that,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essary changes in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pissed off at some lamer loser SysOp who runs a WWIV 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? Good. Okay, so, here's how you can make the scum really eat dog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this will explain how to do it. Then it will explain thing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in DOS. Then it will explain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, call it, "PKUNZIP.BAT." In this file put dow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"COMMAND". So, it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copy con 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ntrol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all up your hated sysop, make yourself a nice fake account,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a, you can do it yourself, but you have to cover up really well, bu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Put the PKUNZIP.BAT into another ZIp file, or, even zip i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L the file. Use the extractor [e] and extract the pkunzi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chose to extract it ONE more time. the pkunzip.bat file will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COMMAND.COM is present, then it will drop you off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what to do in DOS later. For now, the log will sh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a file, and then when he wakes uyp, his computer is dead,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resent a problem here. So, here's some fun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dos, type the "CONFIG.DAT" file. a few words will print out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ess of "line noise." the first few words are passwords. LI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 and the System password. feel free to also type the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 everyone's passwords. maybe you can even DL it sometim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o delete files, don't be a fool and type, "del *.*" or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" Anything in DOS that requires a "y/n" response will end your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t the sysop know who you are. that's bad. Very bad. So,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 copy chain.txt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 copy chain.txt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ile(s)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 copy chain.txt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statements. try to avoid deleting files, unless you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they were in. You can really piss people who dunno jac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 off by "md fuck[alt255]you" this will creat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UCK Y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you can't type "RD FUCK YOU" because of the extra space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e guy, before you shell, upload a virus or a trojan hors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DOS, run the trojan or the virus. that wil way fuck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asshole ont the board who you want to get blamed for it,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d log on as him. you can attain his numbers and passwor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lst file in the data directory of the BBS. then, after you she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, just type, "format c:\" and it iwll stop you dead in your tracks.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will see it, and probably check who the last caller was...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a fun things you can do while in DOS, esp. since you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does this work? Well, when you extract a file, WWIV does a full_ex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allow the user online to watch the file being extrac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gn the file DOES NOT WORK, then try  [v]IEWING a file. we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bat will be readily available, that will be ran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ariation of this could be to UL the file, "pkunzip.bat" -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 somethig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dat 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fig.dat 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in.txt 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in.txt c:\bbs\data\us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ain.txt c:\newpduls\pkunz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n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Op doesn't notice what you've done, the next person to ex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 will totally obliterate the board and it wil cover up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stroying the pkunzip.bat batch file. How sw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is be a warning to WWIV SysOps, rather than an excuse to cras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WIV board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80 Systems                             Scan Man             304-744-2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