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PIC TIPS</w:t>
        <w:tab/>
        <w:tab/>
        <w:tab/>
        <w:tab/>
        <w:tab/>
        <w:tab/>
        <w:tab/>
        <w:t>Feb., 1993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Erasing my PIC17C42's takes much longer than I'm used to, as compared to the PIC 16C5x parts, is </w:t>
        <w:tab/>
        <w:t>something wrong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No. The PIC 17C42 devices use the next generation (1 micron) process technology, which as a side </w:t>
        <w:tab/>
        <w:t xml:space="preserve">effect makes them less susceptible to UV light (which increases data retention time). UV light is </w:t>
        <w:tab/>
        <w:t xml:space="preserve">what erases the memory cell. Presently it takes approximately 1.5 hours to erase the device. Through </w:t>
        <w:tab/>
        <w:t xml:space="preserve">design considerations, this time may decrease. All devices that use this process technology should </w:t>
        <w:tab/>
        <w:t>exhibit similar erase times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Using the PRO Master programmer. When trying to program PIC 17C42 devices, we were unable to </w:t>
        <w:tab/>
        <w:t>successfully read or program the fuses reliably. Is there a problem with the PRO MASTER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No.  The PIC 17C42 Rev A parts (see January's PIC Tips to determine Rev level), do not allow the </w:t>
        <w:tab/>
        <w:t xml:space="preserve">fuses to be read. An attempt to read the fuses will result with the PRO MASTER displaying a </w:t>
        <w:tab/>
        <w:t xml:space="preserve">random </w:t>
        <w:tab/>
        <w:t xml:space="preserve">value. The program memory area should be readable. The fuses are readable in the Rev. </w:t>
        <w:tab/>
        <w:t>B parts. When using PRO Master, the most current software version (V 1.9) should be used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I am measuring Power Consumption (Idd) of the PIC 16C5x in my system, an the values seem to be </w:t>
        <w:tab/>
        <w:t>higher then those show in the Characterization Data Section of the Data Sheet. What is the problem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The issue is probably due to the measurement technique differences. To measure the Idd of the PIC </w:t>
        <w:tab/>
        <w:t xml:space="preserve">device, all I/O pins are unconnected. We assign all  I/O pins as output low, the RTCC pin is tied to </w:t>
        <w:tab/>
        <w:t xml:space="preserve">Vdd through a 10 Kohm resistor, and the CPU (if executing) is executing NOP instructions. Floating </w:t>
        <w:tab/>
        <w:t xml:space="preserve">I/O can really increase the Idd value measured. Program execution that changes the state of  I/O </w:t>
        <w:tab/>
        <w:t>pins, will also increase the measured Idd value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Using the PRO Master programmer. When trying to program a PIC devices, we were unable to </w:t>
        <w:tab/>
        <w:t>successfully read or verify a good (programmed) part. Is there a problem with the PRO MASTER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The socket modules' contact mechanism (to the PRO MASTER) may be at fault. Early socket </w:t>
        <w:tab/>
        <w:t xml:space="preserve">modules may display this problem, due to losing good contact to the PRO MASTER. Socket modules </w:t>
        <w:tab/>
        <w:t>that display a sticker with Rev. 2.0 (on the PWB side) should not display this problem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Last week my PRO Master programmer wooked fine. This week it does not seem to work (program </w:t>
        <w:tab/>
        <w:t>devices). Is there a problem with the PRO MASTER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No. PRO MASTER needs to be recalerbrated at regular intervals. The frequency of recalerbration is </w:t>
        <w:tab/>
        <w:t xml:space="preserve">dependent on its intended use (Developement vs Production). In a production enviornment it is </w:t>
        <w:tab/>
        <w:t xml:space="preserve">recommended to recalerbrate on a weekly basis. For a developement enviornment, a monthly </w:t>
        <w:tab/>
        <w:t xml:space="preserve">ecalerbration is recommended. Recalibraion is easily accomplished by the 4 button PRO MASTER  </w:t>
        <w:tab/>
        <w:t xml:space="preserve">interface. By selecting &lt;Menu&gt; (F4), &lt;Cfg&gt; (F4), and &lt;Cal&gt; (F1) the promaster will recalabrate </w:t>
        <w:tab/>
        <w:t>itself in approximately a min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