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v-SE"/>
        </w:rPr>
        <w:t>PASSWD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s a simple program (a fast hack) to generate passwords for a Unix system or some other environment where a random password sequency is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rogram writes the passwords to a file of your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can select how many characters your passwords should contain. (1-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also select how many passwords to generate up to a maximum of 30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1 (the digit) and l (the character) are not used due to the possibility to mix them when they are read from a 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S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py vbrun300.dll to your \windows\system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n passwd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s a free program. Use it, modify it or do whatever you like with it. You find the Visual Basic 3.0 code in passwd.prj and passwd.frm supplied with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Bugs to: Ake.Hedman@ljusdal.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Ake Hedman Eurosource AB, Loos,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