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M.DOC    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LWORD.EXE    --  Culls dictionary files for words that mee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s f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.EXE        --  Searches text files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W.EXE       --  Unix password h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.EXE       --  passwd file parser, takes out passwds of * and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.EXE       -- 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.EXE       --  Removes trailing blanks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EXE      --  Removes duplicate lines from sorte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BIG.TXT     --  Large dictionary including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be in the directory where the input files are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rograms: you can not specify paths are exp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the environment for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LWORD [inputfilename] [out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sk you for minimum word length, if digits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required, if digits are required, and if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required.  The output file will consist of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 that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searchstring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arches every line of the input file and outputs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search string to standard output. 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W [-BFN] [dictionary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Print bell on hack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Write valid password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Try the loginid backwards and forwards as the 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y file must be a text file with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d file must be named 'FILE.TXT'.  Valid pass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'VALID.TXT' (when -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dictionary file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[inputfilename] [out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should be a unix style /etc/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will be those lines of the input file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(3) files will be created other tha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GIN.TXT  --  Contains lines with invalid encrypt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ASS.TXT   --  Contains lines with nu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S.TXT    --  Contains words from the geco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RT [in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lines of the input file.  A temporary file is used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the name of the input file. (Input file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railing blanks from the input file.  This program uses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ust use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[inputfilename] [out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duplicate lines from the input file.  The inpu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BIG.TXT is a text file containing words found in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and common passwords.  All the passwords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Worm are also found insi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PW program performed 645 comparisons in 106 seconds on a 386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I index of 24.1.  Number of comparisions =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 *  number of encrypt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The Conflict, Doc Holiday, P/H/A ppl that I know, and everyone 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