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**     *****  ***  **  **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 ***  **   **  **  **   **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  **  **   **  ** **    **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  **  **   **  ****     **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  **   **   **  ****     **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 ***   **   **  ** **  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**     *****   *** **  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ET-VIP 1.2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 REMEMBER !!! REMEMBER !!! REMEMBER !!! REMEMBER !!! REMEMBER !!! REMEMBER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ile is for informational purpose 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sop-Team is NOT RESPONSIBLE for anything you do after reading this text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REMEMBER !!! REMEMBER !!! REMEMBER !!! REMEMBER !!! REMEMBER !!! REMEMBER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</w:t>
      </w:r>
      <w:r>
        <w:rPr/>
        <w:t>[Sysop : van Hauser]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�   �        �       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��      ��������  �������  �����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���    </w:t>
      </w:r>
      <w:r>
        <w:rPr>
          <w:rtl w:val="true"/>
        </w:rPr>
        <w:t>޲��   �</w:t>
      </w:r>
      <w:r>
        <w:rPr/>
        <w:t>۰</w:t>
      </w:r>
      <w:r>
        <w:rPr/>
        <w:t>� ���  ��� ���� 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���    </w:t>
      </w:r>
      <w:r>
        <w:rPr/>
        <w:t>۱�     ۱� �� ����  �����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</w:t>
      </w:r>
      <w:r>
        <w:rPr/>
        <w:t>ް���  ް��   �۲�ް�� �۲ ް��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��� ���� �������� ��� ���� ��� ��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�    �   �       �        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</w:t>
      </w:r>
      <w:r>
        <w:rPr/>
        <w:t>3000 H/P/A/V/C/M Files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</w:t>
      </w:r>
      <w:r>
        <w:rPr/>
        <w:t>Biggest Hpavcm Board In Germany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</w:t>
      </w:r>
      <w:r>
        <w:rPr/>
        <w:t>BIG Message Base !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</w:t>
      </w:r>
      <w:r>
        <w:rPr/>
        <w:t>Experts Only! Lamer Protection!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��</w:t>
      </w:r>
      <w:r>
        <w:rPr/>
        <w:t>[ ++49-69-823282 ]Ŀ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</w:t>
      </w:r>
      <w:r>
        <w:rPr/>
        <w:t>Ĵ  NUP : ILLUMINATI 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  <w:t>[ ++49-69-PRIVAT ]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 ACHTUNG !!! ACHTUNG !!! ACHTUNG !!! ACHTUNG !!! ACHTUNG !!! ACHTUNG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eses File dient nur zur Information und Aufklaeru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e Sysops erklaeren sich NICHT VERANTWOR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�r Rechtsverstoesse, die durch diese Informationen entst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 ACHTUNG !!! ACHTUNG !!! ACHTUNG !!! ACHTUNG !!! ACHTUNG !!! ACHTUNG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/P/A/V/M/C/I/D/P/!/L/F/O/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-VIP means Getting_Very_Important_Persons_from_Unix-Passwd-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know the problem as a real internet hacker. You get loads of passw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got so many accounts, and most are only crappy users, stud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one. Okay, you can use many of those accounts to make tracing your h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ifficult. But you don't need them - so why crack them?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 users - that's what a real hacker is searching for - and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y to help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Whats new?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Go to the end of this document and look at the history &lt;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What are VIPs on the Internet?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IP is someone with an greater access level to a system than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 VIPs are doctors and professors who may have their research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. VIPs are persons, who have access to more servers than their h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, those are people with the great .rlogi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se are the people with interesting files an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What does GET-VIP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-VIP examine those passwd files and write the VIPs into an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2000 accounts this will be 20-50. You see it? You can now concen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acking these accounts, you save time and time and time and time and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he Command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 onlinehelp, just type get-vip, or get-vip -?, or get-vip ?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: GET-VIP.EXE &lt;passwd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: [&lt;outputfile&gt;] [G:&lt;groupfile&gt;] [-Gn] [-{n/N}n}]/[-O] [-C] [-S] [-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sswdfile&gt;  This is the passwd-file you want to examine for V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Parameter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utputfile&gt;   Output file. If not specified, it`s vip.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:&lt;groupfile&gt;  The Groupfile found in /etc, named group. get-vip scan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adds users with interesting groups into the VIP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must not have this file to run get-vip, but it's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you if you have it ;-)  VERY GOOD if you do tha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&lt;numbers&gt;    Groupnumbers you wish to include the users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perate character is , f.e. -G0,1,2,3 but can u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acter you want to seperate them EXCEPT space and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obviously). Every good hacker should use this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not rely on the scanning of the group file from get-v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human mind can decide better, which group is inter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 put both options together, -G and G:&lt;file&gt; b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the -G option, why should you do th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{N/n}&lt;number&gt; The numbers of users you wish to have in your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rst get-vip gets all interesting groups and names and lo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lating accounts out of the passwd file. After tha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ies number of users will be added. Because a passw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unsorted, the first/oldest users of a system are on 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e possibility, the accounts aren't used anymore, 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accounts from profs, administrators, doctors, syst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gh qualified students. If not specified, 100 us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ed with the SOFT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`N` means it`s STRICT, there will only be as much user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top of the passwd file until the number is equa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ole users in the output file. If there are already more V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n the specified number, than no users will be added,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Ps will be deleted to fit the li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n' means it`s SOFT, there will always be the specifie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user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t-vip makes sure, that no account is more than one 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output list. The number specified must be between 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000 &lt;-- think of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             Turn Options n/N OFF, no extra accounts are copied!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n't supply this option, then always 100 accounts are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only want do break those identified accounts,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             Only choosen accounts with shells are copied to the output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y good, cause often admin accounts point to run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s. So don't bother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             Convert the output file to the DOS Textformat with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 and linef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             This copies ALL valid accounts from the passwd file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cancels ALL other options, it DOESN'T generate a vip fil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does so to something like a slim trimmer to the file.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-S option can be used together with this option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new passwd file with only the valid accounts which've g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mentioned with the `-` sign : you may also use a `/`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: (all these examples are valid!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-VIP passwd.ffm passwd.go G:group -n250 -C -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-VIP hidden.out crack.it -g1,3:4;145 -N50 -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-VIP a b /G:group.txt /g27+1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-VIP passw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commend : (you must get the /etc/group file for that, if not the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ave the G: option away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-VIP passwd passwd.vip G:group -O 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ollowing keywords will be searched in the geco &amp; login field 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EL, DAEMO, UUC, STAFF, WWW, NEWS, PROF, DR, DOC, OPERAT, HACK, CR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, WISSENSCH, SEARCH, SCIENCE, ADM, BIN, ROOT, SYS, UNIX, INUX, MAN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casesensitive, for the term "DR" there are also special che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, a user named "radman" in the login field will be VIP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"ADM" in the name. So check your vip file to make it sm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something to help you. Get this and be happy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a great software, which no one can produce - but nobody ha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amous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hackers rely on their brain, not their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ome inf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encounter Bugs, have questions or want/give the/a sourcecod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ct, call L.O.R.E. BBS or email to rom@rbg.informatik.th-darmstadt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he number of L.O.R.E. BBS? Ask c00l hackers &amp; phreakers in germ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we've got H/P/A/V/M/C/I/P/!/L/F/O/! stuff, which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ing, Phreaking, Anarchy, Virii, Magazines, Cryptology, Inter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essionals and ! LAMERS FUCK OFF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Gree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internet society except the goverment of all st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users on my bbs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� released   24 April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st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� released    1 July  95 (i've got many private projects so no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 Shell Option added    (&lt;- very importan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N updated to 5000 accounts (from 4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unts with groupnumber or accountnumber 0 are automatically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supports password-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d two small bug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� released   1 August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R Option added (useful!) something like a passwd slim tr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an option display for 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a very small bug (nah not a bug just cosmetics)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the demand for it i'll put in these optio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t users with data in their login/geco field via an externa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So you could decide for which accounts to look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ll Trim Option, deletes all daty in Geco, shell, path field.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t the size by 2 of the passwd file. Passwd cracker will be a slight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miga Version ?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ell me if ya want these features, or if you want any other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PH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ao... van Haus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