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or SEGA-TOOL v1.0 (C) THE MCA /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Snes-Tool, it quikly was adopted into the Sce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tool, and questions started to pop up when a Sega-Tool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the data-high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 and Myself where supprised (to say the least) of how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for mak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ya have the fruits of our Labor, it was quit a bit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he Send Routine out of MDL.exe for the D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sting was done by : Caligula &amp; Co and Hoodlum/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testing by Jarre and S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 is also working on a SEGA Debugger, so for those tha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 on the sega Trainer scene, keep ya eyes pe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errors, leave mail towards Sledge or Jarre of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Debugger is finsihed it will be easier for u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concerning fixes needed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fly out to the following grou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x - Asgard - Cyberforce - Cream - Darkness - Edge - Leg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fall - Napalm - Oldskool - Sneakers - Sonic - Swat - TRSI - Qua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several of you guys running around on IR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some of them a bullet between the ears would be Cool 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Wankers galore...Fuck them little Weaz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elect the Printerport you use to send towards your co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selection between a Magic Drive or the Double Pr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your choice, the fileselector gets act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SEGATOOL.exe and press return, it will the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tool.exe file to keep the value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settings as many times as you lik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until you drop..is the rule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wsing mode, exit with Esc or &lt;TAB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witch between File-Selector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sega file, then you can choose the split size for 4/8/12 m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the 1st 8 letters name the extension to 1/2/3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*.1 files then renames the file to *.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atch standard protections for games which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atch standard protections for games which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patch standard protections for games which do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hen you have fixed a game for example a US g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e it doesnt work. You cant just fix the same fil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 or EUR anymore , you need a FRESH fi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very fix you try you need an Original 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grab the fixes done by our fellow member [JARRE] 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all 3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/O Support JP + US + EU  ( fixed for all 3 ! 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gde Info after using his fix.i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proberly know, Sega games have a checksum that is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Option will re-calculate/re-write the Header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etect if the game is split, and fix the headers of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to join the games into 1 part before giving i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fo can be looked up by selecting a file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it will also be displayed when sending towards th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International Patch Standard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was invented by DAX and ME, we g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 with it, because we release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ARI/AMIGA AND PC forma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IPS file first, then select the game that you want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S2 is detected, it will write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.SMD then renames it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2 files are ment to 'Cut'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 fucking advertisement Intro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2 files, then write the differenc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2ndname.I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ize, and if ok writes a TEMP.SMD, renaming it after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e header of the game in case it might be fucked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nd restore the original reset vector then cu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(if ad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ile to send, make sure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lse strange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tect multiple files and send the res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1 or 2 blocks a file info menu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useful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y's could be wrong, because they use the incorrect 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ancels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wsing mode by using &lt;TAB&gt; press return on a sega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ormation, exit with &lt;TAB&gt; again or e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in SELECTION mo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or C to Z to choose another Hard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or you can press the DELETE key to kill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 R " key will you are in the FileSelector,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Up and Down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and Right to go in and ou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s are obvious since there Blue and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s, contact us on HiT &amp; RuN BBS &gt;&gt; ELITE WHQ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DOWN TOWN both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us on IRC #s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ded in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pack this program or you wont be able to Patch you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support yet..maybe somebody wants to help out 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executed in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Sledge &amp; MCA of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