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couldn't find any infos on IPS formats i hacked arou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0 minutes and came u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n IPS (International P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         : 5 chars = "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: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ize 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yte : ? char  (size of the patch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more than one area to patch, start at Addr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: 3 chars = "E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aaappb?aaappb?EOF &lt;-- ips patch with 2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Mind R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Cynix, Sir_Jinx/Censor, c0ke KiD, Ntt, Rom 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Slayer/Spectrum, bri_acid, Mytle_, SiC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kwad, goose, and all c00l snes co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