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SUM V1.2 - GameBoy CheckSum Calculation/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96 Damaged Cybernetics (www.futureone.com/~dam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references on this program please visit our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futureone.com/~damaged.  It's best viewed with Netscape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Sum was written as an example program to show how GameBoy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GameBoy checksums.  C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B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BSUM &lt;game.g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SUM will verify that your gameboy rom images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value.  It currently does not support compleme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upport ROM images wit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