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PC - A SPC700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sassembler for the sound processor in the S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was extracted from hbt-fasm, ALL other info from fami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th D Bu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spc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bookmark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  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o bookmark 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      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emble      u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numbers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rom a msg. with D Bur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info on the structure &amp; size of the header bl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length_of_block,transfer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start_of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end_of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peated for however many blocks u wanna load into the spc(oft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nal header rea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$0000,program_execution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length field tells it to get ready to run the modu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ssumed that spc700 data space is 64k. 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f length_of_block+transfer_address exceed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lock loading will be termin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