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||||__        ______    __\____    \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___  __\_____ / _____\_ / _____/_ ___\_ 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/ /  / ___ \ /_/ ___ \ / / ___ \____ \  / |II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/| / /  / /___//__/ // / / \/ /___/ / / 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/ /||/ /  / // / _____// / /  / /___  / /  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________//  / // / /___/_/ /_/  / //__/ /_/ \ 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|||   /_/   \_____/       /_/_____/     \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|||    ______       ______      \_     __\||||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|||   /  ___ \ ____/ _____\_   /_/____/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|||  / /___/ /_____\/_/____ \ __ / _____/_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II| / ____  //__ / ___/___/ // // /\/_____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/   / /___// / / ___  // // / _\____/ /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_/   /_//   /_/ / /__/ //_// / /_______/||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_/        \_____/   /_/      \   |||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BH94]                                   \  ||||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ck Hole / Infernal Affairs presents CTOOL V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console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Hole is back from the sunny -but thirsty- Spain to bring you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old well known CTOOL utility for Super Nintendo and Meg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ing, CTOOL V1.63 (CTOOL163.EXE - 34291 bytes &lt;&lt; Beware of viru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you who knew me, were aware that I was fond of the Amig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wasn't a good utility like UniFix on the PC world. Now I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a PC the last week, and after seven days of hard work I am prou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the result of what Borland could compile ;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last version (CTOOL V1.42 Plus) was based in the CTOOL V1.42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ir Hiss, who developed CTOOL between 1993 and 1994. His last vers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OOL V1.52 including Game Boy file handling and SWC Port un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noone else was caring about any further development, I decided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k as SU V3.0 was hanging my computer most of the times, and I 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liable utility that could check the new Nintendo Regist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my previous attempt to make an updated utility has been greatly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have developed new algorithms not present in other programs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the * chaotic * Pascal source code which I started with. I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new SNES routines because I haven't got a Mega Drive myself, but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requested by many people, I will try to include new options for them ;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oded some unspread versions of CTOOL between V1.42 Plus and V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was always trying to include new options and the release was d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ust apologize for the previous CTOOL V1.62 spread last week becaus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ed with COMPACK, whose depack routine shamely crashes in a 4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286 and 386 users (like me) could use this nice utilit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unlike SU Pro- FREEWAR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WHAT'S NEW? ***** WHAT'S NEW? ***** WHAT'S NEW? ***** WHAT'S NEW?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CTOOL V1.6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TOOL is no longer crunched with COMPACK because it hangs on 486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WC DX Real Time Save mode implemented with NEW /rt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2 new maker ID'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CTOOL V1.6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colourful look in menu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 whole NEW algorithm to verify SNES checksum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d versions of CTOOL only could handle 2,4,8,16 and 32 MBit cartrid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TOOL V1.62 can calculate checksum of 10,12,20 and 24 Mbit car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rify option shows blocks left and percentage of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plit option aborts if destination size equals original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versions of CTOOL created a copy of the file.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Join option shows the name of the files being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splitting SMC files, the cartridge mode byte -if present-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last file. Reversely, when joining SMC files, the mode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file is copied onto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ansfer option sends cartridge mode byte to SWC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at we can now send High ROM games to our beloved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so avoid SRAM protections by changing the header appropiat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ansfer routine has been recoded so that SWC will not get lock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sole is powered off. Old versions of CTOOL sometimes nee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ocking program like RESETPRT.COM to bring SWC back a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ransfer option shows file name, blocks left and percentage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sent to the SW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other NEW option /m activates "Multi File mode"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don't need to join your files in a full sized one. CTOOL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multi splitted SMC files when verifying and sending to the copi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/m flag is not set, smart detection asks you to choose i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ker ID's identification optimized to half size, as old codes w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with new ones. No longer needed to have 2 tables in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me new Maker ID's included and some old ones fixed to rea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Japanese letter 'little tsu' now appears as (k). Thanks to Suicyc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just for fun, new FILE_ID.DIZ ascii design :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!! Letters of commands and options have been changed in CTOOL V1.6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ansfer game to copier changed from 'p' to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ansfer game+SRAM to copier changed from 't' to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ansfer SRAM file to copier changed from 'l' to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ansfer SRAM data from copier changed from 'g' to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ackup data file flag changed from '/noback' to '/n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fo while transfer flag changed from '/q' to '/n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imestamp flag activated and changed from '/tn' to '/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versions of CTOOL included ths option, but was disabled intern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found in CTOOL V1.42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Japanese character recognition (can be improved, I k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WC DX flags recognition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Nintendo Regist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odes are taken from standard SU30.INI file, but many of them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ng and have been changed (I suspect some are still bad, t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SFX2 and C4 chips recognize (Silly, isn't i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INGS TO DO! *** THINGS TO DO! *** THINGS TO DO! *** THINGS TO DO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things to be found in CTOOL V1.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 Fighter (FIG) file recognition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ame Doctor BOX file recognition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PS file detection and auto-patching while transferring to SW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currently developing CTOOL V2.0 with Borland C++ and it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console tool, but it will take a lot of time and I doub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ished before Fall 1995. It will use a Norton-like graphical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d with mouse if VGA detected. It will use XMS/EMS for sto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manage all kind of password codes like Game Genie, Gam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ction Replay. All file formats including Interceptor disket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..... so, prepare yourselves to THE utility of the y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ments to Sir Hiss (wherever he is now) for spread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##    #####         #     #      ##### #####         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  #     #       ##### # #        # #     #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       #     #  ###    #   # #        ##      #  ###  ####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#     #    #     #   # # #      #      #    #         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###    ##   #####  #    # ##     ##     ##   #####     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