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========================================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n e s A S M    v 1 . 0 b e 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 o d e d   b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h E    I N q U I S I T I o N    o f   B L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==============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This is the doc file of the old version (1.0)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features like binair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name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ESASM v1.0beta is a simple SNES-assembler for the PC. I wro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cause I couldn't get a Snes-assembler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probably are some bugs. If you find one, contact me at this board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Voyage of the Dawn Treader-Flight 4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1-10-4614906 24h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lso if you want to see a special feature in the assembl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make it for you. (btw, i don't have a modem, but the sys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can contact me so leave mail for the syso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ttle explanation on what it does/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embler doesn'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ck relative instructions; d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ck relative indirect indexed instructions; (d,s)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S/VARIABE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ST. NAME&gt;   EQU  &lt;CONST.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constants must be placed at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ant name must have a maximum of 1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name in the program will be replaced EXACTLY bij &lt;CONST. 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. value can be: #$&lt;HEX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&lt;HEX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&lt;HEX&gt;,$&lt;HEX&gt;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&lt;TEKS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. of 59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NAME&gt;   &lt;INSTRUCTION&gt;     &lt;OPCO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names must have a maximum of 1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INSTRUCTION&gt;     &lt;LABEL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in the opcode will be replaced by a 2-bytes opcode (absolu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g), execept for branch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INSTRUCTION&gt;.l   &lt;LABE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ng .l to the instruction will result in a 3-bytes opcode (absolut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ing). Do NOT use .l for branch instructions. Use a small lett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INSTRUCTION&gt;     #&lt;LABE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a '#' is also allowed. This will force an immediat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; 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DC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Constant Byte (like DC.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        DCB       $&lt;HEX&gt;,$&lt;HEX&gt;,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B       "&lt;TEKS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!!!!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pcode max. 59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ax. 100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ax. 100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BTW, i also added some converted sourcecodes from a few existing int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. If you call this bbs you will encourage m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ugless version. If nobody calls, i will think nobody uses my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nt continue to mak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8r, The INqUI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n D   D o N ' T  F O R G e T  T o  C A l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H E  V O Y A G E  O F  T H E  D A W N  T R E A D E R - F L I G H T  4 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+ 3 1 - 1 0 - 4 6 1 4 9 0 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O R  T H E  L A T E S T  R E L E A S E  O F  S n e s A S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