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 for X-Wing by 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Rifleman - [Independant]  [10:13am - 02.24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game is AWESOME!  Congragualtions to ***** for suc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se keys should get you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eft-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2D2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ight-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unro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eft-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Forward view (origina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Right-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Pan view up for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 - Engine throttle set to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Engine throttle set to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Toggle Photon torpedo / laser ca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oggle target / identification (comba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 1/3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 2/3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Redirect shield power (for/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Open / close S-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Transfer partial power from shields to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transfer partial power from lasers t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Fire mode (dual/linked/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Replay camer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camera fo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Full 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- Exit game (the quick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-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Graphics Detail (high/med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- Version number/date (It's Leg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-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na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2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 - Infl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-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: To al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