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Documentation for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Anthony Bishar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&lt;P&gt;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&lt;S&gt;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&lt;M&gt; 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&lt;V&gt;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&lt;D&gt;  CHANGE GRAPHICS'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&lt;C&gt;  SELECTS &amp; CALIBRAT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&lt;E&gt;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INCREASE THROTTLE       &lt;-&gt;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0 THROTTLE              &lt;]&gt;  2/3 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&gt;  1/3 THROTTLE            &lt;BACKSPACE&gt; 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ENGAGE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HANGE S-FOILS' POSITION (ONLY ON X-WING FIGH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yste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ADJUST LASER RECHARGE RATE      &lt;F10&gt;  ADJUST SHIELD RECHAR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;&gt;  DIRECT ENERGY FROM SHIELDS TO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&gt;  DIRECT ENERGY FROM LASERS TO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OGGLE DIRECTION OF SHIEL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GGLE THR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OGGLE THROUGH WEAPO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yste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TOGGLES  I.D. MODE / TARGE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SELECTS SHIP WITHIN TARGETING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SELECTS NEAREST STAR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LECTS THROUGH TARGETS      &lt;Y&gt;  SELECTS TARGET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F5&gt;-&lt;F8&gt;  STORE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&lt;F8&gt;  LOADS PRESE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recor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OGGLES CAMERA REC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REPLAYS VIDEO FOO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computer / R2 un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 APPROVAL OF ONBOARD COMPUTER/R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DISPLAYS FLIGH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S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DISPLAYS 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H&gt;  "HEAD 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R&gt;  "REPORT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E&gt;  "ENGAGE EVASIVE MANEU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W&gt;  "WAIT FOR FURTHER 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G&gt;  "GO AHEAD AND ENG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C&gt;  "COVER ME, WINGM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A&gt;  "ATTACK 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I&gt;  "IGNORE TAR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RETURN TO PIL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VIEW MISSILE/TORPEDO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OR &lt;F3&gt;  TOGGLES EXTERNAL CAMERA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OR &lt;F4&gt;  REPOSTIONS CAMERA VIEWPOINTER IN EXTER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TO &lt;9&gt;  SIDE, UP, AND DOWN VIE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