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Heir To the Empire, EVIL HEIR" Tour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2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For IB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First Tour in a 3 part serie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am Programmed by Owen McCabe, and Jeremy L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all very simple. Just copy the EMPIRE.ZIP file to the X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directory. Not the Xwing\Mission sub-directory, just the XWING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ory.  Next, PKUNZIP EMPIRE.ZIP in the XWING directory and the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IRE.BAT to auto-install this TOD to your Xw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 that both EMPIRE.BAT and TOD1REST.BAT will be locat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WING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IRE.BAT makes back up copies of ALL the files this T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, then installs the EVIL  HEIR TOD to Tour of Duty 1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w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ck up files of the original missions will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wing\Mission sub-directory. They will have the file extenstions of .O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.O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ck up files of the original green and yellow scrolling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located in the Xwing\Resource sub-directory. They will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xtensions of .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a back up of FLIGHT.OVL, called FLIGHT.ORI will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in XW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ever wish to restore Xwing to the way it was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ed EVIL  HEIR to TOD 1, just run TOD1REST.B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1REST.BAT restores Your Xwing game from the back up fil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ring installation, then deletes them. So don't freak out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back-up files after you've run TOD1R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or whatever reason you wish to re-install EVIL  HEI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ing your Xwing game to its originality, just refer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in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dit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pecial Thanks to Neal Westfall for the XMB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for the info about the Hex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hanks goes to Owen McCabe for contributing six higly wicked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this T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imothy Zahn and his Star Wars Novels,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eir To The Empire", in which EVIL  HEIR is mostly bas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or all other Star Wars material, it is a Trade Mark of Lucas Arts TM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as Film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ink I've covered just about everything,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estions???   Compliments???  Hate Mail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puserve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: THOMAS R. LEE         73053,3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Jeremy Lee can be reached he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OD is freeware and may be 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uthors make no warranties and will not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sible for any damages that may occur from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use of this T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eremy Lee,  Owen McC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gust of 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