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player specs for the REGISTERED VERSION of Descent 1.0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with the Shareware/demo version of Descent.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dramatic difference between saved-game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Darren Lo's plrspecs, for the shareware version of Descent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nce guide. This was to keep my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LAIMER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use this if you want to hack your .sg0, .sg1, etc, saved-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if you don't know how to or what is hex editing, please forge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aw this [unless you like to screw up your file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DA____________________00=nothing, 04=quad 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DF-13E0_______________energy level: (max=FFx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E3-13E4_______________shield level: (max=FFx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E5____________________# of l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E7____________________las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E8____________________level that game was star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EB____________________Weapon inventory: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01) 00000001=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02) 00000010=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04) 00000100=spreadfir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08) 00001000=plasm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10) 00010000=fusio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1F) 00011111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EC____________________Weapon inventory: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01) 00000001=concussi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02) 00000010=ho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04) 00000100=proximity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08) 00001000=smart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10) 00010000=meg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(1F) 00011111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EF-13F0_______________Vulcan ammo packs: (1 pack = about 25.501 r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F7-13F8_______________# of concussion missiles: (max=FF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F9-13FA_______________# of homing missles: (max=FF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FB-13FC_______________# of proximity bombs: (max=FF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FD-13FE_______________# of smart missiles: (max=FF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FF-1400_______________# of mega missiles: (max=FF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-1404_______________????????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5-1408_______________Current Score: (I think this is sig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billion or FFxFFxFFx78/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1____________________Selected primary 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0=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1=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2=spreadfir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3=plasm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4=fusion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2____________________Selected secondary 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0=concussi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1=ho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2=proximity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3=smar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4=mega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3____________________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0=tra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1=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2=ho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3=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04=in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additions, etc.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C.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01bcm@panther.g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