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STAR WARS: DARK FORC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ROGRAMMER'S TECHNICAL REFERENCE MANU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  BOOK I: GOB FILE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REVISION DATE: 5/16/95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Compiled by Kirk Hodg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Compuserve 102024,2107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0]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.0]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.0] WHAT IS A GOB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0] GOB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0] ALGORITHM FOR READING GOB FILE AND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.0] EXAMPLE C++ PROGRAM FOR READING GOB FILE AND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0] GOB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1] DARK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2] SOUNDS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4] SPRITES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.3] TEXTURES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.0] MODIFYING GO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.0]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0.0] FILE LIST FOR DARK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.0] FILE LIST FOR SOUND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2.0] FILE LIST FOR SPRITES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3.0] FILE LIST FOR TEXTURES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0]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herein are acknowledged as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STAR WARS is a registered trademark of LUCASFILM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FORCES is a registered trademark of LUCASARTS ENTERTAIN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]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urpose in writing this manual is to provide a referenc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programmers striving to write utilities/editors/pat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FORCES game.  This file in particular is limited to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ructure of the GOB files and a general descrip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bedded in the GOB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can be found in this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mplete description of the structure of the GO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gorithms for reading and extracting files from GO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ample C++ program code for extracting files from GO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criptions of what function the files play in the game (when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sts of the files embedded in the GO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0]  WHAT IS A GOB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B file actually consists of several smaller fi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together in a single binary file.  A GOB file is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in this order: the header, the data, and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0]  GOB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B file consists of the following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first four bytes are an identifier string = {'G','O','B',0x0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next four bytes are a value representing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byte after the 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next four bytes are a value represent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GOB file. (The offset in #2 above points to this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index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dex entry consists of 21 byte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bytes - value representing offset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bytes - value representing length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bytes - ascii string representing filename of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epresents how I setup two structures in C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OB_index structure shows the format of one entry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tion of a G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GOB_ind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_offset;           // offset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_length;           // length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name[13];          //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OB_file structure shows a representation of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GOB file.  Because the data and index sections vary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 have include a pointer to be used for the manipul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tion of the GOB file and have also included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OB_index structure within the GOB_file structur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anipulation of the index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the 'char *data' and 'GOB_index index' fields of the GOB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structure are not really necessary.  They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1) to give the structure a truer representation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GOB file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2) to avoid having to declare special variab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program code for manipulating the data and index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In fact you could easily write a GOB file extractor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structures but a structure for the index section does mak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index entries from disk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GOB_f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GOB_ID[5];             // GOB file ID + space for '\0'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dex_offset;          // offset to number_of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ata;                 // pointer provided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  the GOB fil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umber_of_files;       // number of files in the G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B_index index;            // structure provided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  the GOB file ind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0]  ALGORITHM FOR READING GOB FILE AND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algorithm assumes the use of the above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B_file structure variable being called 'go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n G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in GOB file header (first 4 bytes in the GOB file) into gob.GOB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 for valid header (gob.GOB_ID should be = 'G','O','B', 0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in offset to number_of_files into gob.index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 file pointer to gob.index_offs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in number_of_files into gob.number_of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 through index listing using gob.index and select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n new temporary GOB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 file pointer to selected data file using gob.index.fil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cate memory for data file using gob.data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b.index.fil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 data file into memory at gob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ose temporary GOB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n file for writing using gob.index.filename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ose writt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memory allocated at gob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ose GO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0] EXAMPLE C++ PROGRAM FOR READING GOB FILES AND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OB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OB_ind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file_offset;</w:t>
        <w:tab/>
        <w:tab/>
        <w:t>// offset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file_length;</w:t>
        <w:tab/>
        <w:tab/>
        <w:t>// length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ilename[13];</w:t>
        <w:tab/>
        <w:tab/>
        <w:t>//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OB_f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GOB_ID[5];</w:t>
        <w:tab/>
        <w:tab/>
        <w:t>// GOB file ID + space for '\0'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ndex_offset;</w:t>
        <w:tab/>
        <w:tab/>
        <w:t>// offset to number_of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;</w:t>
        <w:tab/>
        <w:tab/>
        <w:tab/>
        <w:t>// pointer provided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the G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umber_of_files;</w:t>
        <w:tab/>
        <w:tab/>
        <w:t>// number of files in the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_index index;</w:t>
        <w:tab/>
        <w:tab/>
        <w:t>// structure provided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the G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args,char* filename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filepointer,*data_pointer,*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_file go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gob_id[5]={'G','O','B',0x0A,'\0'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h,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&lt;&lt;endl&lt;&lt;"GOBVIEW Ver 1.00"&lt;&lt;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filename not given ask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rgs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&lt;&lt;endl&lt;&lt;"Note: Filename can be provided on command lin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&lt;&lt;endl&lt;&lt;"Example: GOBVIEW SOUNDS.GOB"&lt;&lt;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&lt;&lt;endl&lt;&lt;"Enter GOB filenam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[0]=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[1]=cgets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g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pointer=fopen(filename[1]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gob file fou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filepointer!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gob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(gob.GOB_ID,sizeof(char),4,file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b.GOB_ID[4]='\0';</w:t>
        <w:tab/>
        <w:tab/>
        <w:t>// set last character to null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for valid GOB_ID, if invalid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trcmp(gob.GOB_ID,gob_id) != 0) cout&lt;&lt;endl&lt;&lt;"invalid GOB fi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ls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offset to number_of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ad(&amp;gob.index_offset,sizeof(long),1,file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number_of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eek(filepointer,gob.index_offset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ad(&amp;gob.number_of_files,sizeof(long),1,file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t&lt;&lt;endl&lt;&lt;endl&lt;&lt;"Number of files = "&lt;&lt;gob.number_of_files&lt;&lt;endl&lt;&lt;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vance through index listing asking if user wishes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ll_toggle=0;</w:t>
        <w:tab/>
        <w:tab/>
        <w:t>// toggle for letting user choos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0;i&lt;gob.number_of_files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index entry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d(&amp;gob.index,sizeof(GOB_index),1,file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&lt;&lt;"filename:\t"&lt;&lt;gob.index.filename&lt;&lt;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&lt;&lt;"file length:\t"&lt;&lt;gob.index.file_length&lt;&lt;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&lt;&lt;"file offset:\t"&lt;&lt;gob.index.file_offset&lt;&lt;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k user whether or not to extract file (unless all_toggle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all_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t&lt;&lt;"Extract this file &lt;Y&gt;es,&lt;N&gt;o,&lt;A&gt;ll,&lt;Q&gt;uit?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=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ch=='a'||ch==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_toggl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='y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h='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if user has chosen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h=='q'||ch=='Q'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if user wishes to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h=='y'||ch=='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GOB file with new temporary fil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_pointer=fopen(filename[1]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vance pointer to selec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seek(data_pointer,gob.index.file_offset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cate memory f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b.data=(char *)calloc(gob.index.file_length,sizeof(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ad(gob.data,gob.index.file_length,1,data_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lose temporary fil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close(data_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file=fopen(gob.index.filename,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write(gob.data,gob.index.file_length,1,ou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lose writt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close(ou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(gob.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&lt;&lt;endl&lt;&lt;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t&lt;&lt;endl&lt;&lt;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lose G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ile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error message if unable to open G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out&lt;&lt;endl&lt;&lt;endl&lt;&lt;"Unable to open GOB file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0]  GOB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s give descriptions of the file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GOB files that make up the DARK FORCE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]  DARK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RK.GOB file contains the level data to all th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associated filename for each leve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BASE       Secret Base (The Death Star Pl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AY         Talay: Tak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WERS        Anoat City (The Subterranean Hid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BASE      Imperial Weapons Research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MAS        Groma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NTION      Imperial Deten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HED       Ramsees Hed Dock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ICS      Robotics Construc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SHADA      Nar Shadd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BSHIP       Jabba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CITY       Imperi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STAT      Fue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OR      The Ex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          The Arc H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evel is made up of 6 files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LEV  geometry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INF  workings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GOL 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O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PAL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CMP  palett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3DO    3D object (real 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14 .LEV,.INF,.GOL,.VUE,and .O files in the DARK.GO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7 .FNT, 13 .CMP, 15 .PAL, and 28 .3DO files in the DARK.GO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]  SOUNDS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are stored in .VOC files (normal Creative Lab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47 .VOC files and 55 .GMD files in SOUNDS.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3]  SPRITES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 are stored in the following files depending on their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ject.FME   FRAME     (a "one view"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ject.WAX   SPRITE    (all the enem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59 .FME files and 64 .WAX files in SPRITES.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4]  TEXTURES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 and graphics are stored in .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892 .BM files in TEXTURES.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8.0]  USING MODIFIED GO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RK FORCES will load a file from \DARK directory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in its GO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ustom GOB file can be loaded into DARK FORC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a -u&lt;filename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ark -utest.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9.0]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find this text of some use.  I would be gla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 and would appreciate any corrections and ad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illing to send my way.  Please feel free to distribu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do not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hear about any shareware editors/utilit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leased as well as any player created levels.  I am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knowledgeable source about DARK FORCES as I have just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ve into its inner workings but I plan to learn as much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lcome any questions or discoveries you may be willing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Any information I attain, I will freely pass along to othe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.  I am not a very good programmer and would much ra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body elses programs than my own.  DARK FORCES is a wonderfu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would like to see more player contributions to expa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Hodges (CompuServe address: 102024,2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]  FILE LIST FOR DARK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 xml:space="preserve">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CMP         8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TION CMP         8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CMP         8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STAT CMP         8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MAS   CMP         8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CITY  CMP         8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SHIP  CMP         8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HED  CMP         8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 CMP         8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BASE  CMP         8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S   CMP         8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Y    CMP         8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ASE CMP         8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UM   FNT         1,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NUM   FNT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 FNT         3,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NUM   FNT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NUMS FNT          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WEP FNT         1,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ONT1  FNT         2,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GOL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TION GOL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GOL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STAT GOL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MAS   GOL    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CITY  GOL       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SHIP  GOL    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SHADA GOL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HED  GOL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 GOL          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BASE  GOL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S   GOL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Y    GOL    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ASE GOL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INF        29,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TION INF        25,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INF        17,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STAT INF        13,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MAS   INF        20,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CITY  INF        34,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SHIP  INF        10,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SHADA INF         6,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HED  INF         7,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 INF        31,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BASE  INF        16,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S   INF        44,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Y    INF        12,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ASE INF        17,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LEV        18,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TION LEV        36,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LEV        50,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STAT LEV         1,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MAS   LEV        32,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CITY  LEV        36,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SHIP  LEV        27,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SHADA LEV        42,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HED  LEV        38,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 LEV         4,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BASE  LEV        31,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S   LEV        32,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Y    LEV        27,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ASE LEV        52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LST</w:t>
        <w:tab/>
        <w:t xml:space="preserve">    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CENE LST          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I     LVL</w:t>
        <w:tab/>
        <w:t xml:space="preserve">     2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 MSG</w:t>
        <w:tab/>
        <w:t xml:space="preserve">     1,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MSG</w:t>
        <w:tab/>
        <w:t xml:space="preserve">     3,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O          24,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TION O          61,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O          48,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STAT O          22,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MAS   O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CITY  O           9,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SHIP  O          61,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SHADA O          63,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HED  O           5,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 O          39,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BASE  O          32,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S   O          58,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Y    O          64,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ASE O          58,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PAL 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NTION PAL 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PAL 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STAT PAL 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MAS   PAL 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CITY  PAL 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SHIP  PAL 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SHADA PAL 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HED  PAL 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 PAL 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BASE  PAL 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S   PAL 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Y    PAL 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ASE PAL 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PAL 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MUSE  TXT</w:t>
        <w:tab/>
        <w:t xml:space="preserve">     2,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ALL VUE        40,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M_TO VUE        52,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MAS_L VUE        42,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MAS_T VUE        30,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CIT_L VUE        43,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    VUE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_LD VUE        37,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_TO VUE        25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LAND  VUE        40,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Y_LD VUE        47,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Y_TO VUE        45,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    VUE        62,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_L VUE        21,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_T VUE        12,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TRUT 3DO         1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3DO         3,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   3DO         7,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3DO        29,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3DO         1,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ROOF 3DO         2,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     3DO         2,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3   3DO        26,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GO  3DO         8,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3DO   3DO        20,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OT 3DO         1,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NG   3DO         4,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3DO        10,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B_FAN   3DO         2,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B_GRATE 3DO         1,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LO-3  3DO        11,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ARM  3DO         3,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BASE 3DO         1,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OLT   3DO           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OLT   3DO          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_4X48    3DO         8,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X16    3DO         3,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_8X20G   3DO         5,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_8X24    3DO         5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_8X32    3DO         7,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8X48    3DO         8,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X56    3DO        10,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SHUTTLE 3DO         2,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]  FILE LIST FOR SOUNDS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 xml:space="preserve">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    VOC         8,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-1    VOC         9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-01  VOC         9,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-10  VOC         3,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REFL1 VOC         4,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A-1   VOC         7,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A-2   VOC         8,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A-3   VOC         3,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A-4   VOC        13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REF1 VOC         9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   VOC        16,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K-1  VOC        14,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K-2  VOC        10,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K-3  VOC        11,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KDIE VOC        16,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VOC        17,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1    VOC         1,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2    VOC         6,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    VOC        22,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-1 VOC         7,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MOR1 VOC         2,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T    VOC        26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OC         8,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SS1 VOC         7,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SS5 VOC        10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SS6 VOC         3,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ER VOC        22,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DIE VOC        44,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HRT VOC         7,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1 VOC        63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2 VOC        34,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    VOC        31,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0000 VOC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VOC        20,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-04  VOC        15,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-1  VOC        13,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-2  VOC        17,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-3  VOC         2,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-1  VOC        15,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-2  VOC         4,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-3  VOC         3,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3-1  VOC        15,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3-2  VOC        27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3-3  VOC         5,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K-1   VOC         5,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K-2   VOC         7,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K-3   VOC        14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K2    VOC         7,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K3    VOC        14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VOC        33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1-1  VOC         2,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1-2  VOC        14,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1-3  VOC        10,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2-1  VOC        10,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2-2  VOC        17,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2-3  VOC         9,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3-1  VOC         9,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3-2  VOC        13,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3-3  VOC        10,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OFF3 VOC         9,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RUN2 VOC        42,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BY   VOC         5,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BY1  VOC         5,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LRG1  VOC        15,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MED1  VOC        12,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MALL VOC        11,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TINY1 VOC         6,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   VOC        32,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VOC         8,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-1  VOC        10,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1  VOC         7,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2  VOC         4,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OR-1  VOC         6,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OR-2  VOC         7,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OR-3  VOC         6,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GLES1 VOC        13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GLES2 VOC        16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1  VOC         9,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2  VOC         8,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DO-1  VOC        16,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LERT VOC        10,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TUN  VOC         7,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FIC-1 VOC        12,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-1   VOC         4,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-1   VOC        17,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-2   VOC        46,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-5   VOC        10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-7   VOC        47,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-8   VOC         9,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JUMP VOC         8,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VOC         6,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EDIE1 VOC        47,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-1   VOC         5,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1 VOC        44,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2 VOC        17,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RBY   VOC         5,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RBY1  VOC        33,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RFLY  VOC        33,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-1 VOC         6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MIX  VOC        55,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IMP01 VOC        64,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KYL01 VOC        29,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KYL02 VOC        62,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KYL03 VOC        64,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KYL04 VOC        35,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JAN01 VOC        10,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JAN02 VOC        22,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KYL01 VOC         7,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KYL02 VOC        27,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03JAN01 VOC        11,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03KYL01 VOC        35,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JAN01 VOC        33,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KYL01 VOC        50,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JAN01 VOC        20,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KYL01 VOC        29,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KYL02 VOC         5,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KYL03 VOC        59,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JAN01 VOC        31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KYL01 VOC        23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07JAN01 VOC        25,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07JAN02 VOC        26,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07KYL01 VOC        22,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KYL01 VOC        13,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KYL02 VOC        12,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KYL03 VOC        16,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KYL04 VOC        19,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KYL05 VOC        17,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09JAN01 VOC        43,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09JANA1 VOC        46,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09KYL01 VOC        24,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JAN01 VOC        17,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KYL01 VOC        12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KYL02 VOC        45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KYL03 VOC        23,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JAN01 VOC        20,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JAN02 VOC        21,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JAN03 VOC        44,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JAN04 VOC        31,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JAN05 VOC        28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JAN06 VOC        43,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JANA6 VOC        36,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KYL01 VOC        26,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KYL02 VOC        23,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KYL03 VOC        22,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KYL04 VOC        14,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IMP01 VOC        48,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JAN01 VOC         8,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JAN02 VOC        26,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KYL01 VOC        24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KYL02 VOC        43,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KYL01 VOC         8,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KYL01 VOC         8,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KYL02 VOC        11,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KYL03 VOC         9,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KYL04 VOC        14,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KYL05 VOC        23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KYL06 VOC        10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MOC01 VOC        17,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1 VOC        40,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2 VOC        38,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1    VOC        14,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2    VOC         9,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1 VOC         7,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8JAN01 VOC        26,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2  VOC         5,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4  VOC        11,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9  VOC         4,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1A  VOC        13,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1B  VOC         6,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1C  VOC        16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A  VOC         8,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B  VOC        10,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C  VOC        28,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3A  VOC        26,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3B  VOC        17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3C  VOC        48,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-1 VOC         4,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UT1 VOC         3,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-EMP VOC         4,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4  VOC         8,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1   VOC        21,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LM  VOC        13,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LM1 VOC         7,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LM2 VOC         2,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-1  VOC        13,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FIR1 VOC         3,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   VOC         6,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 VOC         6,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OFC02 VOC        10,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OFC04 VOC        21,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OFC05 VOC        19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OFC06 VOC         6,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TO01 VOC        13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TO02 VOC        16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TO03 VOC        16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TO04 VOC        21,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TO05 VOC        14,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TO06 VOC         8,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TO07 VOC        17,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TO08 VOC        10,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YEE-1 VOC        11,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YEE-2 VOC         8,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YEE-3 VOC        16,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YEE1  VOC        11,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YEE2  VOC         8,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YEE3  VOC        16,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YEE4  VOC        16,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-2 VOC         7,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-EMP  VOC         4,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1 VOC         5,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 VOC         8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AL  VOC        16,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-1  VOC         4,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OUT  VOC         3,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-1 VOC        32,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-2 VOC        33,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1  VOC        36,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SHOT  VOC         8,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1  VOC         4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2  VOC         7,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    VOC        22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1  VOC        17,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DIE-1 VOC         7,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HRT-1 VOC         6,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-1  VOC         9,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    VOC        34,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-IN  VOC        17,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-OUT VOC        20,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   VOC         1,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1  VOC         4,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2  VOC         7,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3  VOC         4,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-1  VOC        10,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1 VOC        36,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2 VOC        41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1 VOC         1,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 VOC        17,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-1 VOC         7,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1   VOC        36,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2   VOC        34,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1  VOC         8,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-1   VOC         7,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-2   VOC        12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-DIE VOC        12,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HRT  VOC         3,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SHT1 VOC         5,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1    VOC        41,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-05  GMD        24,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-08  GMD        24,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-10  GMD        22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-11  GMD        25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-14  GMD        31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   GMD         6,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CRED GMD        30,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XMUS  GMD         7,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GMD        10,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MUS  GMD        17,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-01 GMD        2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-02 GMD        38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-03 GMD        32,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-04 GMD        30,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-05 GMD        26,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-06 GMD        23,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-07 GMD        2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-08 GMD        38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-09 GMD        32,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-10 GMD        30,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-11 GMD        26,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-12 GMD        23,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-13 GMD        31,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-14 GMD        38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MUS  GMD        16,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MAS1  GMD         4,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MAS2  GMD         3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2  GMD        11,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AMUS GMD         4,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LOOP GMD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CRED GMD        15,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1   GMD         3,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2   GMD         3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LE   GMD           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FFICE GMD        10,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-01 GMD        24,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-02 GMD        31,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-03 GMD        29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-04 GMD        16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-05 GMD        17,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-06 GMD        16,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-07 GMD        24,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-08 GMD        31,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-09 GMD        29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-10 GMD        16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-11 GMD        17,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-12 GMD        16,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-13 GMD        28,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-14 GMD        37,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-THM GMD        60,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IN   GMD        28,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GMD         7,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    GMD    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    GMD          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 GMD        19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]  FILE LIST FOR SPRITES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 xml:space="preserve">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TRAY  FME         1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PIP  FME         1,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FME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  FME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   FME          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1     FME      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2     FME      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BODY1 FME         1,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BODY2 FME         1,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BODY3 FME         1,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MOUSE FME           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_CODE FME         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BWL2 FME         1,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FPIPES1 FME         3,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ENTDN FME          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ENTUP FME          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TOGUN FME          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TTERY FME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NON  FME         1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RGE  FME           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EATS  FME           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US  FME         1,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A    FME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T     FME    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TS    FME           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GUN   FME         2,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ERGY  FME    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ION  FME         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GGLES FME   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KEYB    FME          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KEYR    FME          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KEYY    FME          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K    FME          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DKIT  FME          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E    FME          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ES   FME           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RTAR  FME         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     FME         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S    FME          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CAP6  FME         1,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PIP4  FME          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VALV1 FME         1,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RIK   FME          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LE    FME         1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AZMA  FME          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WER   FME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ELL   FME    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ELLS  FME           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-GUNI FME       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-GUNU FME           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     FME         1,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INE FME    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4     FME          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REBUS FME         4,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ITE1 FME           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ITE2 FME           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DET     FME    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INE   FME        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MINE    FME        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  WAX        47,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ABALL WAX         8,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AFETT WAX        45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K    WAX         6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XP  WAX         2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ME   WAX        13,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   WAX         1,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WAX        61,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XP  WAX        13,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X     WAX         1,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WAX        27,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XP   WAX        49,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AME   WAX        38,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EXP  WAX         9,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ULP  WAX         5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K86   WAX        31,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TINY  WAX         9,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BOWL WAX         3,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GUARD WAX        26,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XP   WAX        13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LIT  WAX         1,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MOR   WAX         2,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ILIT2 WAX         1,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PLANS  WAX         8,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GUN   WAX        27,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RLIT  WAX         1,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VINC  WAX         4,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FE    WAX        18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VA    WAX         5,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DROID WAX        42,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RIK   WAX         1,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VIVE  WAX         2,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     WAX         9,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1     WAX         4,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2     WAX         5,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3     WAX         4,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EXP  WAX         2,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XP  WAX        26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XP  WAX        36,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CFIN  WAX        53,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1   WAX         9,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   WAX         6,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3X  WAX        16,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EXP  WAX        11,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   WAX        36,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T   WAX         4,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YEES  WAX        11,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WAX        60,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    WAX         1,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BUG WAX        38,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   WAX         4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   WAX         3,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FIN WAX         4,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WAX         3,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T1  WAX         4,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T2  WAX         6,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ELIT  WAX         1,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T   WAX         7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T3MSL  WAX          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ISS   WAX         1,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BALL  WAX         2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L     WAX         9,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ASMA  WAX         1,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ELL   WAX         1,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]  FILE LIST FOR TEXTURES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 xml:space="preserve">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1 BM         52,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2 BM         51,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3 BM         26,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4 BM         31,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UN1 BM         11,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UN2 BM         11,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UN3 BM         11,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UNSET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WATER4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1    BM         15,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2    BM         15,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SS1 BM         18,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SS2 BM         10,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SS3 BM          9,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ARPT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RR  BM         14,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STEXT BM           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TEXTS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1  BM         25,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2  BM         24,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3  BM         24,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4  BM         24,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5  BM         24,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6  BM         24,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DJAML1Y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DJMIN1Y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DJMIN2Y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DMINESM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ROSKY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SK    BM          5,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IRTDK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IRTRD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GRIDSM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INE0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INE1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INE2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INE5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INE6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IPES7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IGZ1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IGZ1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IGZ2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IGZ2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IGZ3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IGZ3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IGZ4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PZIGZ4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NO   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IGASS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IGCLF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IRTDK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IRTLT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IRTMD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RILL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RILL4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RILL5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WDRILL6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INE0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INE02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INE03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INE06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IPES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IPES2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IPES3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IPES4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IPES5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IPES6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IPES7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IPES8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TRIPE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M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AN  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AFANSH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WBLUE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RKDEV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ELEV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ET6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UEL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JAMLR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24X16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8X8 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LONG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SMAL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SMAL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SMAL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LKDOR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MPCTR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ET  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ET1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OOR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TENTW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UEL1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UEL2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ROOVE BM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TCH1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TCH2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SO  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JAMLC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JAMLC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JAMLRD BM     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JAMLW  BM     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JAMPNL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OGOGN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OGORD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ARBB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ARBY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GCRT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GCRT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GDCRT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ECB1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ECB2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ECB3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ECBA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ECBB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ECBC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HLDL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HLDL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STB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ETSKY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AMSKY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TARS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ETSTSKY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1   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   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3   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SHDOW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UEL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ORCFLD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CFLD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CONV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CONV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ARK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ARK4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ARK6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FLOR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GRD1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GRD2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GRD3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LITE0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LITE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LITE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LITE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TEC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TEC3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TEC4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TEC5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IGLT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RIDGE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OMSLT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OMTOP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AN2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AN3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AN8 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UPLER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ET1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ETEL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ETPIP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ETPNL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ETSQR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TENBL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TENGR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TENRD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UCTC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UCTG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XCEIL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XELV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XFLR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XFLR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XFLR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ATE1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RDBL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RDBL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RDGR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REYC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ANGR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JAMLR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JAMLR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ONTRS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CTGR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VAL   BM           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VAL2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IPEX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IPEY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OOLBL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OOLGR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AM1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AM2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AM3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AM4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AMBLT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CTGR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MCRT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MCRT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MCRT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MCRT4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MCRT5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MCRT6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MCRT7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MCRT8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MCRT9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DENGN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EC1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EC1B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EC3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QAR2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QUAR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TGRID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RSHC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STB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STB2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STB3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STB4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STB5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CBSKY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W8DIGIT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BGWHT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CONV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CONV2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CONV3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CONV4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ARK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ARK3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ARK4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PIPE1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PIPE2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PIPE3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PIPE4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PIPE5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PIPE6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PIST1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RC1 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RED0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RED4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SEQUE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TEC3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TEC4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VGEXT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GFUEL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GFUL2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GFUL3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GPIPE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LKHED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BRWIN2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CMPCTR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COMBLO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COMSLT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COMWAL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ET1 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ET10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ET2 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ETAL2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ETEL3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ETELV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HUGEZ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KHALL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MGED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MGED2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MGED3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MGED4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NLIT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NLITI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SHALL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STALL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TCHRT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TEN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LPANL BM           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NGBAC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NGSID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X1  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RAME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RAME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TANK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UEL1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UEL2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UEL3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UEL4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UEL5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UEL7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UEL8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UEL9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UELS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GRAN5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GRAN6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GREYC2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IFTER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ITE   BM           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OGORD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OWCON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NTRS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NOLIT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PANEL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PANEL2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PANEL3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AM1 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AM2 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AM3 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AM4 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AM5 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AM6 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AM7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AM8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AMELV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AMGL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AMGL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AMON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AMON2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AMON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CPORT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DBL   BM           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EACT1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ISER  BM    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CONBL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CONGR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ECB2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ECB3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ECB4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ECB5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ECBS1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HIP0 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TRIP 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TALL1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TALL2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TSTB1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TSTB2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TSTB4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WTSTBRC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RB1 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RB2 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RB3 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WWRHSE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DBIGDR1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OOR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OOR2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DLILDR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DLILDR2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LLT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PCIRCL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PCIRCL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PCOMB5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PDIMON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LEV1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INES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INES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INES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ACH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PSQUAR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IG01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IRCL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IRCL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IRCL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OLUMN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OMB1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OMB2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OMB3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WCOMB4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WFANCY2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WGRATE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WPIGHED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WPLAIN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WRELIEF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WSHPEXT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OFF BM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ON  BM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1  BM         21,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2  BM         23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3  BM         22,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4  BM         22,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ROWN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ORUG1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ORUG2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AMS1Y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AMS2X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AMS2Y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DLIGHT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IPES4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EDOTS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TRONG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ARN7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ARSKY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PBPIPE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BPIPE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BRN02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BRN04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BRN05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GREY0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GREY0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GRYBAR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GRYLT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IT1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IT4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IT4SH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PANEL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PIPES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PIPES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UPORT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ENTS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ENTS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RNFAD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IGN0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IGN0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IGN04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IGN05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IGN06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IGN07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IGN09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IGN10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6-OFF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RCH1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RCH2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EVEL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EVEL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EVEL4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EVEL5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IGGIE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PIPE2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PIPE3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RACE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RN01L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RN02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RN03L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XT01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XT02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XT06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XT07D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XT08D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XT09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XT2 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REY0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REY02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RN03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RN06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RN08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RN09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RN10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RN12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NOTCH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IPES2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ISER 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V1  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V2  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V3  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ARN1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ARN2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ARN4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ARN4L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ARN4R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HT01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1  BM          7,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2  BM          9,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3  BM          9,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1   BM          8,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2   BM         18,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3   BM         14,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IG2 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IG4 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DJAML1Y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ED0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ED02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ED03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ED04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EDJX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EDJY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UBE 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KY01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KY02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CE0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CYDAG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CYEW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ND1   BM         17,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1   BM         16,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2   BM         20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CID0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ONVB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ONVB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ANGR2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RIDDK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RIDMD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BEAM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BEAM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ICE02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IXTOP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NOW3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URINE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CID02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IGGO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LEAN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LEAN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LEAN3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OLENR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OLTEC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OLUM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OLUM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ONV1L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XTI0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XTI03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WFAN  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FANSWT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EARS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BEAM1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BEAM2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BEAM3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CE01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CEFAL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WMIXER1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WALL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WALL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EQUEN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URINE1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WURINE2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BULB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DGATE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DGRATE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DJAM1Y 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DJAMLRG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OUNDM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OUNDT BM           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EWSKY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TEXT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ARS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ARS2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ARS3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MENT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MENT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RAIN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RATE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ETAL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IT4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EWGE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EWGE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EWGE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TRIP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TRIP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F BM          3,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RT BM          2,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NTROL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IT1 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IT2 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IT3 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IT4 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IT5 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BAR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BAR2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LANT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WITCH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WALKW1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WALKW2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IGDR4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1   BM         11,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2   BM         11,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3   BM         16,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WNG 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XTS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OMP2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RAKS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IMND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REY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ARLT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ARLT3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P01 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P03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P07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AP08 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OMP2D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TOP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XT01A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XT01B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XT05A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XT05B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XT05C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XT06B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XT06D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ANGR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10A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10B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10C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T01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08A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08B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09A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09B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12A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12B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BM         64,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FILL   BM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OMP1  BM          5,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ZAEYE    BM          2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AV    BM         24,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PIN   BM         28,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WIT00 BM          2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WIT01 BM          2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WIT02 BM          2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WIT03 BM          1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WIT04 BM          1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WIT05 BM          1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WIT06 BM          2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WIT07 BM          2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WIT08 BM          4,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WIT09 BM          2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WIT10 BM          2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WIT11 BM          2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WIT12 BM          2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WIT14 BM          2,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RMOR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RMOR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RMOR4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BIGDR1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DBIGDR2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DBIGDR3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DBIGDR4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XT1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LOGO1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MPER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MPER4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MPER5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MPLG4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ND1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JAML1Y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JAML2Y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JAML3Y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ZDJAMS2Y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DJAMSM1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DJMIN1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ETAL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INEBG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EBL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EBL2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EBL3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EBLT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BDR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FBGGRID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FBGRID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MGRATE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MJABMD1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MTUBE 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LACK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LACK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OLTD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OLTD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RICK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RICK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RICK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CIRCL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CIRCL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CMENT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CMENT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CMENT6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CRUNFL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DIAGS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DIAGS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DIMND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DIRT0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PIPE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PIPE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PIPE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PIPE4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ASS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DGR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EY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EY2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EYP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OMS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SPAT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TE1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TE1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TE2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TE3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TE3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TE4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TE5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TE6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TE8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RYFIL BM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TEC2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TEC3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TECX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TECY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HTECZ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IND1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IND3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INT19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INT20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INT21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JABMES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JABPA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JABPI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JABPI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JABPI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JABPI4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BLU1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BLU2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IT01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IT01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IT03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IT03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IT04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IT06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IT08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IT08D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IT09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IT10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IT15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ARBB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ARBB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ARBB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ARBE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ARBG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ARBL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ARBL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ARBR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ARBW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ARBWF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ARBY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AT 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PANEL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PANEL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POOLG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POOLG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POOLG4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POOLG5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POOLWT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IVET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OCK0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EWRL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EWRL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EWRL4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EWRL6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GRTE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HINY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IMP06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IMP09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IMP1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IMP1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LOT1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LOT2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LOT3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LOT3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LOT4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LOT6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LOT6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LOT7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PATBL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PATGR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TONGR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ILE3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ILE4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UBEC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UBEC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UBEFX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TUBEFY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VEINED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WHTLIT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YFILL  BM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ANNLG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LK-A 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LK-B 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LK-C 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LK-D 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LK-E 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LK-F 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TSTR1 BM           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TSTR2 BM           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ANEL1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REBEL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4WAY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CH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AND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ARLT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ARLT2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ARPAD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ARS   BM           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RIDGE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ARGP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ARGP2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ARGP3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ARGP4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ARGP5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ARGP6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ARGP7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ARGP8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ARGP9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HOMP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LIFLT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LIFMD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MENT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MENT2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MENT3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MENT4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MENT5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OLUM3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OMP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OUPL1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OUPL2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RUNCH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SIDE 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ARK1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ARK2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ARK4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ARK5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KBARS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XT0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XT01D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XT02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XT03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XT04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XT05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XT06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XT07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XT08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XT09L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ACIST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GASTNK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GRENL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GRUV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ALL1L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ALL2L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ALL3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ALL7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ALL7S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ITEC1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ITEC2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BEAM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LIT01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LIT0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LIT06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LIT08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LIT12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LIT14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LIT18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LOGO2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LOGO6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MP15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MP19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MP20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MP27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MP28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DSP1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01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02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04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05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06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07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08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09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10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11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12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13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14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15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16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21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T22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JABEXT BM         32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JABPI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LIT03X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LOUNG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LYSM  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ARBB1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ARBB3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ARBG1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ARBG2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ARBW1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ARBW3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ARBY0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ARBY2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ARBY4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ARBY5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ARBY6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ARBY7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ARBY9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AZE  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AVSW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VAL1Y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PANEL4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PANLC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PANLC3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PIPES1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PIPES2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PORTHL BM          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MUGGL BM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TONEW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TRIP1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TRIP2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TRIP3 BM           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TRIP5 BM           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TRIP6 BM          1,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TRIP8 BM           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TUBE   BM          4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WTUBEND BM         16,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WHITE0 BM          2,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