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FUSE DEMO 7 : how to use teleporter chutes ?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-level has been designed to demonstrate the use of teleporter ch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ir description in the .INF file (press 'i' in LEV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eleporter chutes marked start00 and start01. Their respecti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target00 and target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hute, simply place the target below the ground, but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room to fall through (ie around 8 units will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note that the two part levels may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HYSICAL pla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OS prompt, and type 'demo7-d! 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'-d' or the level will be extracted in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this is a SECBASE replacement, and you risk to destroy any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xtracted means 'from the PKZIP exe file' here, not from a .GO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