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Forces UtilitieS and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Yves  BORCKMANS  (yborckmans@abcomp.be (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state the package version when you emai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Christian BROWET (browet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etting me use his net access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phael QUINET and Brendon W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aving made DEU and given me both a lot of fun mak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and a lot of inspiration for D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rk Forces is (c) LucasArt Entertainment Compan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USE is copyrighted and not public domain software, so that I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FUSE is FREE (se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are authorized to distribute the DFUSE package, provided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are NOT authorized to modify and distribute the DFUS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specifically the DOOM E1M1 port to Dark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are authorized to distribute levels generated with D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are NOT authorized to make people pay for those level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before (I may write free programs, but I won't let oth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want to mass-distribute DFUSE for instance on CD-ROM o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you the right to do so, provided I receive a copy of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use and like DFUSE, the only form of payment I ask i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email or a post-car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ves BORCK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 MOZART 8 B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1190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f course, if you think you have too much money and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, my address is just abov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As your original Dark Forces software is on CD-ROM,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to it by using DFUSE. To the best of my knowledge, D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to use, and never accesses data in another place tha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tree, the Dark Forces installed gam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Forces CD-ROM. So, I cannot be held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ppen to you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F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 A SHORT TOUR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USE is a collection of utilities to modify / create Dark Force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rt is the DFUSE.EXE program which is a multileve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en in the readme.1st file, conventionnal memory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so DFUSE relies heavily on external executables. Tho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MAP.EXE    a full featured multilayered geometry and objec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viewers to allow graphical texturing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BINFO.EXE   a GOB file directory lister, also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es for F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R2GOB.EXE   a tool to construct a GOB from the contents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BMAKE.EXE   a tool to reconstruct an extracted GOB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ygob.gom' make file and a 'MYGOB.GOX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XTRACT.EXE  a general purpose 'part of file'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xxVIEW.EXE   BM, FME and WAX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M2BMP.EXE    a .BM to .BMP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also find a few other utilities which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DF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X.EXE       a general purpose HEX editor which lacks sophis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do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RKHACK.EXE  will 'hack' your darkpilo.cfg file to gi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vels and give you all weapo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MP2BM.EXE    will convert 256 colors .BMP files to .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.BMP extracted with BM2BMP and worked up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l that 'respects' its palette (PhotoStyler is g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n't have problems. Else, try it and se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y palette conversion is a bit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also try a few settings in the [BMP2BM-RGB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FUSE.INI, but without any guarante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somebody have an algorithm to do that correct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KSW_4_4.EXE  this will create a 32x32 switch from two 32x32 BM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OB2DFU.BAT   is a simple batch file that accept a gobfile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out the .GOB extension !) and extrac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directories. This has been added quick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ience, and will be made into a DFUSE menu later.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TION : there is NO protection for any lev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 upon; if the .GOB patches the sam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work WILL BE DESTRO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STVUE.EXE  this will offset the absolute coordinates used in a .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so you will be able to use it any plac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TVUE without any parameters to ge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.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take much time explaining how to use DFUSE as I think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self explanatory. You will however find a short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that DFUSE needs, as well as a brief description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ead the df_specs.doc file which contains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USE uses a quite complicated directory tree to try and keep a lo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DO NOT DELETE ANY OF THESE DIRECTORIES (except the .GOX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installed in \D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F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O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ARK.G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OUNDS.G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PRITES.G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EXTURES.G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FU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FU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FU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all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important file here is DFUSE.INI which contains a lot of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grams (except HEX). So, even if all is working perfect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llocate a bit more memory to vertices in the level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have your WAX viewer in 320x200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a LOT of documented settings there, and the info you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ime may be fine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note on !DFUSE.BAT: as DFUSE includes a DOS Shell option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relaunch DFUSE from the shell, or from another DOS box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. I implemented a little safeguard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 kind of things. Of course, those of you using SHARE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ed by a 'Sharing violation on drive x:' befo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FUSE starts, it will check for a file named DFUSE.RUN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essage telling you that DFUSE is already running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, then it creates it, runs normally, and destroy it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that DFUSE won't have the chance to clean it up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for any reason. So the next time, the file will be there and D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start.  !DFUSE.BAT will simply remove the file and start DFUSE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F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will contain data used internally by the programs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pen approach, and this will let you modify the lis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a little drawback: if you create a new texture, it won'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utomatically. However, I think that sorting the data as you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important. Also note that you can set things like *DOOR64x6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s to set headers (do not make it longer than a filename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c files, except the readme.1st file which is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RK (and SOUNDS, SPRITES and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patch directories. What you put there will normall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installed game directory when you test the level or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evl.gob . And, following the patch rules, will be us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    may contain: levels, .3DO files, jedi.lvl and tex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      ''     : any .VOC or .G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S      ''     : any .FME or .W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    ''     : any .B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t something else in those directories, it won'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's the purpose of the DFUPLUS directo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DFUSE will only copy the currently selec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[G] Single .GOB Extract option in DFUSE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directories (as opposed to the [F] Full .GOB Extrac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GOBDATA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tain the results of the 'Full GOB Extract' opt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fully extract say 'dark.gob', a DARK.GOX direc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.GOM 'makefile' will be created. If you choose to reconstruct a G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.GOB are HUGE files so watch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editor will create a copy of the current .LEV, .O, .GOL and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ere before saving. So if you make a big mist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pies will be named backup.LEV, etc. s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can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grams use this directory for temporary files. If DFU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you may delete everything you find there (ie after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FU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USE reserves DFUTEST for preparing the testlevl.gob file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e contents of this directory are cleared by D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F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you put into DFUPLUS will be either included in testlevl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ied to the [INSTALLED] directory when test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 you to include things DFUSE doesn't norma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also try to use a level information file (something like GOB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etermined (text?) format, to be included in all patch 'GO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ll of us who made GOB information programs would make a small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will have level author, which level it replaces,...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nterest all of you level and tools makers, mail me to discu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an time, I borrowed the widely available WAD_AUTH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t a little and renamed it GOB_AUTH.TXT . Fill i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in particular is responsible for WAD_AUTH, I give hi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FU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consider this one reserved for 'future extensions' as I'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organize the conversions of BM, FME and WAX to and from BMP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utomating switches and animated textures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limited in disk space (who isn't ?) you should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because DFUSE sessions can generate a LOT of data.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oing to do a modification to the DTENTION level. It'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 that one, so when you select the level DFUSE will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 to the editor and make changes, then save. The editor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n the BACKUPS directory. Then you exit, come back to DFUS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Test Level' option. The level will be copied to the install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serve a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? Well this makes you 3 copies of DTENTION and totals around 3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have 14 levels in the original g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use 'Full .GOB Extract' know that DARK.GOB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Bbles up 14 Me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 A SHORT TOUR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DFUSE will present you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DFUSE Main MENU vers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copyrigh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[F].  Full   .GOB Extra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[G].  Single .GOB Extra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[L].  Levels  Men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[T].  Special Text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[V].  Viewers Men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[X].  Launch D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[Z].  OS Shel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Esc]  Exit DFU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DFUSE menu, and works simply by typing the lett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]' at the start of the line. Pressing Esc will exit DFUSE i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you back to the parent menu i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I won't repeat the OS Shell and ESC lines, nor the (c)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[F].  Full   .GOB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the full .GOB extr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Full .GOB Extra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E].  Edit GOM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I].  GOB inf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M].  GOB make (reconstruc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X].  GOB extrac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extract from a .GOB, you may get a listing of 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B info function. It will present you with a list of the GO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B extract function works the same, letting you choose one of the G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ing it in a gobname.GOX directory under GOBDATA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gobname.GOM file, containing a snapshot of the GOB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ract time. This file can be edited, then used as a 'makefile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 make function, possibly with addons and deletions. Please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't need to do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[G].  Single .GOB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the single .GOB extr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Single .GOB Extra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J].  Extract JEDI.LV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L].  Extract a Leve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T].  Extract TEXT.MS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X].  Extract Single F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J] and [T] functions to reextract to importan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L] function will (re)extract a fu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 it carefully as this may destroy your work on a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[X] function will let you extract any single file from any .GO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[L].  Leve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important men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ome to this menu, it will present itself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DFUSE Levels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C].  CHOOSE LEVEL !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USE is asking you to select a level to work upon. So press the 'C'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 the list that appears. Afterwards, the menu will appear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DFUSE Levels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C].  Change from 'levelname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I].  Edit .IN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G].  Edit .GO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L].  Edit .LEV (Tx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M].  Edit .LEV (Map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O].  Edit .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P].  View Pal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T].  Test Leve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ill let you change to another level, possibly extracting it from DARK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n't been extra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I], [G], [L] and [O] functions let you edit or lis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f the [SECURITY] section of your DFUSE.INI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will display the palette of the currently selected level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levelname.PAL, and NOT to the 'PALETTE' entry in the LE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 will prepare to test the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ing testlevl.gob and copying it to your installed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* copying all the necessary files to your installed g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ing Dark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testing is set in DFUSE.INI in the [DFUSE-TESTMETHOD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EST_AS_GOB=1 which is the .GOB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r level is ready, you just have to rename the testlevl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omething more relevant (and ZIP it !)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[M] will start the level editor (LEVMAP.EXE), so see the lev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[T].  Speci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imply offer two choices to edit the JEDI.LVL and the TEXT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DFUSE Text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J].  Edit JEDI.LV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T].  Edit TEXT.MS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[V].  View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let you select the type of viewer, offering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viewers: BM, FME, WAX and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t's more of a 'listener' in that las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hree viewers come from DFUSE itself, but fo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C) you'll have to setup a VOCPLAYER in DFUSE.INI . The on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ndBlaster is perfect, I don't know for othe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DFUSE Viewers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B].  .BM  Menu (Textur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F].  .FME Menu (Frame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V].  .VOC Menu (Sound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W].  .WAX Menu (Sprit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very similar, so I'll show only the .BM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DFUSE .BM 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urrent .BM directory is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(directory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urrent .PAL for [V] &amp; [2]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(palet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C].  Change .BM direct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I].  Edit  DFUSE.IN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P].  Change .PA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V].  View .B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[2].  .BM -&gt; .BM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all very straightforward. Just remember you can chang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.BGI for the viewers separately in DFUSE.IN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M viewer has conversion to .BMP, and that the VOC 'viewer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.WAV (if you have set the correct tool in DFUSE.IN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