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FUSE DEMO 1 : simple texture stitching demo.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in a badly textured room in this mini level. Look at the normal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m, see how the Vs and inverted Vs don't match. Look at the st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each step clashes violently. Look above the door, and see ho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is mis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door, and see how texturing can be improved by look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othe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one very quickly, by multiselecting all the sectors on the 'go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switching to WALLS mode,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to stitch MID textures horizonta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5 to stitch TOP textures horizonta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to stitch MI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only non automatic one, the TOP texture above the door. Its Z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8. Easy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xtures have voluntarily be chosen to clash with each oth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uat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OS prompt, and type 'demo1-d! 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'-d' or the level will be extracted in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this is a SECBASE replacement, and you risk to destroy any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xtracted means 'from the PKZIP exe file' here, not from a .GO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