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rk Forces UtilitieS and 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 /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Yves  BORCKMANS  (yborckmans@abcomp.be (wor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d like this product, feel free to contact me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tate the packag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urrent list, in no special order (but + means greater prio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mplete the specs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you all for this, if you find new info, SHAR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someone at LEC is reading this and is willing to help, I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 formal definition for the INF and O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 description of the int values after the textur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last unknown data in the LEV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 description of the last 128 bytes of .C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 description of the first header of a .F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a full description of the .WA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mplement .INF file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ctor must exist for elevators, triggers, client and s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wall   must exist for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some menus, as we are approaching 80 key comb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a snapshot of the screen as 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Implement multiple split and delete of walls. (would be VERY slow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 sector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 the texture stitching so that it handles the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ifficult to do, as the user will normally set an off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. Should I add that offset ? What about the second time the user stitc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ure a few walls, and propagate to all the walls of th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utomatic offsets for MID, TOP and BOT textures. This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how to align TOP textures above doors, when the textures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(is this a dream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mplement a correct palette mapper for the BM conversions,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make new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somebody have a correct algorithm for th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tools to make switches and animate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mksw_4_4.exe but much more user friendly, probably with text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:     sw1.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:    sw2.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_TX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:     ani1.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:     ani2.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anin.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FME &lt;-&gt; BMP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WAX &lt;-&gt; FME extractor and importer OR WAX generation from 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 .3DO viewer with or without tex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 3D map viewer, without texturing, but with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r hide layers and to zoom/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one of these last two, and want to share it, emai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talk about integrating it in th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