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list of the demo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-d!.exe : how to stitch textu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-d!.exe : how to use (some) fla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-d!.exe : how to use simple elevat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4-d!.exe : how to use simple line triggers (switch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5-d!.exe : how to use multiple class elevat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-d!.exe : how to use second altitudes (rivers &amp; platform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7-d!.exe : how to use teleporter chutes ?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1m1-d!.exe : DOOM E1M1, demo for WAD designers. [NEW] altered since 0.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