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4 : simple triggers.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-level has been designed to demonstrate the use of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their description in the .INF file (press 'i' in LEV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demo3, so try that one first, as it will be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rigger switch1, which enables the simple_platform elevator whos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FF at startup. This is an essential thing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ft w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trigger switch1, which send next_stop messages to a variable_swi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or which alternate between two positions. This one se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rphspin01 (master_on, master_off, master_on, ...). Th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s a toggle, but the switch always come back to its start 'col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slight 0.25 s delay has been set up, so that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really chan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ight w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real trigger toggle, which does the same as 2, but for the scro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ator. Here, the switch is and stays red when off, and green w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ttom Left w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4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