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and welcome to Sierra's latest creation: LEISURE SUIT LARRY 5!  LSL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crolling screens, Sierra's new parserless interface, and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5 consists of several different parts. They may be played in any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nd are large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all Sierra games, save often. In fact, LSL5 will prompt you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new sequ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puzzles have more than one solution: this walkthru will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ame, but may not tell you every solution to every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 PROD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tart off as Larry in Porn Prod Corp headquarters. When you hear a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for coffee from behind the office door, click the HAND on the coffee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it in. You'll be given a camera. (Note: if you skipped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you will not be asked to make the cof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in the office click the HAND on the door on the back wall an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oom. Take the resumes from the file cabinet on the righ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on it. Once you have the resumes, click on each one of the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. Each contains an item you'll need later on. Take the AeroDork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n the table, and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go to the video tape room. Get the three tapes on the tabl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on them. Before you can use them, they have to be degaussed. So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, click them on the degausser on the top wall. Click on the draw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and get the camera 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tape from the inventory and click it into your camera. Now, g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, you'll find a limo waiting for you. Get into the limo, an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visit several airports during the game, and they all look alike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port go to the AeroDork machine and insert your card.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list of places to which you may fly. You may pla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 wish, but we'll start with New York. When the machine asks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click on the buttons as indicated in your manual. Take your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 and go into the airport. Go to the door in the middle of the far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ked. Hold your AeroDork card up to the camera, the door will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you'll go. As soon as the "Now Boarding" light comes on, cl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ing pass into the slot to the right of the door, the door will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o in. On the plane, take the magazine from the seat pocket,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tired because you drift off to sleep and dream of Patt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I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Patti, time for you to do some undercover work. Desmond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I Lab. First, explore the lab. Click the EYE on each perso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a demonstration of their projects. Now, click the WALK icon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 Commander Twit will give you a contact number, and som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se down. Now you'll get your, uh, "Safety First Field 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" Sit back and enjoy the animation. When you get back into the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ataman and the DataPaks by clicking the HAND on them. Click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oter Shooter to take that, then go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Limo. To tell Bobbi where to take you, insert a DataPa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man, and then show the DataMan to her. For now, insert the PC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k into the Dataman, and then click it on Bobbi. While you're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aslee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New York, Larry. Before you go see Michelle in the Hard Disk C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do at the airport. First, if you haven'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tape into the camera, do so. Now, go the far West side of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charger into the electrical outlet on the wall, and then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nto the charger. Keep clicking the EYE on the camera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100%, then click the HAND on it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back to the right. When you pass the Jerry's Kids collection box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icon on it to get a quarter. Go to the phone on the right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ver read all the signs up top; one of the signs has a limo servic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write that number down. Go to the phone (only one works in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where else for that matter) and call the limo service. Go out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l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mo, click on the napkin in your inventory and show it to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ll take you to the Hard Disk Cafe. Before you leave the limo, tak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ter laying on the seat, and look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Hard Disk Cafe and talk to the Maitre d'. Keep talking to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him, and talking to him (you get the idea). Eventually, he'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ticket, and you can enter. But (there's always a but!) you can't g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side. Did you read the magazine on the plane? Good, then you'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rub your ticket on the music box to change the holes on i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utside and click your ticket on the music box, go back in, an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Hollerit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she is! Click the TALK icon on Michelle several times, until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s you to her table. Talk to her some more, and then give her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ter. Click the HAND icon on the camera in your inventory to turn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give Michelle the credit cards. Then sit back and, er, well, enjoy!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le finishes with you, walk to the phone in the lobby and call the l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; the limo will take you back to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airport, buy a ticket to Atlantic City. Enter the airport an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as is described in the AIRPORT section. On the plane you fall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dream of Patt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it looks as if you've arrived at K-RAP, Patti. Click the H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door to go inside. On the left is Mr. Krapper's office, click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the office you have to peek into the desk. There are two way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open. Either get the letter opener from the disk and pick the 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the key from the base of the tall plant and open it.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open, click the HAND icon to find what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'll find a blue stickum with a number, write the number down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 you'll get a different number; remember this when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game). Click the HAND on the drawer again to get the folder. A-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evidence you need! Click the folder on the copy machin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Oops! Looks like the machine is history, but before Mr. Krapp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put everything back where it was. If you took the key, replace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letter opener, put it back on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at you, Patti, you're filthy! Click the HAND on the bathroom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e shower to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, no! What a mess! Stark naked you descend in a see-through elevato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ch the bottom, click the HAND on the clothes to put them on,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to the right. You need to go into Control Room B. When you'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ess code, enter the number that was on the blue stick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ontrol room, click the HAND on the reel-to-reel tape o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, then click the tape on the tape deck on the bottom left. Click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six times on the control panel beneath the microphone. Now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 reel-to-reel tape recorder. Looks like you are recording the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you needed! When PC Hammer locks you in the control room, click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pe three times to retrieve it. Now, click the HAND o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to turn the volume up, click the TALK icon on the microph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the glass! (And you thought you had a good vo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o get to des Rever Records. Back in the limo, insert the Reverse Bi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k into the Dataman, and then click it on Bobbi. While you're trav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aslee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Atlantic City. Before you go downtown, insert a new video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mera. Go all the way to the west side of the terminal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r into the electrical outlet on the wall, then click the camera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r. Keep clicking the EYE on the camera until it is charged 10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HAND on it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the HAND on the slot machine to get a quarter for the phone,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o phone number by reading the signs at the top of the terminal, 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ing phone on the east side of the airport, and call a l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outside, and into the limo. Look at Lana's resume in your inven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tchbook. Click the matchbook on the driver, and she'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asino talk to the girl to the left of the door. She'll play a gu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game with you and give you 10 coins. (You wish real life was that 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into the casino, and play video poker. You have to win about 700 c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do this is to always bet the highest amount you can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win, and restore every time you lose. When you have won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ake th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go to the door on the rear wall. Inside, you can watch Jennifer Ji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5 coins. When she finishes her show, go back into the casino,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o the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right until you find Ivana's Skates and rent a pair of skates from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oney and give it to her for a deposit. Go outside and s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Lana Luscious appears, TALK to her. She'll invite you to her 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show. After she leaves, remove the skates, and return them to Iv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Casino Ball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Ballroom pay your 500 coins and take a seat up front. Click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amera to turn it on. Lana will invite you up onto the stage. Whe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arts start appearing all over the screen, click the HAND on them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well, this one didn't work out that well, did it Larry? Go outside,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et standing on the right of the door, and he'll call the lim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t the airport, buy a ticket to Miami. See the AIRPORT sect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on buying a ticket and boarding the plane. On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asleep, yet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REV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ay, Patti, you've arrived at des Rever Records. Go inside and walk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ld record. Click the HAND to take it and play it on the record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it forwards and backwards at 33 and 78 RPMs. A-ha! Look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into the studio by clicking the HAND on the studio door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 synthesizer to play it. You'll have to make three recording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az is satisfied. Back in the control booth, click the ZIPPER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az, and,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done, the limo driver will take you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Miami, Larry. Before you leave the airport you must put a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n the camera, and recharge the camera battery. Go the far wes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. Click the charger into the electrical outlet on the w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the camera onto the charger. Keep clicking the EYE on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harged 100%; click the HAND on it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the HAND icon on the vending machine to get two coins for the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signs on top of the terminal, get the limo phone numb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 Just Green Cards. Call Just Green Cards using the only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hone, then call the lim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airport, click the HAND on the garbage can to get the green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limo. Look at Chi Chi's resume in your inventory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. Show the card to the driver; she'll take you to Dr. Pull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et to the doctor's office, go inside. Take the doily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and click it on yourself. Go TALK to the receptionist. S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into see Chi Chi. TALK to Chi Chi. Then, turn the camera on by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HAND on it, and give her the Green Card. She'll show he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you downstairs to the g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finished with the gym, go back into the doctor's offi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to call the limo company. The driver will take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. At the airport buy a ticket back to Los Ange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GH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plane starts to crash, the stewardess will ask for a volunte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t home. Hey, you're game, Larry! You'll be led to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the HAND all over the controls until you find the Auto Pilot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You saved innocent lives: you're a hero! (Hm, didn't you become a 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previous adventures?). Sit back and enjo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i, you're about to perform at the White House, when in comes La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the animation, and when Julius Bigg holds you at gun point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ter Shooter in your inventory, and then click on Mr. Bi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folks! You never did find out what happened to LSL 4, why L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 were separated in the first place, and why Patti dreamed about ever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ever met besides Larry, but, hey, maybe LSL4 will crop up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 back and enjoy the ending, you deserved it. And until next time,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atti finds your video tapes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URE SUIT LARRY 5 is published and distributed by 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lkthru is copyright (c) 1991 by Benny Hill. All rights reserved. Ryg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