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 Walkthr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mazon: Guardians Of 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 - Terror In The Ju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the Allister Research Building and take the coat hanger. Ta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lene - respond 2,1,2,1,1,2. It doesnt really matter what you say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get her to leave so you can get the keys behind her. Go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and open the rat cage and get rat and open the cabinet and get alco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and from where you are standing and put rat on Darlenes head. She lea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cabinet behind her and only get 2 keys. The case key and her ca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Allens lab, open the book and read it. Get dart, blowgun and re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down the movie screen and put reel in projector. Play the projec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movie and remember the name "Wild Women Of Wongo".  Go back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and play the answering machine. Visit Wilbur Thornick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ll. At your apartment, look at the photo and remember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isters and 1 brother. Turn on the tv if you want to see some Stooges.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opener and open the package. Get the key and pickup th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 - Secre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back to Research Center parking lot. Open Darlenes trunk (1940 Olive Cou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the crowbar and bolt cutters. Unlock Mortons car (55 Blue Chevy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at hanger and turn on her lights. Go to Allens lab and unlock the cab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the reel-to-reel tape. Unlock the display case and get the Ju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ion. Go back to parking lot and use your keys on your car (53 Red Chev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 back to your apartment. Notice the blinking light on the chair,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oder ring and this will decode the message from the package.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Fly to Cuzco, Peru. Get to Rio Blanco. Find phone in Rio Blanco -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73262 and let ring 3 times. Go to cantina and someone will meet you"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reel-to-reel tape in the recorder to get the combo for the 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back to the Research Center. Go into your office. Go to inventory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ld on the alcohol bottle. Drag this on the potion and it will mix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red beaker. Place beaker on the beaker stand, make sure i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first and then turn on the burner. Wait til potion turns gree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 the burner off. Grab the green beaker and go to Allens Lab.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tboard and use the safe combination on the safe. Get the 1000 dollars.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curity Vault (double doors before Thornicks office). Climb tr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inventory. Drag dart into green potion and then drag dart into blowg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oaded blowgun on guard. He goes off to get laid so you have to hu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mb down and go to garbage can. Use bolt cutters on garbage can chai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e lid and allows the bear to find a meal instead of you. Pi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ult key next to the lady guards jacket. Use passkey on vault and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 - Heavy Metal Mo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wont let you get by so go back outside and get the garbage can. Com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ault and Bob will leave. Move the red lever and use the crowb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er. Get the map, compass and microfilm. Go back to the Libra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Center and talk to the librarian. Tell her her lights are on and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ave. Use the microfilm in the machine and view it. The microfilm tal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ans Stroheim looking in some hidden caverns and finding clu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 of the Jaguar. These were 8 emeralds given by Aztec King Montezum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nando Cortez in 1519. Diaz Valesquez stole them and fled to the Amaz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n. Go back to your car and drive to the air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 - Hot Per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ly to Cuzco, Peru. Open the tanker door and get the cigarettes.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d jerrycan off the tanker and then go over to the bicycle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cycle pump. Enter Puerto Cuzco. Talk to the slimy ticket ag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1,1,1,2, then talk to him again and use offer as a response.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and he will give you a card. Click on the Green Monkey door and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to the bartender and offer him your card. Talk to the pilots and a gu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waiian shirt - Tony Martin - will take you for 150 bu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5 - Flight Of D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2,1 and when Martin says, "I'm waiting", open the chicken co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os Martin. Get parachute and use it on the jammed handle of the cockp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and then enter cockpit. Move wheel to pull back and bring planes nos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flap lever (blue lever under red blinking light) and finally pu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ttle. The plane will crash land in the swamp. Quickly move the cargo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oles in it to reveal a metal box. Open metal box and pickup raft.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ventory and drag raft on pump. Click on blownup raft and click 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plan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 - El Lo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up pole near shore. Go to cart and take peppers and then go into canti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to lady barmaid. Get the knife (left of plate on bar) and go to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ag knife on peppers to chop them up. When bar lady turns her back,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pped peppers on plate. Leave cantina and wait for El Loco to eat the s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ink from the well. Go into hotel. Get mousetrap and go back to canti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cheese enchilada, change, lighter off the tables when the barmaid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. Go back to hotel. Go to inventory and drag enchilada on mousetrap.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on stairs to catch the rat. Get 300 pesos out of the rathole.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off hook and use chamge in slot. Dial number and let ring 3 ti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 up. Go to the trading post and buy machete, net, paddle, roots and am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cantina to meet the contact. Pretty hot blonde huh! Respond 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asks you 3 questions.  1. The stock car trophy was won in 1952.  2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3 sisters and 1 brother.  3. Favorite movie is Wild Women of Wongo.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tina and get the ladder. Put the ladder on the left side of the ho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imb up it. Use the small pole on the sign to knock out El Loco. Climb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down and the boy gives you a gold nuggett. Go to the canoe and climb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7 - The Bridge Of 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move the metal shield and then move the log to hold up the sh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mmo to Allen. Click on Maya ang get the vine above Allen. Walk M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way out on bridge and use the vine to repair it. Move Jason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. Talk to the captain. Respond 1,1,1,2, offer cigarettes and gold nugg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8 - Slave Tr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behind the plant and use the root on the water to kill the piranhas.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 Sam goes around the other side of the boat and then get the reed.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just left of the reeds and you should be on the ladder. Wait til S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e and climb up ladder. Go left to stay ahead of Sam. Pick up fishing p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inue up the left hand side. Open up the wooden crate on the le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wo cabins and get the harpoon. Go up to the front of the sh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rate on the left - push it so its against Sams cabin.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poon gun and move it so it points back. Load gun with harpoon and when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line, fire harpoon gun at Sam knocking him overboard. Go to the cap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in and look in the porthole. Use the fishing pole to get the keys.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s cabin and open the door. Put the wooden bar across the door.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nd when you move around make sure its inbetween the captains shot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t accidentally catch a stray bullet. Get the rag and open the cab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the bottle. Go to inventory and drag rag on bottle and then l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ottle to make a Molitov Cocktail. Use the knife to cut the rop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as waist and ankles. Open the porthole and throw Molitov Cocktail out.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nd move the wooden bar and open the door. When you arrive at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, have Jason move the rock and quickly grab the worm. Use the wo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shing pole and use the pole in the stream to catch a fish. Use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red crate with fireworks floating by. Use Maya for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Have Maya throw the fireworks into the fire (this will give you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ime) and cross the stream to get the plant. Come back across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del in the hut. Go to the pot and move it onto the fire. Use the jerry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, and fish in the pot and then use the ladel in the pot. (Aft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el in the pot you have to go into inventory and click on it again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you the full ladel). Use the full ladel on the sick boy lying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9 - Ancient Secr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anoe to avoid the rocks. Its kind of tricky here with t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branches, but save often and eventually you will finish it. Ta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heim - response 2, and offer him the map and compass. Have Jason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k and use it on the rock. Move Maya onto the plank and have Jason climb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ump and catapult her up. Have Maya climb up the tree and move the v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he swings across have her move the rope down to Jason. Have Jason climb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stump and rope. Move Maya into basket and have Jason pull her up.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a into tree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0 - The Hall Of 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key from the skeletons neck and open the chest to get the scroll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ete on the straw and use it again on the breastplate. Get the emera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. Talk to Stroheim, get back in the canoe and do that sh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1 - The Spectre Of Ev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Jason open the box between the two tents and get the Geiger Counter.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p of the top tent and get the gas can. Get the chain next to the gu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ning up against the tent. Get the keys from the guy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ep. Put the gas can in the jeep and put the gas cap back on. Use the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up the jeep. Move the winch to unwind the chain. Have Maya att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from inventory to the log. Have Jason move the lever on the win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 the log. Have Maya move the tarp and open the box to get the dynam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Jason use the Geiger Counter on the bush by the jeep. It will s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ation is extreme so you know you have the right bush. Move the bu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arrowhead and exit. Get back in the canoe and here we go again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ish the river you will go over the f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2 - A Secret Pa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treelimb to expose the door. Use the arrowhead on the door to ope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nd hide behind the second pillar. Wait til Sanchez' men shoo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s and then go to inventory and use the dynamite with the lighter. Dr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 dynamite by the second pillar (the one you're hiding behind) and go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the opening to the city. Sanchez and his men will get blown to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3 - The Thing In The P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spear and the boot laces. Move the shell against the wall and climb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get the torch. By this time the ant will be coming after you bu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torch, he will back up. Go to inventory and use the knife to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wer hanging from the vine. You will still be holding the torch so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. The sap should start to flow from the flower and then the tor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out. Go to inventory and use the laces on the spear and then use the kn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pear. This will give you a knife spear. The ant will come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ll stop to eat the sap, so here's your chance. Use the knife spe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 arrow key to spear the ant and ki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4 - The Guardians Of E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to do here but sit back and watch the end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