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y Guys, this is my 2nd Zeliard Trainer, I made the 1st one, and then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laying the game, and determined that there was more that I could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game playable..  Well Here go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Get Better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Get Better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Max out Shield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Add a Key up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Add a Lion Key up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Toggle Crest 1 (There are 3 Crests - Honor, Elfs, Hero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Toggle Cre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Toggle Cre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Add Magic Item (And MAX i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Add Wea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Add Us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Max out money (9,999,999 G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Health never goes down, Shield hit points never go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gic Items never ru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          To enable the TAB feature, you HAVE to be inside a C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unge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 Mace Mandella &amp; Humble Slave #1 - Thanks for the Inspi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